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озерский ДС №1 «Корюкинский филиа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Сценари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ТРЕННИКА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 8 м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« МОЯ МАМА ЛУЧШАЯ НА СВЕ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ня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 :Данильченко Е. 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 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вучит песня </w:t>
      </w:r>
      <w:r>
        <w:rPr>
          <w:rFonts w:cs="Times New Roman" w:ascii="Times New Roman" w:hAnsi="Times New Roman"/>
          <w:sz w:val="32"/>
          <w:szCs w:val="32"/>
          <w:u w:val="single"/>
        </w:rPr>
        <w:t>«Как хорошо , что есть на свете мама ».</w:t>
      </w:r>
      <w:r>
        <w:rPr>
          <w:rFonts w:cs="Times New Roman" w:ascii="Times New Roman" w:hAnsi="Times New Roman"/>
          <w:sz w:val="32"/>
          <w:szCs w:val="32"/>
        </w:rPr>
        <w:t xml:space="preserve"> В зал врассыпную вбегают мальчики с разноцветными шарами. Затем вбегают девочки с букетами искусственных цветов в руках и встают рядом с мальчикам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Журчание ручьев прозрачных, мир пробуждая ото с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ыбкой солнца в небе мрачном верх на зимой берет вес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а приносит обновленья, улыбки, счастье и ц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ы хотим, чтоб в день весны рожденья, ваши исполнились меч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всегда женский день не кончает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поют в вашу честь ручейки, пусть солнышко вам улыбается, А мужчины вам дарят цве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ервой каплей, с последней метелью, с праздником ранней вес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с поздравляем, сердечно жела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ости. Счастья. Здоровья. Любв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тихи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дик К. </w:t>
      </w:r>
      <w:r>
        <w:rPr>
          <w:rFonts w:cs="Times New Roman" w:ascii="Times New Roman" w:hAnsi="Times New Roman"/>
          <w:sz w:val="28"/>
          <w:szCs w:val="28"/>
        </w:rPr>
        <w:t xml:space="preserve">           -           сегодня на целом све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здник большой и светл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лушайте мамы, слушай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ас поздравляют де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рилл Г.</w:t>
      </w:r>
      <w:r>
        <w:rPr>
          <w:rFonts w:cs="Times New Roman" w:ascii="Times New Roman" w:hAnsi="Times New Roman"/>
          <w:sz w:val="28"/>
          <w:szCs w:val="28"/>
        </w:rPr>
        <w:t xml:space="preserve">        -          8 марта день торжествен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ень радости и крас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а всей земле он дарит женщин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вои улыбки и цв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рина М.            </w:t>
      </w:r>
      <w:r>
        <w:rPr>
          <w:rFonts w:cs="Times New Roman" w:ascii="Times New Roman" w:hAnsi="Times New Roman"/>
          <w:sz w:val="28"/>
          <w:szCs w:val="28"/>
        </w:rPr>
        <w:t xml:space="preserve">   - в день 8го мар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амочке любимо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дарю я солнц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Лучик златогривы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коснется лучик, маминой головки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целует в щечку нежно и нелов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сима Н</w:t>
      </w:r>
      <w:r>
        <w:rPr>
          <w:rFonts w:cs="Times New Roman" w:ascii="Times New Roman" w:hAnsi="Times New Roman"/>
          <w:sz w:val="28"/>
          <w:szCs w:val="28"/>
        </w:rPr>
        <w:t>.  - Нынче праздник, нынче праздник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аздник бабушек и мам, это самый добрый праздник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 весной приходит к нам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то праздник ярких красок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 приходит к нам как друг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аздник ласки, праздник сказки, добрых глаз и нежных р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аня С.   </w:t>
      </w:r>
      <w:r>
        <w:rPr>
          <w:rFonts w:cs="Times New Roman" w:ascii="Times New Roman" w:hAnsi="Times New Roman"/>
          <w:sz w:val="28"/>
          <w:szCs w:val="28"/>
        </w:rPr>
        <w:t>- С праздником солнечным вас поздравляем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частья мы вам и здоровья желаем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Мама»- какое красивое слово, лучше его в мире нет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кажешь «мама» в душе засияет, ласковый, нежный св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хабат Б.   </w:t>
      </w:r>
      <w:r>
        <w:rPr>
          <w:rFonts w:cs="Times New Roman" w:ascii="Times New Roman" w:hAnsi="Times New Roman"/>
          <w:sz w:val="28"/>
          <w:szCs w:val="28"/>
        </w:rPr>
        <w:t>.-Лучше друга не найти, обойди весь све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учше мамочки моей, в целом мире не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броту, за нежность к нам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лагодарим мы наших ма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от души вся детвор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Желает сил вам и доб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за З.       </w:t>
      </w:r>
      <w:r>
        <w:rPr>
          <w:rFonts w:cs="Times New Roman" w:ascii="Times New Roman" w:hAnsi="Times New Roman"/>
          <w:sz w:val="28"/>
          <w:szCs w:val="28"/>
        </w:rPr>
        <w:t xml:space="preserve"> – Снежок на солнце тает. Повеяло весно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ольшой сегодня праздник, у мамы дорого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году весною ранней, бывает только раз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акой хороший праздник  у мамы и у нас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 весенними ручьями и солнечным лучом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ы для любимой мамы песенку спо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«Кругом звенят сосульки»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звенят сосульки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ет ручей в лесу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были на прогулке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ушали весну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нь-динь, трам-там-там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песни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бабушек и мам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те с нами вместе!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нь-динь, трам-там-там!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ике веселье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наших мам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здником весенним!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яет в поле ветер,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ужицам звеня,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це ярче светит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маминого дня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осится из парка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шум сосны,-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лучшего подарка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есенка весны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аши мамы самые красивые, трудолюбивые, самые обаятельные и привлекательные, и очень музыкальны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здник наш мы продолжа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десь нечего стоя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веселье затева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скорей пляс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Танец с мамами» ( Раз ладошка, два ладошка 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а сегодня радостный и торжественный день- праздник всех женщ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олнце светит ласково и ярче, люди улыбаются чащ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амые нарядные и красивые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аровательные и милые - это конечно же баб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стя Б.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ого у бабушки разных заб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у бабушки всяких хлопот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ая, милая, бабушка наш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бя лучше, моложе и кра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на Б .- </w:t>
      </w:r>
      <w:r>
        <w:rPr>
          <w:rFonts w:cs="Times New Roman" w:ascii="Times New Roman" w:hAnsi="Times New Roman"/>
          <w:sz w:val="28"/>
          <w:szCs w:val="28"/>
        </w:rPr>
        <w:t xml:space="preserve"> А у нашей бабушки золотые ру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ядом с нашей бабушкой, мы не знаем ск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абушек добрых любят все дети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абушкам добрым наши прив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 М  </w:t>
      </w:r>
      <w:r>
        <w:rPr>
          <w:rFonts w:cs="Times New Roman" w:ascii="Times New Roman" w:hAnsi="Times New Roman"/>
          <w:b/>
          <w:sz w:val="28"/>
          <w:szCs w:val="28"/>
        </w:rPr>
        <w:t xml:space="preserve">.- </w:t>
      </w:r>
      <w:r>
        <w:rPr>
          <w:rFonts w:cs="Times New Roman" w:ascii="Times New Roman" w:hAnsi="Times New Roman"/>
          <w:sz w:val="28"/>
          <w:szCs w:val="28"/>
        </w:rPr>
        <w:t xml:space="preserve">Любит наша бабушка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нам в гости приезжать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линами, пирожками нас внуков бал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а М  –</w:t>
      </w:r>
      <w:r>
        <w:rPr>
          <w:rFonts w:cs="Times New Roman" w:ascii="Times New Roman" w:hAnsi="Times New Roman"/>
          <w:sz w:val="28"/>
          <w:szCs w:val="28"/>
        </w:rPr>
        <w:t xml:space="preserve"> Расскажу вам по секрету, у меня подружка есть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олько лет моей подружке, мне на пальчиках не счест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ней играем и читаем, вместе песенки поем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ней в одной квартире рядышком живе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абушка ты ведь не старушк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ы моя любимая, верная подруж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абушка милая, мы с тобой друзь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тебя порадует песенка мо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z w:val="18"/>
          <w:szCs w:val="18"/>
          <w:highlight w:val="lightGray"/>
          <w:shd w:fill="97D6F4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« про Бабушку».</w:t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 xml:space="preserve">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До чего у бабушки–</w:t>
      </w:r>
      <w:r>
        <w:rPr>
          <w:rStyle w:val="Applestylespan"/>
          <w:rFonts w:cs="Verdana" w:ascii="Verdana" w:hAnsi="Verdana"/>
          <w:sz w:val="20"/>
          <w:szCs w:val="20"/>
          <w:highlight w:val="lightGray"/>
          <w:shd w:fill="FFFFFF" w:val="clear"/>
        </w:rPr>
        <w:t>вкусные</w:t>
      </w:r>
      <w:r>
        <w:rPr>
          <w:rStyle w:val="Applestylespan"/>
          <w:rFonts w:cs="Verdana" w:ascii="Verdana" w:hAnsi="Verdana"/>
          <w:sz w:val="17"/>
          <w:szCs w:val="17"/>
          <w:highlight w:val="lightGray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 xml:space="preserve"> оладушки!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До чего у мамочки-вкусные торты!</w:t>
      </w:r>
      <w:r>
        <w:rPr>
          <w:rStyle w:val="Appleconvertedspace"/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 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И за это бабушке, и за это мамочке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Подарю я к празднику-первые цветы!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Нет не знают скуки-бабушкины руки!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И не знает отдыха мамочка моя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И за это бабушку, и за это мамочку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Больше всех на свете уважаю я!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С праздником весенним я вас поздравляю!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Песенку весеннюю я для вас пою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Целый день послушным (-ой) быть я обещаю</w:t>
      </w:r>
      <w:r>
        <w:rPr>
          <w:rFonts w:cs="Verdana" w:ascii="Verdana" w:hAnsi="Verdana"/>
          <w:b/>
          <w:bCs/>
          <w:sz w:val="18"/>
          <w:szCs w:val="18"/>
          <w:highlight w:val="lightGray"/>
        </w:rPr>
        <w:br/>
      </w:r>
      <w:r>
        <w:rPr>
          <w:rFonts w:cs="Verdana" w:ascii="Verdana" w:hAnsi="Verdana"/>
          <w:b/>
          <w:bCs/>
          <w:sz w:val="18"/>
          <w:szCs w:val="18"/>
          <w:highlight w:val="lightGray"/>
          <w:shd w:fill="97D6F4" w:val="clear"/>
        </w:rPr>
        <w:t>Потому что очень-очень-очень вас люблю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lightGray"/>
          <w:u w:val="single"/>
          <w:shd w:fill="97D6F4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lightGray"/>
          <w:u w:val="single"/>
          <w:shd w:fill="97D6F4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их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ша Р.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 мною бабушка моя, и значит главный в доме – 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Шкафы мне можно открывать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Цветы кефиром поливать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грать подушкою в футбо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полотенцем чистить п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огу я есть руками торт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рочно хлопать дверью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с мамой это не пройдет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уже провер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ика Б.- </w:t>
      </w:r>
      <w:r>
        <w:rPr>
          <w:rFonts w:cs="Times New Roman" w:ascii="Times New Roman" w:hAnsi="Times New Roman"/>
          <w:sz w:val="28"/>
          <w:szCs w:val="28"/>
        </w:rPr>
        <w:t>Кто на кухне с поварешко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 плиты всегда стоит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нам штопает одежку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ылесосом кто гудит?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на свете всех вкусне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ирожки всегда печет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аже папы кто главне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кому в семье почет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то споет нам на ночь песню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ы сладко мы заснули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добрей всех и чудесней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у, конечно же- бабул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у, а мы продолжаем наш праздни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риготовить обе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или винегр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а картош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-ка еще поиграем немножк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в лож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ет картош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Перенеси картошк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а еще у нас в са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евчонки- короткие юбчо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т праздничный день наши мальчики приготовили им поздра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ежа С..- </w:t>
      </w:r>
      <w:r>
        <w:rPr>
          <w:rFonts w:cs="Times New Roman" w:ascii="Times New Roman" w:hAnsi="Times New Roman"/>
          <w:sz w:val="28"/>
          <w:szCs w:val="28"/>
        </w:rPr>
        <w:t xml:space="preserve"> Всех девчонок, всех девчон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от душ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любим как сестрен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хорош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ня Т</w:t>
      </w:r>
      <w:r>
        <w:rPr>
          <w:rFonts w:cs="Times New Roman" w:ascii="Times New Roman" w:hAnsi="Times New Roman"/>
          <w:sz w:val="28"/>
          <w:szCs w:val="28"/>
        </w:rPr>
        <w:t xml:space="preserve">.- Наши девочки принцессы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вочки прелестны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лучков хрустальный зв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слышен:- тук, тук, ту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ярче светит солнце, светлеют облака-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м обижать вас, поверьте никог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ежа С. – </w:t>
      </w:r>
      <w:r>
        <w:rPr>
          <w:rFonts w:cs="Times New Roman" w:ascii="Times New Roman" w:hAnsi="Times New Roman"/>
          <w:sz w:val="28"/>
          <w:szCs w:val="28"/>
        </w:rPr>
        <w:t>Ну, а теперь девчонк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ходи см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антики мамам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вяжите быстр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 для девочек «Наряди мам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 для мам « НАКОРМИТЬ РЕБЕН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евочки, а танцевать вы люби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вы мальчики сиди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 гляди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к девочкам иди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танец пригласи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нец  «ВЕСЕЛАЯ ПОЛЕЧ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ина Р. </w:t>
      </w:r>
      <w:r>
        <w:rPr>
          <w:rFonts w:cs="Times New Roman" w:ascii="Times New Roman" w:hAnsi="Times New Roman"/>
          <w:sz w:val="28"/>
          <w:szCs w:val="28"/>
        </w:rPr>
        <w:t>Много звездочек на небе, много колоса в поля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сенок у птицы, много листьев на ветв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олнышко одно- греет ласково о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мамочка одна- всех роднее мне о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– песня « МОЯ МАМА ЛУЧШАЯ НА СВЕТЕ 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 маме столько ласки и доб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казать ей доброе п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слышат мамы от дет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и для них всего ми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аша 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март, число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м с папою поко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маме подар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Что на праздник ей куп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упили ей конф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снежников бук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шли домой с букет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меялись, пили ча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амою конфе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ли невзнач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осуду гру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ыли мы втро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ыли всю посу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терли дом по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ечером сказа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сколько не уст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егодня мало дел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я помолод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событие како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егодня повез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что завтра не восьмо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ятое чис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ветили ей прямо: нам помочь тебе не л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, чтобы ма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ла, каждый ден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ня 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8 мар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ах толче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ют все подар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елать буду я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се еще уме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ка немного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вовсе не жале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кармане денег н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ни бабушке, ни ма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арка не купи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могу рука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, вырезать, слепи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онфетами, цвета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т милых д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 бабушке и ма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любовь свою отд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ша С .-</w:t>
      </w:r>
      <w:r>
        <w:rPr>
          <w:rFonts w:cs="Times New Roman" w:ascii="Times New Roman" w:hAnsi="Times New Roman"/>
          <w:sz w:val="24"/>
          <w:szCs w:val="24"/>
        </w:rPr>
        <w:t xml:space="preserve"> Все мама моя понимает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даже беда не бе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меня поругает, так это за дело всег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а окошком темнеет, и вечер зевнет на ходу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етского сада скорее, я к маме любимой иду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ется мамочка и светлей вокруг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мамочка, самый лучший друг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ша Д.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долго обсуждали, что маме подарить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в 8 марта ее уди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упить духи, помаду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робочку конф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ую открытку, подснежников бук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ша 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.-</w:t>
      </w:r>
      <w:r>
        <w:rPr>
          <w:rFonts w:cs="Times New Roman" w:ascii="Times New Roman" w:hAnsi="Times New Roman"/>
          <w:sz w:val="28"/>
          <w:szCs w:val="28"/>
        </w:rPr>
        <w:t xml:space="preserve"> А может лучше брошку иль шарфик отыск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легкая задача подарок выбир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спорили, решали, а время быстро шло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календарь взглянули, 8 уж чис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ва С.</w:t>
      </w:r>
      <w:r>
        <w:rPr>
          <w:rFonts w:cs="Times New Roman" w:ascii="Times New Roman" w:hAnsi="Times New Roman"/>
          <w:sz w:val="28"/>
          <w:szCs w:val="28"/>
        </w:rPr>
        <w:t xml:space="preserve"> –Мы мамочку обняли и песню спели  с ней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частливые мгновенья -подарков всех важне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ая шапочка. </w:t>
      </w:r>
      <w:r>
        <w:rPr>
          <w:rFonts w:cs="Times New Roman" w:ascii="Times New Roman" w:hAnsi="Times New Roman"/>
          <w:sz w:val="28"/>
          <w:szCs w:val="28"/>
        </w:rPr>
        <w:t>Я сошла со сказочной карти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у я бабушке гостинц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ица горшочек, и сладкий пирож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тут лежат мамам и бабушкам подарки от реб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пусть улыбки весенние вас согревают теп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шее настро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ут в каждый до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одные бабушки и мамы, мы так всегда гордимся в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вам дарят дети, подарки простенькие э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дача подар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2:00Z</dcterms:created>
  <dc:creator>Admin</dc:creator>
  <dc:description/>
  <cp:keywords/>
  <dc:language>en-US</dc:language>
  <cp:lastModifiedBy>ADMIN</cp:lastModifiedBy>
  <dcterms:modified xsi:type="dcterms:W3CDTF">2015-03-22T09:05:00Z</dcterms:modified>
  <cp:revision>4</cp:revision>
  <dc:subject/>
  <dc:title/>
</cp:coreProperties>
</file>