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C18"/>
          <w:b/>
          <w:color w:val="000000"/>
          <w:sz w:val="32"/>
          <w:szCs w:val="32"/>
        </w:rPr>
        <w:t>Сценарий выпускного праздника</w:t>
      </w:r>
    </w:p>
    <w:p>
      <w:pPr>
        <w:pStyle w:val="C0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C18"/>
          <w:b/>
          <w:color w:val="000000"/>
          <w:sz w:val="32"/>
          <w:szCs w:val="32"/>
        </w:rPr>
        <w:t>«До свиданья, детский сад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л торжественно украшен цветами, шарами, фотографиями выпускник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ведущий: Праздник есть простой у на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Он бывает только ра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И сегодня в детский са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Гости к нам не зря спеш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ведущий: Очень взволнован сегодня дет сад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В школу своих провожает ребя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Много народу на праздни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Дайте дорогу – идут первоклассники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од песню  «Чему учат в школе»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ведущий Ну, что же, друзья, настал тот час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Которого мы ждал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Мы собрались последний ра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В уютном нашем зал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ведущий: На праздник радостный ребят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Мы все собрались здесь сейчас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Чтобы проститься с детским садо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И проводить вас в 1 класс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ребенок:  Любой из нас сегодня очень рад</w:t>
      </w:r>
    </w:p>
    <w:p>
      <w:pPr>
        <w:pStyle w:val="Normal"/>
        <w:ind w:left="1276" w:hanging="0"/>
        <w:jc w:val="both"/>
        <w:rPr>
          <w:sz w:val="26"/>
          <w:szCs w:val="26"/>
        </w:rPr>
      </w:pPr>
      <w:r>
        <w:rPr>
          <w:sz w:val="26"/>
          <w:szCs w:val="26"/>
        </w:rPr>
        <w:t>Мы в школу поступаем все учиться,</w:t>
      </w:r>
    </w:p>
    <w:p>
      <w:pPr>
        <w:pStyle w:val="Normal"/>
        <w:ind w:left="1276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ледний раз пришли в детский сад,</w:t>
      </w:r>
    </w:p>
    <w:p>
      <w:pPr>
        <w:pStyle w:val="Normal"/>
        <w:ind w:left="12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шли, чтоб навсегда с тобой проститься.     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 ребенок:  Ты видишь, мы немного повзрослели </w:t>
      </w:r>
    </w:p>
    <w:p>
      <w:pPr>
        <w:pStyle w:val="Normal"/>
        <w:ind w:firstLine="1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самый первый школьный свой урок</w:t>
      </w:r>
    </w:p>
    <w:p>
      <w:pPr>
        <w:pStyle w:val="Normal"/>
        <w:ind w:firstLine="1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ы скоро понесем свои портфели</w:t>
      </w:r>
    </w:p>
    <w:p>
      <w:pPr>
        <w:pStyle w:val="Normal"/>
        <w:ind w:firstLine="1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 ребенок:  Наш сад немного приуныл,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И мы грустим совсем немного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Вот день прощанья наступил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И ждет нас дальняя дорога!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 ребенок: Оставив здесь кусочек детства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ходим в 1 школьный класс,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 с вами будем по соседству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И вспомним вас еще не ра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 ребенок: Не раз мы вспомним, как играл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И сколько было здесь затей!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Как рисовали вечерам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И лес, и маму и ручей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 ребенок: Как книжки добрые любили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В кружочке сидя почитать,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Как на экскурсию ходили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Чтоб все, все, все о жизни знать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 ребенок: А праздники, какие были!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А как мы праздники любили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А как красиво танцевали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Какие мы балы давали!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 ребенок: Мы вспомним группу и игрушки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И спальни ласковый уют.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А как забыть друзей, подружек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С кем столько лет мы жили тут!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 ребенок: Да, мы грустим совсем немного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И время не вернуть назад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И нам пора, пора в дорогу,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: Прощай любимый детский сад!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есня «Если не было школ»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ведущий: Многому научились наши дети в детском сад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Они рисуют, танцуют, читают, считаю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ведущий: И мы вам предлагаем отправиться в лесную школ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(На столике лежит букварь, за ним сидят медвежонок, лисенок, белоч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ведущий: Вместе с нашим детским садо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Быть  у вас в гостях мы рады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Хочется нам убедитьс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Что не станите лениться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Что учиться вы гото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В классе солнечном, большо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Прочитайте – ка нам слов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В новом букваре своем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двежонок:  Каждый, каждый медвежон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С удовольствием прочт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Слово сладкое тако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Ну конечно это – мё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льчонок: Все напутал просто сме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Даже маленький бельчоно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Даже утром и спросоно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Прочитает лучше все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Слово вкусное – орех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исенок: Как ты рассмешил бельчонок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Жалко, что тут нет картинк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аждый братец мой лисенок 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Прочитает без запинки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Так как я сейчас читаю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Тут все точно, не ошибка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Я читаю слово – рыбка!</w:t>
      </w:r>
    </w:p>
    <w:p>
      <w:pPr>
        <w:pStyle w:val="Normal"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двежонок:  Ой, ой смех меня берет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Где тут рыбка! Это мед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льчонок: Нет, я знаю лучше всех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Тут написано орех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исенок: Где орех? Опять ошибк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у, конечно это – рыбка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ведущий: Успокойтесь, успокойтесь!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Милые друзья не ссорьтесь!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Дети кто из вас умеет читать?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Помогите нашим гостям прочитать, что написано в букваре?</w:t>
      </w:r>
    </w:p>
    <w:p>
      <w:pPr>
        <w:pStyle w:val="Normal"/>
        <w:ind w:firstLine="1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и:     </w:t>
      </w:r>
      <w:r>
        <w:rPr>
          <w:rFonts w:cs="MS Reference Sans Serif" w:ascii="MS Reference Sans Serif" w:hAnsi="MS Reference Sans Serif"/>
          <w:sz w:val="26"/>
          <w:szCs w:val="26"/>
        </w:rPr>
        <w:t>Ш К О Л 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есня: «Оранжевое небо» в исполнении выпускника детского сада Артема А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ведущий: Правильно (приглашает зверят на праздник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У нас на празднике еще один гость из лесной школы – соловей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оловей:    Здравствуйте – я соловей!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летел к вам много дней 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И попал как раз на праздник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Сколько вижу тут друзей,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принес привет из школы – 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Только школы не простой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А большой, большой зеленой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Удивительной – лесной!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Добрый дятел – наш учитель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Вам портфель прислал, смотрите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Там в портфеле есть конверт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И чего в нем только нет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Там картинки и тетрадки,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Где записаны загадки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И задачи интересные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Игры, песенки чудесные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В эти игры поиграйте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И загадки отгадайте.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Наши школьные задачи вы, ребята, порешайте!</w:t>
      </w:r>
    </w:p>
    <w:p>
      <w:pPr>
        <w:pStyle w:val="Normal"/>
        <w:ind w:firstLine="1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ведущий: Благодарит соловья и просит остаться на празднике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Затем достает из портфеля конверт с надписью «Задач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и круги с буквами.</w:t>
      </w:r>
    </w:p>
    <w:p>
      <w:pPr>
        <w:pStyle w:val="Normal"/>
        <w:ind w:firstLine="1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Игра: «Составь слово»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 ведущий: А теперь решим задачи, которые нам прислал учитель – дяте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 к зайчонку на обе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какал дружок сосе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енек зайчата се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по пять морковок съ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то считать ребята, лов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колько съедено морковок?      (10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яжет бабушка - лисиц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м внучатам рукавиц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арю вам скоро вн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авицы по две штук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регите , не теряйт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колько их пересчитайте?         (6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 серой цапле на ур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етели пять сор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 из них лишь три соро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готовили уро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колько лодырей - сор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етели на урок?                   (2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 ведущая:   Молодцы, ребята умеете считать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Продолжим наш праздник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- Друг веселый мой султанчик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Всюду, всюду ты со мной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1,2,3,4,5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Хорошо с тобой играть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«Композиция с султанчиками» танец в исполнении выпускниц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ведущая: Наши дети умеют хорошо рисова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есня; «Прощанье с детским садом»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ведущая: Не только рисованием занимались дети в детском саду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кроме этого мы читали много сказ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«Сказочный аттракцион»   </w:t>
      </w:r>
      <w:r>
        <w:rPr>
          <w:i/>
          <w:sz w:val="26"/>
          <w:szCs w:val="26"/>
          <w:u w:val="single"/>
        </w:rPr>
        <w:t>показывают атрибуты героев сказок, а дети должны отгадать героя и название сказки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 ведущий:     Громче музыка играет</w:t>
      </w:r>
    </w:p>
    <w:p>
      <w:pPr>
        <w:pStyle w:val="Normal"/>
        <w:ind w:firstLine="1560"/>
        <w:jc w:val="both"/>
        <w:rPr>
          <w:sz w:val="26"/>
          <w:szCs w:val="26"/>
        </w:rPr>
      </w:pPr>
      <w:r>
        <w:rPr>
          <w:sz w:val="26"/>
          <w:szCs w:val="26"/>
        </w:rPr>
        <w:t>Детям не сидится</w:t>
      </w:r>
    </w:p>
    <w:p>
      <w:pPr>
        <w:pStyle w:val="Normal"/>
        <w:ind w:firstLine="1560"/>
        <w:jc w:val="both"/>
        <w:rPr>
          <w:sz w:val="26"/>
          <w:szCs w:val="26"/>
        </w:rPr>
      </w:pPr>
      <w:r>
        <w:rPr>
          <w:sz w:val="26"/>
          <w:szCs w:val="26"/>
        </w:rPr>
        <w:t>Провожают в школу вас, будем веселиться!</w:t>
      </w:r>
    </w:p>
    <w:p>
      <w:pPr>
        <w:pStyle w:val="Normal"/>
        <w:jc w:val="both"/>
        <w:rPr/>
      </w:pPr>
      <w:r>
        <w:rPr>
          <w:sz w:val="26"/>
          <w:szCs w:val="26"/>
        </w:rPr>
        <w:t>2 ведущий:   Ручеек в дали течет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Он от нас не отстает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Голубой, прозрачный, нежный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Он танцует и поет!</w:t>
      </w:r>
    </w:p>
    <w:p>
      <w:pPr>
        <w:pStyle w:val="Normal"/>
        <w:ind w:firstLine="141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Танец: «Течет ручей» в исполнении выпускников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 ведущий: А сейчас наши дети поблагодарят сотрудник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детского сада за их тру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асибо воспитателям                                - Вы жалели нас, любил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ласку и тепло                                              Вы нас как цветы растил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м было с ними рядышком                         Жаль, что мы не можем ва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 хмурый день светло.                                Взять с собою в первый класс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шей нянечке, спасибо                              - Говорим мы повара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м за солнышко улыбок                               От души, спасиб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внимание, за уют,                                       Обойди хоть целый све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сердечный, добрый труд!                          Лучше вашей каши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асибо музыканту                                     = Спасибо все мы говори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раздники и смех                                       Заведующей нашей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то, что есть таланты                                   Мы не забудем никог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перь у нас у всех!                                        О нас заботу ваш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- Сотрудники нашего детского с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От шумной и любящий вас детворы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Примите пожалуйста эту награ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Наши улыбки и эти цве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ведущий: Мы ребят своих сегодн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Провожаем в 1 класс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ведущий:  На прощанье приглашае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ведущий:  Вальс прощальный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Чуть печальный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Нелегко кружиться в нем,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Вальс прощальный, провожальный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В легком платье выпускном.</w:t>
      </w:r>
    </w:p>
    <w:p>
      <w:pPr>
        <w:pStyle w:val="Normal"/>
        <w:ind w:firstLine="1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5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В А Л Ь 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0:57:00Z</dcterms:created>
  <dc:creator>User</dc:creator>
  <dc:description/>
  <cp:keywords/>
  <dc:language>en-US</dc:language>
  <cp:lastModifiedBy>User</cp:lastModifiedBy>
  <dcterms:modified xsi:type="dcterms:W3CDTF">2015-03-22T11:04:00Z</dcterms:modified>
  <cp:revision>5</cp:revision>
  <dc:subject/>
  <dc:title/>
</cp:coreProperties>
</file>