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Сценарная разработка индивидуального занятия в старшей логопедической группе по теме:</w:t>
      </w:r>
      <w:r>
        <w:rPr>
          <w:b/>
          <w:i/>
          <w:sz w:val="28"/>
          <w:szCs w:val="28"/>
        </w:rPr>
        <w:t xml:space="preserve"> « Диагностика состояния звуковой стороны речи и навыков сче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исследовать состояние звукопроизношения, фонематического восприятия, фонематического анализа и навыков счет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  <w:r>
        <w:rPr>
          <w:b/>
        </w:rPr>
        <w:t xml:space="preserve">1) </w:t>
      </w:r>
      <w:r>
        <w:rPr/>
        <w:t>определить характер нарушения звуков (отсутствие, замена, искажение) в словах и  предложениях;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2)</w:t>
      </w:r>
      <w:r>
        <w:rPr/>
        <w:t xml:space="preserve"> определить степень развития фонематического слуха;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3)</w:t>
      </w:r>
      <w:r>
        <w:rPr/>
        <w:t xml:space="preserve"> определить, выделяет ли ребенок начальный ударный гласный звук из слов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4</w:t>
      </w:r>
      <w:r>
        <w:rPr/>
        <w:t>) изучить особенности воспроизведения звуко – слоговой структуры слов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>
          <w:b/>
        </w:rPr>
        <w:t>5)</w:t>
      </w:r>
      <w:r>
        <w:rPr/>
        <w:t xml:space="preserve"> изучить степень овладения навыками с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sz w:val="28"/>
          <w:szCs w:val="28"/>
        </w:rPr>
        <w:t>Организационный момент</w:t>
      </w:r>
      <w:r>
        <w:rPr>
          <w:b/>
        </w:rPr>
        <w:t xml:space="preserve"> </w:t>
      </w:r>
      <w:r>
        <w:rPr/>
        <w:t>(приветствие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игровую ситуацию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Звездочет сообщает ребенку, что они полетят на собранной вчера ракете к Луне, и будут там считать пятныш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Звездочет и ребенок отправляются в путь. По дороге они встречают лесных зверей, которые их не пускают. И лишь выполнив просьбы животных, главные герои проходят дальш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Первым на пути встречается медведь. Он предлагает сыграть в игру.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й мешочек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Цель –  </w:t>
      </w:r>
      <w:r>
        <w:rPr/>
        <w:t>определить характер нарушения звуков (отсутствие, замена, искажение) в словах и предложениях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 xml:space="preserve">Оборудование – </w:t>
      </w:r>
      <w:r>
        <w:rPr/>
        <w:t>красивый тряпичный мешочек, в котором лежат игруш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Описание игры</w:t>
      </w:r>
    </w:p>
    <w:p>
      <w:pPr>
        <w:pStyle w:val="Normal"/>
        <w:ind w:left="360" w:firstLine="360"/>
        <w:rPr/>
      </w:pPr>
      <w:r>
        <w:rPr/>
        <w:t>Ребенок достает из мешочка поочередно каждую игрушку, и называет ее. Затем повторяет за логопедом предложение, насыщенное словами с исследуемым звуком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>
          <w:i/>
        </w:rPr>
        <w:t>После выполнения задания появляются медвежата, которые рассказывают о том, как они побывали в лесу и нашли необычный цветок.</w:t>
      </w:r>
    </w:p>
    <w:p>
      <w:pPr>
        <w:pStyle w:val="Normal"/>
        <w:ind w:left="360" w:firstLine="36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еобычный цветок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Цель –  </w:t>
      </w:r>
      <w:r>
        <w:rPr/>
        <w:t>определить, выделяет ли ребенок начальный ударный гласный звук из слова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 xml:space="preserve">Оборудование – </w:t>
      </w:r>
      <w:r>
        <w:rPr/>
        <w:t xml:space="preserve"> контур цветка на картоне; лепестки, на оборотной стороне которых нарисованы картинки с ударным гласным звуком в начале слова (аист, окунь, иглы, утка, девочка по имени Эля).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Описание игры</w:t>
      </w:r>
    </w:p>
    <w:p>
      <w:pPr>
        <w:pStyle w:val="Normal"/>
        <w:ind w:left="360" w:firstLine="360"/>
        <w:rPr/>
      </w:pPr>
      <w:r>
        <w:rPr/>
        <w:t>Ребенок, «открывая» лепестки, называет соответствующие картинки. Звездочет, выделяя  голосом, ударный гласный в словах, просит назвать первый  звук в названии картинок. После чего ребенок кладет лепестки на цветок.</w:t>
      </w:r>
    </w:p>
    <w:p>
      <w:pPr>
        <w:pStyle w:val="Normal"/>
        <w:ind w:left="360" w:firstLine="360"/>
        <w:rPr>
          <w:i/>
          <w:i/>
        </w:rPr>
      </w:pPr>
      <w:r>
        <w:rPr>
          <w:i/>
        </w:rPr>
        <w:t xml:space="preserve">Потом медвежата предлагают сыграть в мяч. </w:t>
      </w:r>
    </w:p>
    <w:p>
      <w:pPr>
        <w:pStyle w:val="Normal"/>
        <w:ind w:left="360" w:firstLine="36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лушай  и повторяй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Цель –  </w:t>
      </w:r>
      <w:r>
        <w:rPr/>
        <w:t>определить степень развития фонематического слух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борудование – </w:t>
      </w:r>
      <w:r>
        <w:rPr/>
        <w:t xml:space="preserve"> мяч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Описание игры</w:t>
      </w:r>
    </w:p>
    <w:p>
      <w:pPr>
        <w:pStyle w:val="Normal"/>
        <w:ind w:left="360" w:firstLine="360"/>
        <w:rPr/>
      </w:pPr>
      <w:r>
        <w:rPr/>
        <w:t>Медвежата предлагают ребенку перекидывать мяч и  повторять сочетания из двух-трех слогов па – ба - па, та – да - та, ка – га – ка, слова том – дом – ком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Звездочет и ребенок идут дальше и встречают зайца.</w:t>
      </w:r>
    </w:p>
    <w:p>
      <w:pPr>
        <w:pStyle w:val="Normal"/>
        <w:ind w:left="360" w:firstLine="36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еобычный цветок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Цель –  </w:t>
      </w:r>
      <w:r>
        <w:rPr/>
        <w:t>изучить особенности воспроизведения звуко – слоговой структуры слова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 xml:space="preserve">Оборудование – </w:t>
      </w:r>
      <w:r>
        <w:rPr/>
        <w:t xml:space="preserve"> изображения капусты, на оборотной стороне которых с помощью скрепок прикреплены предметные(самолет, аквариум, велосипед, милиционер, фотограф, парашутисты) и сюжетные картинки, обозначающие слова различной слоговой сложности ( экскурсовод проводит экскурсию, машинистка печатает на машинке, парашутисты прыгают с парашутом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  <w:t>Описание игры</w:t>
      </w:r>
    </w:p>
    <w:p>
      <w:pPr>
        <w:pStyle w:val="Normal"/>
        <w:ind w:left="360" w:firstLine="360"/>
        <w:rPr/>
      </w:pPr>
      <w:r>
        <w:rPr/>
        <w:t xml:space="preserve">Ребенок собирает капусту, называет изображенные предметы и кладет овощи в корзинку. 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Звездочет и ребенок идут дальше и встречают ежик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Игра «Волшебные часы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Цель –  </w:t>
      </w:r>
      <w:r>
        <w:rPr/>
        <w:t>определить степень развития фонематического восприят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борудование – </w:t>
      </w:r>
      <w:r>
        <w:rPr/>
        <w:t xml:space="preserve"> круглый циферблат разделен на несколько секторов. В каждом из них нарисованы картинки, названия которых сходны по звучанию, но разные по значению (миска – мишка, коза – коса, розы – рожи, лак – рак ).  По середине циферблата находится стрел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игры</w:t>
      </w:r>
    </w:p>
    <w:p>
      <w:pPr>
        <w:pStyle w:val="Normal"/>
        <w:ind w:left="360" w:firstLine="360"/>
        <w:rPr/>
      </w:pPr>
      <w:r>
        <w:rPr/>
        <w:t xml:space="preserve">Еж называет слово с оппозиционным звуком, а ребенок останавливает красную стрелку у соответствующей картинки. Например: «Покажи, где коза, а где коса; где миска, а где мишка?». Затем еж просит повторить ребенка слова с оппозиционными звуками парами. 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Выполнив все задания, звездочет с ребенком «долетают» до Луны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</w:t>
      </w:r>
      <w:r>
        <w:rPr>
          <w:b/>
          <w:sz w:val="28"/>
          <w:szCs w:val="28"/>
        </w:rPr>
        <w:t>Подведение ито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считай пятнышк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Цель –  </w:t>
      </w:r>
      <w:r>
        <w:rPr/>
        <w:t>изучить степень овладения навыками счета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борудование – </w:t>
      </w:r>
      <w:r>
        <w:rPr/>
        <w:t xml:space="preserve"> картинка с изображением пятнышек на Лу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игры</w:t>
      </w:r>
    </w:p>
    <w:p>
      <w:pPr>
        <w:pStyle w:val="Normal"/>
        <w:ind w:left="360" w:firstLine="360"/>
        <w:jc w:val="both"/>
        <w:rPr/>
      </w:pPr>
      <w:r>
        <w:rPr/>
        <w:t>Ребенок считает пятнышки на Луне в возрастающем и убывающем порядке.</w:t>
      </w:r>
    </w:p>
    <w:p>
      <w:pPr>
        <w:pStyle w:val="Normal"/>
        <w:ind w:left="360" w:firstLine="360"/>
        <w:jc w:val="both"/>
        <w:rPr>
          <w:i/>
          <w:i/>
        </w:rPr>
      </w:pPr>
      <w:r>
        <w:rPr>
          <w:i/>
        </w:rPr>
        <w:t>Звездочет хвалит ребенка и благодарит его за помощь.</w:t>
      </w:r>
    </w:p>
    <w:p>
      <w:pPr>
        <w:pStyle w:val="Normal"/>
        <w:ind w:left="36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09:00Z</dcterms:created>
  <dc:creator>Радуга</dc:creator>
  <dc:description/>
  <cp:keywords/>
  <dc:language>en-US</dc:language>
  <cp:lastModifiedBy>Customer</cp:lastModifiedBy>
  <dcterms:modified xsi:type="dcterms:W3CDTF">2015-03-22T14:41:00Z</dcterms:modified>
  <cp:revision>4</cp:revision>
  <dc:subject/>
  <dc:title/>
</cp:coreProperties>
</file>