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 урока математики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755"/>
        <w:gridCol w:w="1626"/>
        <w:gridCol w:w="297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, автор (ы)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>УМК «Школа России», М.И.Моро, М.А. Бантова и др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>1 ( 1 полугодие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(содержательная линия)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>Числа от 1 до 10. Сложение и вычитание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4445</wp:posOffset>
                      </wp:positionV>
                      <wp:extent cx="15430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45pt;margin-top:0.35pt;width:12.1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7620</wp:posOffset>
                      </wp:positionV>
                      <wp:extent cx="154305" cy="1136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45pt;margin-top:0.6pt;width:12.1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Сложение и вычитание вида       +1        -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 xml:space="preserve">Познакомить с приёмом сложения; развивать вычислительные навыки.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урока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 xml:space="preserve">Число от 1 до 10. Образование, называние, запись чисел в пределах 10.Ознакомление с приемом сложения заданным в теме урока.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ы и понятия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 xml:space="preserve">Число, цифра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чностные умения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тапредметные умения (познавательные, регулятивные, коммуникативные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метные умения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Л1:</w:t>
            </w:r>
            <w:r>
              <w:rPr>
                <w:color w:val="000000"/>
                <w:kern w:val="2"/>
              </w:rPr>
              <w:t>Развитая мотивация учебно-познаватель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Л2: </w:t>
            </w:r>
            <w:r>
              <w:rPr>
                <w:color w:val="000000"/>
                <w:kern w:val="2"/>
              </w:rPr>
              <w:t>Понимание смысла выполнения самоконтроля и самооценки результатов учебной деятельности (рефлексия)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kern w:val="2"/>
              </w:rPr>
              <w:t xml:space="preserve">Л3: </w:t>
            </w:r>
            <w:r>
              <w:rPr>
                <w:color w:val="000000"/>
                <w:kern w:val="2"/>
              </w:rPr>
              <w:t>Навыки сотрудничества со взрослыми и сверстникам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color w:val="000000"/>
                <w:kern w:val="2"/>
              </w:rPr>
              <w:t xml:space="preserve">Л4: </w:t>
            </w:r>
            <w:r>
              <w:rPr>
                <w:color w:val="000000"/>
                <w:kern w:val="2"/>
              </w:rPr>
              <w:t>Ценностное отношение к своему здоровью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М1: </w:t>
            </w:r>
            <w:r>
              <w:rPr>
                <w:color w:val="000000"/>
                <w:kern w:val="2"/>
              </w:rPr>
              <w:t>Способность принимать и сохранять цели и задачи учебной деятельности, находить средства и способы ее осуществления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М2: </w:t>
            </w:r>
            <w:r>
              <w:rPr>
                <w:color w:val="000000"/>
                <w:kern w:val="2"/>
              </w:rPr>
              <w:t>Умения планировать, контролировать и оценивать учебные действия в соответствии с поставленной задачей и условиями ее выполнения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М3</w:t>
            </w:r>
            <w:r>
              <w:rPr>
                <w:color w:val="000000"/>
                <w:kern w:val="2"/>
              </w:rPr>
              <w:t>: Готовность слушать собеседника и вести диалог с учителем и сверстниками, включаться в коллективное обсуждение проблемы, проявлять инициативу и активность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kern w:val="2"/>
              </w:rPr>
              <w:t xml:space="preserve">М4: </w:t>
            </w:r>
            <w:r>
              <w:rPr>
                <w:color w:val="000000"/>
                <w:kern w:val="2"/>
              </w:rPr>
              <w:t>Проведение сравнения объектов с целью выделения их различных признаков, различать существенные и несущественные призна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1:</w:t>
            </w:r>
            <w:r>
              <w:rPr>
                <w:color w:val="000000"/>
                <w:kern w:val="2"/>
              </w:rPr>
              <w:t xml:space="preserve"> Использование приобретенных  математических знаний для описания и объяснения окружающих предметов, оценки их количественных отношени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color w:val="000000"/>
                <w:kern w:val="2"/>
              </w:rPr>
              <w:t>П2</w:t>
            </w:r>
            <w:r>
              <w:rPr>
                <w:color w:val="000000"/>
                <w:kern w:val="2"/>
              </w:rPr>
              <w:t>: Умение рассматривать случаи сложения +1,-1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3:</w:t>
            </w:r>
            <w:r>
              <w:rPr>
                <w:color w:val="000000"/>
                <w:kern w:val="2"/>
              </w:rPr>
              <w:t xml:space="preserve"> Умения выполнять устно приемы сложения и вычитания, основанные на знании состава чисел в пределах 10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color w:val="000000"/>
                <w:kern w:val="2"/>
              </w:rPr>
              <w:t xml:space="preserve">П5: </w:t>
            </w:r>
            <w:r>
              <w:rPr>
                <w:color w:val="000000"/>
                <w:kern w:val="2"/>
              </w:rPr>
              <w:t>Умение сравнивать числа в пределах 10, опираясь на порядок их следования при счет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разовательного пространств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жпредметные связи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есурсы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информационный, демонстрационный, интерактивный материал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ы работы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>Информатика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459" w:leader="none"/>
                <w:tab w:val="left" w:pos="708" w:leader="none"/>
              </w:tabs>
              <w:spacing w:lineRule="auto" w:line="240" w:before="0" w:after="0"/>
              <w:ind w:left="34" w:firstLine="14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оро М.И. и др. Математика: Учебник: 1 класс: в 2 ч. Ч.1. – М.:Просвещение. – 2012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59" w:leader="none"/>
                <w:tab w:val="left" w:pos="708" w:leader="none"/>
              </w:tabs>
              <w:spacing w:lineRule="auto" w:line="240" w:before="0" w:after="0"/>
              <w:ind w:left="34" w:firstLine="14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Электронное приложение к учебнику «Математика», 2 класс (Диск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ROM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), авторы С.И.Волкова, С.П.Максимов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59" w:leader="none"/>
                <w:tab w:val="left" w:pos="708" w:leader="none"/>
              </w:tabs>
              <w:spacing w:lineRule="auto" w:line="240" w:before="0" w:after="0"/>
              <w:ind w:left="34" w:firstLine="14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лассная доск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459" w:leader="none"/>
                <w:tab w:val="left" w:pos="708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ерсональный компьютер, мультимедиапроектор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- фронтальная работа с классом;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color w:val="000000"/>
                <w:kern w:val="2"/>
              </w:rPr>
              <w:t>- индивидуальная работа учащихс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ИЗУЧЕНИЯ ТЕМЫ УРОКА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деятельности учителя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деятельности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Организационный момент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проверить готовность учащихся к уроку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1, Л2, М1, М3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Начинаем урок математики. Сядьте удобно и правильно. Покажите готовность по рядам.</w:t>
              <w:br/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Дети проверяют готовность к уроку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Актуализация необходимых знани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Повторение ранее изученного материала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3, М1, М3, М4, П1, П3, П4.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Устный счет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Учитель предлагает детям поиграть в игру «Варим компот»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ласс делится на 3 команды (3 ряда) для каждой группы на доске  записаны домики и рядом с каждым этажом картинка фрукта. Дети по цепочке выходят к доске и записывают состав числа, если состав числа записан верно, то фрукт отправляется в кастрюлю с компотом. Побеждает та команда, в кастрюле которой оказалось больше фруктов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гра «Молчанка»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 доске записан ряд чисел, от 1 до 10, но некоторые числа пропущены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, . , 3,4, . , ., 7, 8,. ,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. Игра «Веер»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 покажите на веере число следующее за числом, 4, 7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покажите число, стоящее перед 3,1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 предыдущее число для чисел 5,8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-Соседей чисел 4,9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Дети по цепочке выходят к доске и записывают состав числа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Например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/>
              <w:drawing>
                <wp:inline distT="0" distB="0" distL="0" distR="0">
                  <wp:extent cx="1643380" cy="11658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Задача детей показать пропущенные числа на индивидуальном веере чисел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Дети выполняют задание, результат показывают на веере чисе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Самоопределение к деятельност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мотивирование детей на изучение новой темы, постановка детьми цели урока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1, М2, М3, М4, П1, П3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Учитель вызывает к доске 10 учеников и раздает им карточки с числами. Задача детей самостоятельно построиться в порядке увеличения чисел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Первый, второй, третий, четвертый, пятый шаг вперед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 Сколько детей сделали шаг вперед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Если мы прибавим к этому количеству детей ещё 1, то какой ученик сделает шаг вперед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К 5 прибавили 1, получили 6, следующее число за 5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w:rPr>
                <w:bCs/>
              </w:rPr>
              <w:t>А если к 6 прибавим 1, ученик с какой цифрой сделает шаг вперед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 аналогии рассматриваются примеры 7+1, 8+1, 9+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делайте вывод. Какое число мы получаем если прибавляем к числу единицу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Учитель предлагает 10-му ученику сесть на место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было учеников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Сколько сели на место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осталос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Как это можно записа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Аналогично рассматриваются случаи 9-1,8-1,7-1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акое число мы получаем, если от числа отнимаем1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то догадался, чему мы сегодня будем учиться на урок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строятся в порядке увеличения от 1 до 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5 детей делают шаг вперед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5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6-о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7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отвечают на вопросы учител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Следующее число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9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10-1=9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чают на вопросы учителя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ыдущее число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пределяют тему урока «Прибавлять и вычитать 1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Объяснение нового материал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Цели деятельности: познакомить с </w:t>
            </w:r>
            <w:r>
              <w:rPr>
                <w:b/>
                <w:color w:val="000000"/>
                <w:kern w:val="2"/>
              </w:rPr>
              <w:t xml:space="preserve"> приемом с</w:t>
            </w:r>
            <w:r>
              <w:rPr>
                <w:b/>
                <w:bCs/>
              </w:rPr>
              <w:t>ложения однозначных чисел с переходом через десяток вида       +2        +3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2,Л3, М1,М2, М3, М4, П1, П2, П3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1. Организует практическую деятельность с опорой на иллюстрацию учебника. Стр 80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всего лягушат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уже в вод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 воде 1 лягушонок, и еще 1 уже прыгнул в воду. Сколько лягушат сейчас будет в вод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ак это записа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 аналогии разбор случаев 2+1 ,3+1,4+1и 5+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лягушат было на вышк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колько прыгнуло в воду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колько лягушат осталось на вышке?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ак это записа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 аналогии разбор случаев 9-1 ,8-1,7-1и 6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. На доске записаны примеры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6+1         5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7+1          4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8+1          2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ебята работаем самостоятельно, открываем тетради и решаем примеры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- Проверяем!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 Поработайте в парах. Проверяйте друг друга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- Оцените друг друга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ассматривают иллюстрации учебник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+1=2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По частям. 1. 1. На 1 и 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0-1=9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ткрывают тетради, записывают примеры и решают их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Задают друг другу примеры и называют ответ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ценивают соседа по парте с помощью «Светофора»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Красный- молодец, ты ответил правильно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Желтый- хорошо, но ещё немного ошибаешьс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Зеленый – нужна помощь учител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Физкультминутк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Снятие физического и эмоционального напряжения, смена вида деятельности, сохранение здоровья де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4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читель рассказывает стихотворение и показывает движ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пал цветок и вдруг проснулся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ольше спать не захотел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евельнулся, потянулся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вился вверх и полетел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лнце утром лишь проснется, Бабочка кружит и вьется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вторяют за учителе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Закрепление изученного материал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Цели деятельности: решение заданий с </w:t>
            </w:r>
            <w:r>
              <w:rPr>
                <w:b/>
                <w:color w:val="000000"/>
                <w:kern w:val="2"/>
              </w:rPr>
              <w:t xml:space="preserve"> использованием приема с</w:t>
            </w:r>
            <w:r>
              <w:rPr>
                <w:b/>
                <w:bCs/>
              </w:rPr>
              <w:t>ложения однозначных чисел с переходом через десяток вида       +2        +3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3, М2, М3, М, П1, П2, П3,П4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по учебнику стр. 8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учебнике изображен числовой ряд по которому идут заяц с табличкой +1 и белка с табличкой -1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ое действие выполняет заяц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какую сторону он идет и почему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bCs/>
              </w:rPr>
              <w:t>Какое действие выполняет белочка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какую сторону он идет и почему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тетради с печатной осново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кройте тетрадь на стр. 29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скажите, что вы видите на первом рисунк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ое равенство можно состави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амостоятельно составьте равенство к ко второму рисунку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яем!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цените себя с помощью светофора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ибавляет число1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право, потому что когда прибавляем число становится больше, чем правее тем числа больше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ычитает число1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лево, потому что когда вычитаем число становится меньше, чем левее тем числа меньше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ткрывают тетрад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Было 3 воробья к ним прилетел еще 1 воробей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3+1=4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4-1=3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ценивают свою работу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Рефлексия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самоконтроль, самооценк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ланируемый результат: Л2, М2, М3, П5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С помощью «Светофора» оцените свою работу на уроке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Кому из вас необходимо повторить состав чисел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му надо учиться прибавлять и вычитать 1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ценивают себя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расный – выполнять работу мне было легко, я выполнил все задания верно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Желтый – выполнять работу было легко, но в заданиях я допускал ошиб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леный – выполнять работу было трудно, выполнил задания не верно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однимают руку в случае положительного ответ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этапа: Подведение итогов урок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деятельности:  подведение итогов урока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Планируемый результат: Л2, М2, М3, 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ую тему мы сегодня изучали на уроке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бы прибавить 1 что нужно сдела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бы отнять 1 что нужно сделать?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вечают на вопросы учителя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1. Математика. 1 класс. Учеб. для общеобразоват. учреждений. В 2 ч. Ч. 2/ М.И.Моро, М.А.Бантова и др. – М.: Просвещение, 2012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pacing w:lineRule="auto" w:line="276" w:before="0" w:after="200"/>
      <w:ind w:left="720" w:hanging="3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35:00Z</dcterms:created>
  <dc:creator>User</dc:creator>
  <dc:description/>
  <cp:keywords/>
  <dc:language>en-US</dc:language>
  <cp:lastModifiedBy>User</cp:lastModifiedBy>
  <dcterms:modified xsi:type="dcterms:W3CDTF">2015-03-22T06:40:00Z</dcterms:modified>
  <cp:revision>1</cp:revision>
  <dc:subject/>
  <dc:title>Технологическая карта  урока математики</dc:title>
</cp:coreProperties>
</file>