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Согласовано:_________                                          Утверждаю:_____Т.Н.Шаповалова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                  Заведующая МБДО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                                                            «Ступишинский детский сад </w:t>
      </w:r>
    </w:p>
    <w:p>
      <w:pPr>
        <w:pStyle w:val="Normal"/>
        <w:rPr/>
      </w:pPr>
      <w:r>
        <w:rPr>
          <w:sz w:val="28"/>
          <w:szCs w:val="28"/>
        </w:rPr>
        <w:t xml:space="preserve">О.В.Абразумова                                                        «Лучик»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   » _________2014 г                                           Приказ № 52 от 25.08.201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ЧЕБНЫЙ  ПЛАН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бюджетного дошкольного  образовательного  учреждения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Ступишинский детский сад «Лучик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  2014 – 2015 учебный 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273050</wp:posOffset>
                </wp:positionV>
                <wp:extent cx="21907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едагогическим  сов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 4</w:t>
                            </w:r>
                            <w:r>
                              <w:rPr>
                                <w:highlight w:val="yell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« 18 » августа  2014 г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91.5pt;mso-wrap-distance-left:9.05pt;mso-wrap-distance-right:9.05pt;mso-wrap-distance-top:0pt;mso-wrap-distance-bottom:0pt;margin-top:21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едагогическим  сов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 № 4</w:t>
                      </w:r>
                      <w:r>
                        <w:rPr>
                          <w:highlight w:val="yello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« 18 » августа  2014 г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тупишино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rPr/>
      </w:pPr>
      <w:r>
        <w:rPr>
          <w:sz w:val="28"/>
          <w:szCs w:val="28"/>
        </w:rPr>
        <w:t xml:space="preserve">к  учебному  плану  муниципального бюджетного  дошкольного образовательного учреждения  «Ступишинский детский сад «Лучик» на  2014 – 2015  учебный  год (обязательная часть основной общеобразовательной образовательной программы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бный план на 2014-2015 учебный  год  муниципального бюджетного дошкольного образовательного учрежд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упишинский детский сад «Лучи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 в соответствии с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Федеральный закон  «Об  образовании» Российской Федерации </w:t>
      </w:r>
      <w:r>
        <w:rPr>
          <w:color w:val="000000"/>
        </w:rPr>
        <w:t>от 29.12.2012г.  № 273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Министерства образования и науки Российской Федерации от 23.11.2009г.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ом Министерства образования Российской Федерации от 14.03.2000 № 65/23-16 «О гигиенических требованиях к максимальной нагрузке на детей дошкольного возраста в организованных формах обучения»;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м о лицензировании образовательной деятельности, утвержденным постановлением Правительства Российской Федерации от 31.03.2009 № 27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и науки Российской Федерации от 30 августа 2013г №1014  «Об утверждении порядка организации и осуществлении образовательной деятельности по основным общеобразовательным программам,  дошкольного образования (зарегистрировано в Минюсте РФ 26.09.2013г №30038</w:t>
      </w:r>
    </w:p>
    <w:p>
      <w:pPr>
        <w:pStyle w:val="2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- СанПиН 2.4.1.3049-13. «Санитарно-эпидемиологических требований  к устройству, содержанию и организации режима работы в дошкольных организациях» утверждённого постановлением  Главного государственного санитарного  врача  15  мая  2013г.  № 26</w:t>
      </w:r>
    </w:p>
    <w:p>
      <w:pPr>
        <w:pStyle w:val="21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ой общеобразовательной программой МБДОУ «Ступишинский детский сад «Лучик» является «Основная общеобразовательная программа дошкольного образования </w:t>
      </w:r>
      <w:r>
        <w:rPr>
          <w:color w:val="000000"/>
          <w:sz w:val="28"/>
          <w:szCs w:val="28"/>
        </w:rPr>
        <w:t>«Детство» под ред. В.И.Логиновой , Т.И.Бабаевой, Н.А. Ноткиной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исный учебный план для образовательного учреждения,  реализующее основную общеобразовательную программу дошкольного образования, является нормативным актом,  устанавливающим перечень образовательных областей и объем учебного времени, отводимого на проведение совместной деятельности воспитателя и детей,</w:t>
      </w:r>
      <w:r>
        <w:rPr>
          <w:color w:val="000000"/>
          <w:sz w:val="28"/>
          <w:szCs w:val="28"/>
        </w:rPr>
        <w:t xml:space="preserve"> непосредственно образовательной деятельности (НОД)</w:t>
      </w:r>
      <w:r>
        <w:rPr>
          <w:sz w:val="28"/>
          <w:szCs w:val="28"/>
        </w:rPr>
        <w:t xml:space="preserve">. В плане предложено распределение количества </w:t>
      </w:r>
      <w:r>
        <w:rPr>
          <w:color w:val="000000"/>
          <w:sz w:val="28"/>
          <w:szCs w:val="28"/>
        </w:rPr>
        <w:t>НОД</w:t>
      </w:r>
      <w:r>
        <w:rPr>
          <w:sz w:val="28"/>
          <w:szCs w:val="28"/>
        </w:rPr>
        <w:t>, дающее возможность образовательному учреждению использовать модульный подход, строить учебный план на принципах дифференциации и вариатив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труктуре Плана выделяются инвариантная (обязательная) и вариативная (модульная) часть. Инвариантная часть обеспечивает выполнение обязательной части основной общеобразовательной программы дошкольного образования. Вариативная часть формируется участниками образовательного процесса с учетом видовой принадлежности учреждения, наличия приоритетных направлений его деятельности, потребностей родителей и интересов детей. Инвариантная часть реализуется через совместные  занятия педагогов и детей, вариативная – через занятия по выбору. </w:t>
      </w:r>
      <w:r>
        <w:rPr>
          <w:color w:val="000000"/>
          <w:sz w:val="28"/>
          <w:szCs w:val="28"/>
        </w:rPr>
        <w:t>Вся образовательная деятельность (НОД) непрерывно носит интегрированный характер.</w:t>
      </w:r>
      <w:r>
        <w:rPr>
          <w:sz w:val="28"/>
          <w:szCs w:val="28"/>
        </w:rPr>
        <w:t xml:space="preserve"> Образовательный процесс  построен на адекватных возрасту видах деятельности (игровой, двигательной, коммуникативной, трудовой, познавательно-исследовательской, музыкально-художественной, чтении), формах проведения и организации работы с детьм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лане установлено соотношение между инвариантной (обязательной) частью и вариативной частью, формируемой участниками образовательного процесс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нвариантная (обязательная) часть - 80 процентов от общего нормативного времени, отводимого на освоение основной образовательной программы дошкольного образования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комплексных программ дошкольного образования, рекомендованных Министерством образования и науки Российской Федерации в инвариантной части Плана определено минимальное количество занятий совместной деятельности, отведенное на образовательные области, определенные в приказе Министерства образования и науки Российской Федерации от 23.11.2009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вариантная (обязательная) часть  обеспечивает результаты освоения детьми основной общеобразовательной программы дошкольного образования, обозначенные в пункте 3.5 приказа Министерства образования и науки Российской Федерации от 23.11.2009 № 65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ариативная (модульная) часть - 20 процентов от общего нормативного времени, отводимого на освоение основной образовательной программы дошкольного образования. Эта часть Плана обеспечивает вариативность образования; отражает специфику образовательного учреждения; позволяет более полно реализовать социальный заказ на образовательные услуги, учитывает специфику национально-культурных, демографических, климатических условий, в которых осуществляется образовательный процесс.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В Планы включены четыре направления, обеспечивающие </w:t>
      </w:r>
      <w:r>
        <w:rPr>
          <w:b/>
          <w:sz w:val="28"/>
          <w:szCs w:val="28"/>
        </w:rPr>
        <w:t>познавательно-речевое, социально-личностное, художественно-эстетическое и физиче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детей</w:t>
      </w:r>
      <w:r>
        <w:rPr>
          <w:sz w:val="28"/>
          <w:szCs w:val="28"/>
        </w:rPr>
        <w:t>. Каждому направлению развития ребенка дошкольного возраста соответствуют определенные образовательные област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вательно-речевое направление развития: «Познание», «Коммуникация», «Чтение художественной литературы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социально-личностное направление: «Безопасность», «Социализация», «Труд»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художественно-эстетическое направление развития:  «Художественное творчество», «Музыка»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изическое направление развития: «Физическая культура», «Здоровье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Реализация Плана предполагает обязательный учет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.  Основу организации образовательного процесса  составит комплексно-тематический принцип с ведущей игровой деятельностью, а решение программных задач будет  осуществляться в разных формах совместной деятельности взрослых и детей, а также в самостоятельной деятельности детей и режимных моментах. При составлении учебного плана образовательного учреждения  соблюдено минимальное количество НОД </w:t>
      </w:r>
      <w:r>
        <w:rPr>
          <w:bCs/>
          <w:sz w:val="28"/>
          <w:szCs w:val="28"/>
        </w:rPr>
        <w:t>(непосредственная образовательная деятельность)</w:t>
      </w:r>
      <w:r>
        <w:rPr>
          <w:sz w:val="28"/>
          <w:szCs w:val="28"/>
        </w:rPr>
        <w:t xml:space="preserve"> на изучение каждой образовательной области, которое определено в инвариантной части учебного плана, и предельно допустимая нагрузка. Реализация физического и художественно-эстетического направлений  занимает не менее 50% общего времени занятий.  </w:t>
      </w:r>
    </w:p>
    <w:p>
      <w:pPr>
        <w:pStyle w:val="Cons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Режим  работы</w:t>
      </w:r>
      <w:r>
        <w:rPr>
          <w:rFonts w:cs="Times New Roman" w:ascii="Times New Roman" w:hAnsi="Times New Roman"/>
          <w:sz w:val="28"/>
          <w:szCs w:val="28"/>
        </w:rPr>
        <w:t xml:space="preserve">  дошкольного  учреждения  соответствует  СанПиН 2.4.13049-13.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У  работает  в  режиме  пятидневной  рабочей  недели, при   </w:t>
      </w:r>
      <w:r>
        <w:rPr>
          <w:rFonts w:cs="Times New Roman" w:ascii="Times New Roman" w:hAnsi="Times New Roman"/>
          <w:sz w:val="28"/>
          <w:szCs w:val="28"/>
          <w:u w:val="single"/>
        </w:rPr>
        <w:t>10,5</w:t>
      </w:r>
      <w:r>
        <w:rPr>
          <w:rFonts w:cs="Times New Roman" w:ascii="Times New Roman" w:hAnsi="Times New Roman"/>
          <w:sz w:val="28"/>
          <w:szCs w:val="28"/>
        </w:rPr>
        <w:t xml:space="preserve"> -часовом  рабочем  д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ый год начинается с 01 сентября, заканчивается 31мая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 сентября по 15 сентября ежегодно проводится начальная диагностика уровня развития воспитанников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5 мая по 31 мая ежегодно проводится итоговая диагностика уровня развития воспитанников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едине учебного года, с 01 по 10 января для воспитанников МБДОУ организуются каникулы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 июня по 31 августа – летний оздоровительный период, во время которого проводится совместная деятельность педагогов и детей только эстетического и оздоровительного циклов (музыкальные, спортивные, изобразительного искус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ни каникул и в летний оздоровительный период еженедельно организуются спортивные и подвижные игры, эстафеты, спортивные праздники, музыкальные развлечения, экскурсии и др., а также увеличивается продолжительность прогулок. Конструктивные игры с песком и различным природным материалом, водой планируются ежедневно, 1 раз в месяц проводятся спортивные и музыкальные праздники, планируются экскурсии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2014– 2015 учебном  году  функционирует  1 разновозрастная  групп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едняя подгруппа                   (4 -5 лет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ршая подгруппа                   (5 – 6 лет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должительность Н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едняя подгруппа                    (4 -5 лет)    -20 ми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таршая</w:t>
      </w:r>
      <w:r>
        <w:rPr>
          <w:sz w:val="28"/>
          <w:szCs w:val="28"/>
          <w:lang w:val="en-US"/>
        </w:rPr>
        <w:t xml:space="preserve"> подгру</w:t>
      </w:r>
      <w:r>
        <w:rPr>
          <w:sz w:val="28"/>
          <w:szCs w:val="28"/>
        </w:rPr>
        <w:t>п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(</w:t>
      </w:r>
      <w:r>
        <w:rPr>
          <w:sz w:val="28"/>
          <w:szCs w:val="28"/>
          <w:lang w:val="en-US"/>
        </w:rPr>
        <w:t>5-6 лет)</w:t>
      </w:r>
      <w:r>
        <w:rPr>
          <w:sz w:val="28"/>
          <w:szCs w:val="28"/>
        </w:rPr>
        <w:t xml:space="preserve">    - 25 мин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обенности реализации инвариантной и вариативной част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вариантная часть реализуется через обязательные </w:t>
      </w:r>
      <w:r>
        <w:rPr>
          <w:bCs/>
          <w:sz w:val="28"/>
          <w:szCs w:val="28"/>
        </w:rPr>
        <w:t>НОД</w:t>
      </w:r>
      <w:r>
        <w:rPr>
          <w:sz w:val="28"/>
          <w:szCs w:val="28"/>
        </w:rPr>
        <w:t>, отводимые на усвоение основной общеобразовательной 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нвариантной части учебного плана</w:t>
      </w:r>
    </w:p>
    <w:p>
      <w:pPr>
        <w:pStyle w:val="1"/>
        <w:spacing w:before="0" w:after="0"/>
        <w:ind w:left="360" w:hanging="0"/>
        <w:rPr/>
      </w:pPr>
      <w:r>
        <w:rPr/>
        <w:t xml:space="preserve">  </w:t>
      </w:r>
      <w:r>
        <w:rPr/>
        <w:t>* для средней подгруппы                  (4 – 5 лет)   - 12 НОД (250мин) в   неделю;</w:t>
      </w:r>
    </w:p>
    <w:p>
      <w:pPr>
        <w:pStyle w:val="1"/>
        <w:spacing w:before="0" w:after="0"/>
        <w:ind w:left="426" w:hanging="0"/>
        <w:rPr/>
      </w:pPr>
      <w:r>
        <w:rPr/>
        <w:t xml:space="preserve"> </w:t>
      </w:r>
      <w:r>
        <w:rPr/>
        <w:t>* для старшей подгруппы                  (5-6 лет)     - 13 НОД (325 мин) в  неделю,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27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271"/>
        <w:rPr/>
      </w:pPr>
      <w:r>
        <w:rPr>
          <w:bCs/>
          <w:kern w:val="2"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арциальные образовательные программы реализуются</w:t>
      </w:r>
      <w:r>
        <w:rPr>
          <w:sz w:val="28"/>
          <w:szCs w:val="28"/>
        </w:rPr>
        <w:t xml:space="preserve"> в качестве образовательного модуля в ходе выполнения разделов основной образовательной программы (часть программы, формируемая участниками  образовательного  процесса). 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27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7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здел основной образовате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иальные образовательные программы</w:t>
            </w:r>
          </w:p>
        </w:tc>
      </w:tr>
      <w:tr>
        <w:trPr>
          <w:trHeight w:val="7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. Формирование целостной картины ми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Экологические занятия с детьми 4-5 лет» Т.М.Бондаренко.  Цель: формирование знаний у детей о целостности природы и об основных признаках живых существ, научить детей относить растения и человека к живым существам. </w:t>
            </w:r>
          </w:p>
        </w:tc>
      </w:tr>
      <w:tr>
        <w:trPr>
          <w:trHeight w:val="10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ц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» О.С.Ушакова.  Цель: совершенствование речевого слуха и закрепление навыков четкой, правильной  и выразительной ре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общее астрономическое время </w:t>
      </w:r>
      <w:r>
        <w:rPr>
          <w:bCs/>
          <w:sz w:val="28"/>
          <w:szCs w:val="28"/>
        </w:rPr>
        <w:t xml:space="preserve">НОД (непосредственная образовательная деятельность) </w:t>
      </w:r>
      <w:r>
        <w:rPr>
          <w:sz w:val="28"/>
          <w:szCs w:val="28"/>
        </w:rPr>
        <w:t>в неделю по возрастным подгруппам:</w:t>
      </w:r>
    </w:p>
    <w:p>
      <w:pPr>
        <w:pStyle w:val="1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Базовая часть:</w:t>
      </w:r>
    </w:p>
    <w:p>
      <w:pPr>
        <w:pStyle w:val="1"/>
        <w:numPr>
          <w:ilvl w:val="0"/>
          <w:numId w:val="1"/>
        </w:numPr>
        <w:spacing w:before="0" w:after="0"/>
        <w:rPr/>
      </w:pPr>
      <w:r>
        <w:rPr/>
        <w:t>средняя подгруппа                   - 250 мин (12 НОД)</w:t>
      </w:r>
    </w:p>
    <w:p>
      <w:pPr>
        <w:pStyle w:val="1"/>
        <w:numPr>
          <w:ilvl w:val="0"/>
          <w:numId w:val="1"/>
        </w:numPr>
        <w:spacing w:before="0" w:after="0"/>
        <w:rPr/>
      </w:pPr>
      <w:r>
        <w:rPr>
          <w:bCs/>
        </w:rPr>
        <w:t>старшая подгруппа                  - 325 мин (13 НОД)</w:t>
      </w:r>
    </w:p>
    <w:p>
      <w:pPr>
        <w:pStyle w:val="1"/>
        <w:spacing w:before="0" w:after="0"/>
        <w:ind w:left="780" w:hanging="0"/>
        <w:rPr>
          <w:bCs/>
        </w:rPr>
      </w:pPr>
      <w:r>
        <w:rPr>
          <w:bCs/>
        </w:rPr>
      </w:r>
    </w:p>
    <w:p>
      <w:pPr>
        <w:pStyle w:val="1"/>
        <w:spacing w:before="0" w:after="0"/>
        <w:ind w:left="360" w:hanging="0"/>
        <w:rPr/>
      </w:pPr>
      <w:r>
        <w:rPr/>
      </w:r>
    </w:p>
    <w:p>
      <w:pPr>
        <w:pStyle w:val="1"/>
        <w:spacing w:before="0" w:after="0"/>
        <w:ind w:left="426" w:hanging="0"/>
        <w:rPr/>
      </w:pPr>
      <w:r>
        <w:rPr>
          <w:i/>
          <w:u w:val="single"/>
        </w:rPr>
        <w:t xml:space="preserve">  </w:t>
      </w:r>
      <w:r>
        <w:rPr>
          <w:i/>
          <w:u w:val="single"/>
        </w:rPr>
        <w:t>Вариативная часть:</w:t>
      </w:r>
      <w:r>
        <w:rPr/>
        <w:t xml:space="preserve">  </w:t>
      </w:r>
    </w:p>
    <w:p>
      <w:pPr>
        <w:pStyle w:val="1"/>
        <w:numPr>
          <w:ilvl w:val="0"/>
          <w:numId w:val="2"/>
        </w:numPr>
        <w:spacing w:before="0" w:after="0"/>
        <w:ind w:left="426" w:hanging="0"/>
        <w:rPr/>
      </w:pPr>
      <w:r>
        <w:rPr/>
        <w:t>старшая подгруппа                  – 1</w:t>
      </w:r>
    </w:p>
    <w:p>
      <w:pPr>
        <w:pStyle w:val="1"/>
        <w:numPr>
          <w:ilvl w:val="0"/>
          <w:numId w:val="2"/>
        </w:numPr>
        <w:spacing w:before="0" w:after="0"/>
        <w:ind w:left="426" w:hanging="0"/>
        <w:rPr/>
      </w:pPr>
      <w:r>
        <w:rPr/>
        <w:t>средняя подгруппа                   -  1</w:t>
      </w:r>
    </w:p>
    <w:p>
      <w:pPr>
        <w:pStyle w:val="TextBodyIndent"/>
        <w:ind w:left="0" w:firstLine="540"/>
        <w:jc w:val="left"/>
        <w:rPr/>
      </w:pPr>
      <w:r>
        <w:rPr>
          <w:b/>
          <w:bCs/>
          <w:sz w:val="28"/>
          <w:szCs w:val="28"/>
        </w:rPr>
        <w:t>Основополагающими   принципами</w:t>
      </w:r>
      <w:r>
        <w:rPr>
          <w:sz w:val="28"/>
          <w:szCs w:val="28"/>
        </w:rPr>
        <w:t xml:space="preserve">  составления  учебного  плана  являются: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емственность и  непрерывность 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чет  медико-гигиенических  требований  к  последовательности  и  особенностям  проведения  различных  режимных  процессов;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чет  индивидуальных  особенностей;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Чередование  организованной   деятельности  и  самостоятельного времени  для  свободной  игры;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зменение  работоспособности  детей  в  течение недели  при  планировании занятий  и  требований  к  их  сочетаемости;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ключение моментов, способствующих эмоциональной  нагрузке, создающих  у  детей  радостное  настроение;</w:t>
      </w:r>
    </w:p>
    <w:p>
      <w:pPr>
        <w:pStyle w:val="TextBodyIndent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нтеграции образовательных областей в соответствии с возрастными возможностями и особенностями воспитанников.</w:t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учебного плана являются:</w:t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1. Регулирование объема образовательной нагрузки. 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2.Реализация федеральных государственных требований к содержанию и  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ции образовательного процесса в ДОУ. 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3. Обеспечение единства всех компонентов (федерального, регионального). 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 образом, Учебный  план  образовательного  учреждения  составляет  органическое  единство, позволяет  реализовать  основные  цели  и  задачи  дошкольного  образования  на  современном  этапе.  Учебный  план  имеет  кадровое  и  программное  обеспеч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30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548"/>
        <w:gridCol w:w="2231"/>
        <w:gridCol w:w="570"/>
        <w:gridCol w:w="570"/>
        <w:gridCol w:w="570"/>
        <w:gridCol w:w="571"/>
        <w:gridCol w:w="570"/>
        <w:gridCol w:w="570"/>
        <w:gridCol w:w="571"/>
        <w:gridCol w:w="570"/>
        <w:gridCol w:w="570"/>
        <w:gridCol w:w="860"/>
      </w:tblGrid>
      <w:tr>
        <w:trPr/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развития реб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е области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/зан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ладшая групп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ладшая групп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групп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групп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ельная к школе группа</w:t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3 год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 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 год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 год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 года</w:t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часов в </w:t>
            </w:r>
          </w:p>
        </w:tc>
      </w:tr>
      <w:tr>
        <w:trPr>
          <w:trHeight w:val="399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12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риантная часть (обязательная)</w:t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направл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Образовательные области</w:t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ни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элементарных математических представл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навательно-исследовательская и продуктивная (конструктивная)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целостной картины м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реч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знакомление с художеств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 – эстетическое направление</w:t>
            </w:r>
          </w:p>
        </w:tc>
      </w:tr>
      <w:tr>
        <w:trPr>
          <w:trHeight w:val="457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бразовательные области</w:t>
            </w:r>
          </w:p>
        </w:tc>
      </w:tr>
      <w:tr>
        <w:trPr>
          <w:trHeight w:val="563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ык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ис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п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ликац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Физическое  направление</w:t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, здоровь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культур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Вариативная часть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20"/>
                <w:szCs w:val="20"/>
              </w:rPr>
              <w:t>модульная)</w:t>
            </w:r>
          </w:p>
        </w:tc>
      </w:tr>
      <w:tr>
        <w:trPr>
          <w:trHeight w:val="740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жк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логические занятия с детьми 4-5 лет» Т.М.Бондаренк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жковая раб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«Развитие речи» О.С.Ушако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Times New Roman"/>
      <w:color w:val="auto"/>
      <w:sz w:val="16"/>
      <w:szCs w:val="16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</w:pPr>
    <w:rPr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5:15:00Z</dcterms:created>
  <dc:creator>Admin</dc:creator>
  <dc:description/>
  <dc:language>en-US</dc:language>
  <cp:lastModifiedBy>komp</cp:lastModifiedBy>
  <dcterms:modified xsi:type="dcterms:W3CDTF">2015-03-21T05:15:00Z</dcterms:modified>
  <cp:revision>2</cp:revision>
  <dc:subject/>
  <dc:title/>
</cp:coreProperties>
</file>