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опросы теста: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именьшая единица измерения информации – это: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колько битов содержится в одном байте?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колько байтов в слове «бит»?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колько битов в слове «байт»?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512 битов – это: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 килобайт – это: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какой строке единицы измерения информации представлены по возрастанию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81920 битов – это: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6:07:00Z</dcterms:created>
  <dc:creator>Андрей Юрьевич</dc:creator>
  <dc:description/>
  <dc:language>en-US</dc:language>
  <cp:lastModifiedBy>Андрей Юрьевич</cp:lastModifiedBy>
  <dcterms:modified xsi:type="dcterms:W3CDTF">2015-03-22T06:07:00Z</dcterms:modified>
  <cp:revision>1</cp:revision>
  <dc:subject/>
  <dc:title/>
</cp:coreProperties>
</file>