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  <w:gridCol w:w="5220"/>
      </w:tblGrid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84"/>
              </w:rPr>
            </w:pPr>
            <w:r>
              <w:rPr>
                <w:b/>
                <w:sz w:val="84"/>
              </w:rPr>
              <w:t>Картотека</w:t>
            </w:r>
          </w:p>
          <w:p>
            <w:pPr>
              <w:pStyle w:val="Normal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  <w:t xml:space="preserve">подвижных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80"/>
                <w:szCs w:val="80"/>
              </w:rPr>
              <w:t>игр и игровых упражнен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80"/>
              </w:rPr>
            </w:pPr>
            <w:r>
              <w:rPr>
                <w:b/>
                <w:sz w:val="36"/>
                <w:szCs w:val="8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а развитие основных движен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48"/>
              </w:rPr>
            </w:pPr>
            <w:r>
              <w:rPr>
                <w:b/>
                <w:sz w:val="36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для все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</w:rPr>
              <w:t>возрастных групп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Старшая группа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Подготови-тельная   к школе группа</w:t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72"/>
                <w:lang w:val="en-US"/>
              </w:rPr>
              <w:t>I</w:t>
            </w:r>
            <w:r>
              <w:rPr>
                <w:b/>
                <w:sz w:val="72"/>
              </w:rPr>
              <w:t xml:space="preserve">  Младшая группа</w:t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72"/>
                <w:lang w:val="en-US"/>
              </w:rPr>
              <w:t>II</w:t>
            </w:r>
            <w:r>
              <w:rPr>
                <w:b/>
                <w:sz w:val="72"/>
              </w:rPr>
              <w:t xml:space="preserve">  Младшая группа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Средняя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группа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 xml:space="preserve">Подвижные  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 xml:space="preserve">игры 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 xml:space="preserve">на развитие 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Прыжков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 xml:space="preserve">Подвижные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72"/>
              </w:rPr>
              <w:t>игры с разнообраз-ными движени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 xml:space="preserve">Подвижные  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 xml:space="preserve">игры 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 xml:space="preserve">на развитие 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Бега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 xml:space="preserve"> </w:t>
            </w:r>
            <w:r>
              <w:rPr>
                <w:b/>
                <w:sz w:val="72"/>
              </w:rPr>
              <w:t xml:space="preserve">и 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Ходь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 xml:space="preserve">Подвижные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72"/>
              </w:rPr>
              <w:t xml:space="preserve">игры на развитие Ориентировки 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в пространстве</w:t>
            </w:r>
          </w:p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 xml:space="preserve">Подвижные  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 xml:space="preserve">иг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72"/>
              </w:rPr>
              <w:t xml:space="preserve">на лыжах и 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сан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 xml:space="preserve">Народные подвижные  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8:43:00Z</dcterms:created>
  <dc:creator>User</dc:creator>
  <dc:description/>
  <cp:keywords/>
  <dc:language>en-US</dc:language>
  <cp:lastModifiedBy>ion</cp:lastModifiedBy>
  <cp:lastPrinted>2010-02-15T18:09:00Z</cp:lastPrinted>
  <dcterms:modified xsi:type="dcterms:W3CDTF">2015-02-05T12:28:00Z</dcterms:modified>
  <cp:revision>10</cp:revision>
  <dc:subject/>
  <dc:title/>
</cp:coreProperties>
</file>