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Веселые вагончики» для детей 3-4 л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очная терап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ирование навыков речевого общения, посредством метода песочной терап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витие умения различать предметы по цветам (красный, си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памяти, мышления, восприятия цв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нимать мышечное напряж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Приветств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. Ребята, а давайте мы с вами сейчас отправимся в путешествие? Сегодня мы с вами сможем побывать в сказочной стране, которая находится совсем рядом, в нашей песочн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на чем можно путешествовать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вайте сегодня мы отправимся в путешествие на поезде. Каждый из вас станет «вагончиком». Возьмитесь рукой за ленточку. Какого она цвета? </w:t>
      </w:r>
      <w:r>
        <w:rPr>
          <w:i/>
          <w:sz w:val="28"/>
          <w:szCs w:val="28"/>
        </w:rPr>
        <w:t xml:space="preserve">(Красного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равляемся в путь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аровоз, паровоз, новенький, блестящ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Он вагоны повез, будто настоящи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I.</w:t>
      </w:r>
      <w:r>
        <w:rPr>
          <w:b/>
          <w:i/>
          <w:sz w:val="28"/>
          <w:szCs w:val="28"/>
        </w:rPr>
        <w:t xml:space="preserve"> Упражнение «Здравствуй, песок!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. Вот мы с вами прибыли в Песочную страну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чего она состоит? </w:t>
      </w:r>
      <w:r>
        <w:rPr>
          <w:i/>
          <w:sz w:val="28"/>
          <w:szCs w:val="28"/>
        </w:rPr>
        <w:t>(Из песка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его потрогаем. Какой он? </w:t>
      </w:r>
      <w:r>
        <w:rPr>
          <w:i/>
          <w:sz w:val="28"/>
          <w:szCs w:val="28"/>
        </w:rPr>
        <w:t>(Холодный, теплый, сухой, мокрый и т.д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теперь давайте с ним поздороваемся. Дотронемся до него каждым пальчиком одной руки, а потом другой. Теперь всеми пальчиками сразу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Упражнение на цветовое различи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гончики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дагог. На чем мы с вами приехали в Песочную страну? </w:t>
      </w:r>
      <w:r>
        <w:rPr>
          <w:i/>
          <w:sz w:val="28"/>
          <w:szCs w:val="28"/>
        </w:rPr>
        <w:t xml:space="preserve">(На поезде). </w:t>
      </w:r>
      <w:r>
        <w:rPr>
          <w:sz w:val="28"/>
          <w:szCs w:val="28"/>
        </w:rPr>
        <w:t xml:space="preserve">Посмотрите, у меня есть маленькие вагончики. Они разного цвета. Есть синие </w:t>
      </w:r>
      <w:r>
        <w:rPr>
          <w:i/>
          <w:sz w:val="28"/>
          <w:szCs w:val="28"/>
        </w:rPr>
        <w:t>(показывает)</w:t>
      </w:r>
      <w:r>
        <w:rPr>
          <w:sz w:val="28"/>
          <w:szCs w:val="28"/>
        </w:rPr>
        <w:t xml:space="preserve">, а есть красные. Возьмите каждый по вагончику. Сейчас поднимут вверх вагончики те ребята, у кого они синего цвета. </w:t>
      </w:r>
      <w:r>
        <w:rPr>
          <w:i/>
          <w:sz w:val="28"/>
          <w:szCs w:val="28"/>
        </w:rPr>
        <w:t>(Аналогично – красного цвета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задание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на песочнице «построим» поезд. Первыми станут  синие вагончики, а потом – красны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еперь вагончики перестроятся. Первый вагончик синий, второй-красный, потом снова синий, и опять красный. </w:t>
      </w:r>
      <w:r>
        <w:rPr>
          <w:i/>
          <w:sz w:val="28"/>
          <w:szCs w:val="28"/>
        </w:rPr>
        <w:t>(Чередование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«строят» поез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«Камешки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е задание дети выполняют с камушками красного и синего цвета. По окончании задания дети складывают синие камушки в красную коробку, а красные - в синю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полняют задание педаго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усель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. Сейчас мы с вами покатаемся на карусели. Девочки возьмутся руками за красные ленточки, а мальчики – за сини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-еле, еле-еле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ртелись карусели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, потом, пото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бегом, бегом, бегом!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, тише, не спешите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усель остановите!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раз, два!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ужилась голов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пражнение «До свидания, пес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. Давайте вспомним, как мы здоровались с песком. А теперь давайте так же с ним попрощаемся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 прощаются сначала пальцами каждой руки отдельно, затем двумя руками вмест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</w:rPr>
        <w:t xml:space="preserve"> Проща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дагог. Вспомните, ребята, на чем мы приехали в Песочную страну? </w:t>
      </w:r>
      <w:r>
        <w:rPr>
          <w:i/>
          <w:sz w:val="28"/>
          <w:szCs w:val="28"/>
        </w:rPr>
        <w:t>(На поезд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ого цвета был поезд? </w:t>
      </w:r>
      <w:r>
        <w:rPr>
          <w:i/>
          <w:sz w:val="28"/>
          <w:szCs w:val="28"/>
        </w:rPr>
        <w:t>(Красног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ад мы с вами тоже поедем на поезде, только синего цве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берутся за ленточку синего цвета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аровоз, паровоз, новенький, блестящ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Он вагоны повез, будто настоящ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 xml:space="preserve"> Рефлекс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по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в нашем путешеств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у вас сейчас настро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хотите еще продолжить путешествия в Песочную стран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ДОШКОЛЬНОЕ ОБРАЗОВАТЕЛЬНОЕ УЧРЕЖДЕНИЕ ДЕТСКИЙ САД КОМБИНИРОВАННОГО ВИДА №193 </w:t>
      </w:r>
    </w:p>
    <w:p>
      <w:pPr>
        <w:pStyle w:val="Normal"/>
        <w:spacing w:lineRule="auto" w:line="360"/>
        <w:jc w:val="center"/>
        <w:rPr/>
      </w:pPr>
      <w:r>
        <w:rPr/>
        <w:t>ГОРОДСКОГО ОКРУГА САМ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селые вагончики» для детей 3-4 л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очная терап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spacing w:lineRule="auto" w:line="360"/>
        <w:rPr/>
      </w:pPr>
      <w:r>
        <w:rPr>
          <w:b/>
          <w:i/>
          <w:sz w:val="28"/>
          <w:szCs w:val="28"/>
        </w:rPr>
        <w:tab/>
        <w:t xml:space="preserve">  Подготовила и провел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зьмин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тьяна Викторовн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ара, 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2:00Z</dcterms:created>
  <dc:creator>XTreme.ws</dc:creator>
  <dc:description/>
  <cp:keywords/>
  <dc:language>en-US</dc:language>
  <cp:lastModifiedBy>XTreme.ws</cp:lastModifiedBy>
  <cp:lastPrinted>2015-03-18T18:45:00Z</cp:lastPrinted>
  <dcterms:modified xsi:type="dcterms:W3CDTF">2015-03-18T15:46:00Z</dcterms:modified>
  <cp:revision>6</cp:revision>
  <dc:subject/>
  <dc:title>Занятие </dc:title>
</cp:coreProperties>
</file>