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0610</wp:posOffset>
            </wp:positionH>
            <wp:positionV relativeFrom="paragraph">
              <wp:posOffset>-728980</wp:posOffset>
            </wp:positionV>
            <wp:extent cx="7581900" cy="160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оложение о внутришкольном смотре – конкурс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спортивный класс», «Спортсмен года», «Инструктор года»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2013 — 2014 учебные год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 с</w:t>
      </w:r>
      <w:r>
        <w:rPr>
          <w:sz w:val="28"/>
          <w:szCs w:val="28"/>
        </w:rPr>
        <w:t>одействие формированию у учащихся «образа  здорового школьник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 максимального количества участников образовательного процесса (учеников, классных руководителей, родителей) к занятиям физической культурой для сохранения здоровья и повышения работоспособ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стников смотра с  формами активного отдыха и занятий физкультурой и спорт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амого спортивного класса, спортсмена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смотр – конкурс проводится для классов – коман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4,5-11. Участие в  смотр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 для всех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классные руководители, родители учащих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роки:</w:t>
      </w:r>
      <w:r>
        <w:rPr>
          <w:sz w:val="28"/>
          <w:szCs w:val="28"/>
        </w:rPr>
        <w:t xml:space="preserve"> с сентября 2013 года по май 2014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и критерии оцен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ограмму смотра – конкурса входят все спортивно – массовые,  физкультурно-оздоровительные, просветительские мероприятия, организуемые ФСК «Адреналин»: «Президентские состязания», «Школьная спортивная лига» (волейбол, настольный теннис, шашки, русская лапта, легкая атлетика, ОФП, лыжная подготовка и др.), Дни здоровья, школьные, Всероссийские и районные акции, физкультурные праздники, веселые старты, выезды на районные соревнования, конкурсы, а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Критерии: </w:t>
      </w:r>
      <w:r>
        <w:rPr>
          <w:sz w:val="28"/>
          <w:szCs w:val="28"/>
        </w:rPr>
        <w:t>итоговое место классу — команде по виду программы школьных мероприятий определяется по сумме мест за составля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призовых мест по виду программы/мес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вка участников/мес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классных руководителей/мес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родителей/мес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тогам участия в районных соревнованиях результаты сборных команд школы и личные места спортсменов идут в зачет клас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смен года определяется по критериям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астие в спортивно — массовых мероприятиях школы и района (количество) /мест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личие призовых мест в спортивно — массовых мероприятиях школы и района (1,2,3 место)/мес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вания «Лучший спортсмен» по итогам школьных соревнований и участия в соревнованиях районного уровня, наличие призовых мест (1,2,3 место)/ мест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года определяется по критер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портивно — массовых мероприятиях школы в качестве судьи, помощника судьи, секретаря (количество) /мест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пределение победителей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 – победитель - «Самый спортивный класс», классы – призеры  определяются в двух возрастных категориях: 1-4 класс,5-11 класс, по наименьшей сумме мест за все виды программы (минус 3 вида) «Спортсмен года» определяется в двух возрастных категориях:1-4 класс,5-11 класс, по наименьшей сумме мест, по всем критериям, «Инструктор года» определяется среди  девушек и юношей – учащихся  5 – 11 класс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став жюр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П. Ковешникова — учитель географ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С. Валута – руководитель ФСК «Адреналин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В. Макаркин – преподаватель физического воспи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П. Валута – преподаватель техн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А. Адамчук – преподаватель английского языка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.</w:t>
      </w:r>
    </w:p>
    <w:p>
      <w:pPr>
        <w:pStyle w:val="Style16"/>
        <w:rPr/>
      </w:pPr>
      <w:r>
        <w:rPr>
          <w:sz w:val="28"/>
          <w:szCs w:val="28"/>
        </w:rPr>
        <w:t xml:space="preserve">«Самый спортивный класс» награждается в двух возрастных категориях: 1-4 класс, 5 — 11 класс переходящим кубком, грамотой и призом;  призеры  награждаются грамотам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инансирование: администрация школ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Руководитель ФСК «Адреналин»,С.С. Валута</w:t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5:33:00Z</dcterms:created>
  <dc:creator>Home</dc:creator>
  <dc:description/>
  <cp:keywords/>
  <dc:language>en-US</dc:language>
  <cp:lastModifiedBy>User</cp:lastModifiedBy>
  <cp:lastPrinted>2014-01-10T20:18:00Z</cp:lastPrinted>
  <dcterms:modified xsi:type="dcterms:W3CDTF">2015-03-24T12:33:00Z</dcterms:modified>
  <cp:revision>13</cp:revision>
  <dc:subject/>
  <dc:title>Положение об общешкольном конкурсе «Самый здоровый класс»</dc:title>
</cp:coreProperties>
</file>