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Критерии и показатели профессиональной компетентности и результативности деятельности учителя-предметника (русский язык, литература, иностранный язык, математика, физика, химия, биология, география, история, обществознание, информатика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5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3119"/>
        <w:gridCol w:w="3260"/>
        <w:gridCol w:w="1843"/>
        <w:gridCol w:w="2268"/>
        <w:gridCol w:w="956"/>
      </w:tblGrid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комендации по оценке показ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ценка показателя в балла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амо-оценка</w:t>
            </w:r>
          </w:p>
        </w:tc>
      </w:tr>
      <w:tr>
        <w:trPr>
          <w:trHeight w:val="403" w:hRule="atLeast"/>
        </w:trPr>
        <w:tc>
          <w:tcPr>
            <w:tcW w:w="1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Критерий </w:t>
            </w:r>
            <w:r>
              <w:rPr>
                <w:rFonts w:cs="Calibri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Calibri"/>
                <w:b/>
                <w:bCs/>
                <w:sz w:val="28"/>
                <w:szCs w:val="28"/>
              </w:rPr>
              <w:t>. Владение современными образовательными технологиями и методиками</w:t>
            </w:r>
          </w:p>
        </w:tc>
      </w:tr>
      <w:tr>
        <w:trPr>
          <w:trHeight w:val="2319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 xml:space="preserve">1.1. Использование педагогом в образовательном процессе современных образовательных технологий и методи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личие системы деятельности по использованию в образовательном процессе современных образовательных технологий и метод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правка с указанием конкретных образовательных технологий, используемых в образовательном процессе, а также итогов диагностики их результативности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правка о работе учителя в профильных классах, классах с углубленным изучением предмета; программы элективных курсов и предм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– полное соответ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 xml:space="preserve">1.2. Использование </w:t>
            </w:r>
            <w:r>
              <w:rPr>
                <w:rFonts w:cs="Calibri"/>
                <w:b/>
                <w:i/>
                <w:sz w:val="24"/>
                <w:szCs w:val="24"/>
              </w:rPr>
              <w:t>ИКТ</w:t>
            </w: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 xml:space="preserve"> в образовательном процессе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личие системы использования (и/ или разработки) цифровых образовательных ресурсов (ЦОР), применения дистанционных образовательных технологий для проведения уроков и внеуроч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прав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1" w:leader="none"/>
              </w:tabs>
              <w:spacing w:lineRule="auto" w:line="240" w:before="0" w:after="0"/>
              <w:ind w:left="411" w:right="0" w:hanging="33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 применении ЦОР с аннотациями ресурс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1" w:leader="none"/>
              </w:tabs>
              <w:spacing w:lineRule="auto" w:line="240" w:before="0" w:after="0"/>
              <w:ind w:left="411" w:right="0" w:hanging="33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об использовании ДОТ в деятельности учителя и т.п.;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сылк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right="0" w:hanging="2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 электронный ресурс, размещенный в сети Интерне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right="0" w:hanging="2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 дистанционный курс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right="0" w:hanging="2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 сайты ОУ и т.п.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крин-шоты оболочки, сайта, блога и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– полное соответ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1.3. Использование в образовательном процессе здоровьесберегающих технологий, методик и приемов оздоровления детей, рекомендованных на федеральном или региональном уровн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>Решение проблемы сохранения и укрепления здоровья учащихся при организации образовательного проце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правка об итогах диагностических исследований с указанием конкретных здоровьесберегающих технологий, методик и приемов, применяемых учителем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опии писем, приказов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– полное соответ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36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1.4. Организация педагогической деятельности с учетом индивидуальных особенностей уча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>Использование технологий и методик личностно ориентированного обу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Справка с указанием конкретных технологий и методик личностно ориентированного обучения, применяемых учителем, а также диагностики результативности их примен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– полное соответ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2671" w:hRule="atLeast"/>
        </w:trPr>
        <w:tc>
          <w:tcPr>
            <w:tcW w:w="36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>Дополнительная дифференцированная работа с различными категориями обучающихс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right="0" w:hanging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 xml:space="preserve">слабоуспевающие ученики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right="0" w:hanging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>дети группы рис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right="0" w:hanging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>учащиеся, пропустившие занятия по болезни и д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правка с указанием нагрузки учителя по данному виду деятельности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опии приказов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– полное соответ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6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>Наличие системы работы с одаренными деть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правка с указанием нагрузки учителя по данному виду деятельности и форм работы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опии приказов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– полное соответ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Calibri"/>
                <w:b/>
                <w:bCs/>
                <w:sz w:val="28"/>
                <w:szCs w:val="28"/>
              </w:rPr>
              <w:t>Сумма баллов по критерию 1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Максимально возможная сумма баллов по критерию 1 равна 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tbl>
      <w:tblPr>
        <w:tblW w:w="15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119"/>
        <w:gridCol w:w="3260"/>
        <w:gridCol w:w="2144"/>
        <w:gridCol w:w="2090"/>
        <w:gridCol w:w="879"/>
      </w:tblGrid>
      <w:tr>
        <w:trPr>
          <w:trHeight w:val="560" w:hRule="atLeast"/>
        </w:trPr>
        <w:tc>
          <w:tcPr>
            <w:tcW w:w="1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iCs/>
                <w:sz w:val="28"/>
                <w:szCs w:val="28"/>
              </w:rPr>
              <w:t xml:space="preserve">Критерий </w:t>
            </w:r>
            <w:r>
              <w:rPr>
                <w:rFonts w:cs="Calibri"/>
                <w:b/>
                <w:bCs/>
                <w:iCs/>
                <w:sz w:val="28"/>
                <w:szCs w:val="28"/>
                <w:lang w:val="en-US"/>
              </w:rPr>
              <w:t>II</w:t>
            </w:r>
            <w:r>
              <w:rPr>
                <w:rFonts w:cs="Calibri"/>
                <w:b/>
                <w:bCs/>
                <w:iCs/>
                <w:sz w:val="28"/>
                <w:szCs w:val="28"/>
              </w:rPr>
              <w:t>. Эффективность применения современных образовательных технологий и методик</w:t>
            </w:r>
          </w:p>
        </w:tc>
      </w:tr>
      <w:tr>
        <w:trPr>
          <w:trHeight w:val="1605" w:hRule="atLeas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2.1. Позитивная динамика учебных достижений обучаю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bCs/>
                <w:iCs/>
                <w:sz w:val="24"/>
                <w:szCs w:val="24"/>
              </w:rPr>
              <w:t>Положительная динамика показателей предметных знаний обучающихся (</w:t>
            </w:r>
            <w:r>
              <w:rPr>
                <w:rFonts w:cs="Calibri"/>
                <w:sz w:val="24"/>
                <w:szCs w:val="24"/>
              </w:rPr>
              <w:t>индивидуальных показателей обучающихс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аблицы динамики индивидуальной успеваемости обучающихся (за 2-4 года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2.2. Высокие достижения обучающихся по данным внешних аттестаций различного ти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bCs/>
                <w:iCs/>
                <w:sz w:val="24"/>
                <w:szCs w:val="24"/>
              </w:rPr>
              <w:t xml:space="preserve">Официально зафиксированные </w:t>
            </w:r>
            <w:r>
              <w:rPr>
                <w:rFonts w:cs="Calibri"/>
                <w:sz w:val="24"/>
                <w:szCs w:val="24"/>
              </w:rPr>
              <w:t xml:space="preserve">достижения обучающихся </w:t>
            </w:r>
            <w:r>
              <w:rPr>
                <w:rFonts w:cs="Calibri"/>
                <w:bCs/>
                <w:iCs/>
                <w:sz w:val="24"/>
                <w:szCs w:val="24"/>
              </w:rPr>
              <w:t>по данным внешних аттестаций различного типа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>административных и муниципальных контрольных проверок, срезов зн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iCs/>
                <w:sz w:val="24"/>
                <w:szCs w:val="24"/>
              </w:rPr>
              <w:t>региональных и федеральных мониторинговых исследований и т.п.</w:t>
            </w:r>
            <w:r>
              <w:rPr>
                <w:rFonts w:cs="Calibri"/>
                <w:bCs/>
                <w:i/>
                <w:iCs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правка об итогах диагностических исследований качества знаний; копии протоколов результатов; копии сертификатов обучающихся и т.д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2.3. Достижения обучающихся во Всероссийских  и Международных предметных олимпиадах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>Официально зафиксированные достижения обучающихся во Всероссийской олимпиаде по предме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iCs/>
              </w:rPr>
              <w:t>*</w:t>
            </w:r>
            <w:r>
              <w:rPr>
                <w:rFonts w:cs="Calibri"/>
                <w:bCs/>
                <w:i/>
                <w:iCs/>
              </w:rPr>
              <w:t xml:space="preserve"> учитываются победы и участия в олимпиадах различного уровня независимо от числа победителей и участников, обучающихся у данного педагог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опии дипломов, грамот, сертификатов, приказов и других официальных документ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- победа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Выставляется соответствующий балл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548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- участ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- побед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30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– участ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 – побед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30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Международный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 – участ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 - побед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44" w:hRule="atLeast"/>
        </w:trPr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2.4. Достижения обучающихся в олимпиадах, конкурсах исследовательских работ, научно-практических конференциях, проводимых вузами и другими организациям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>Официально зафиксированные достижения обучающихся в олимпиадах, конкурсах, научно-практических конференциях различного уров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iCs/>
              </w:rPr>
              <w:t>*</w:t>
            </w:r>
            <w:r>
              <w:rPr>
                <w:rFonts w:cs="Calibri"/>
                <w:bCs/>
                <w:i/>
                <w:iCs/>
              </w:rPr>
              <w:t xml:space="preserve"> учитываются победы и участия в мероприятиях различного уровня независимо от числа победителей и участников, обучающихся у данного педагог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писки учащихся; копии дипломов, грамот, сертификатов, приказов и других официальных документ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– победа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Выставляется соответствующий балл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624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- участ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- побед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– участ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 - побед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еждународны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 – участ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 - побед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 xml:space="preserve">2.5. </w:t>
            </w: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Организация педагогом внеурочной социально-значим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рганизация деятельности обучающихся в социально значимых проектах (предметных, межпредметных, метапредметны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раткое описание проекта и (или) информация о ходе его реализации в виде презентаций, отчетов, публикаций в прессе и т.д.;</w:t>
            </w:r>
          </w:p>
          <w:p>
            <w:pPr>
              <w:pStyle w:val="Style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правка о проведении предметной недели (месячника);</w:t>
            </w:r>
          </w:p>
          <w:p>
            <w:pPr>
              <w:pStyle w:val="Style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опии дипломов, сертификатов, приказов и др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right="0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Организация кружков, секций общекультурной, общеинтеллектуальной, социально-нравственной направлен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ланы работы кружка, секции, факультатива; списки участников; диагностика результатов работы кружка и др.;</w:t>
            </w:r>
          </w:p>
          <w:p>
            <w:pPr>
              <w:pStyle w:val="Style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опии приказов, писем, дипломов, грамот, сертификатов и др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Calibri"/>
                <w:b/>
                <w:bCs/>
                <w:sz w:val="28"/>
                <w:szCs w:val="28"/>
              </w:rPr>
              <w:t>Сумма баллов по критерию 2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>Максимально возможная сумма баллов по критерию 2 равна 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5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3119"/>
        <w:gridCol w:w="3260"/>
        <w:gridCol w:w="1843"/>
        <w:gridCol w:w="1984"/>
        <w:gridCol w:w="1286"/>
      </w:tblGrid>
      <w:tr>
        <w:trPr>
          <w:trHeight w:val="577" w:hRule="atLeast"/>
        </w:trPr>
        <w:tc>
          <w:tcPr>
            <w:tcW w:w="15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Критерий III. Стабильные результаты освоения обучающимися, воспитанниками образовательных программ</w:t>
            </w:r>
          </w:p>
        </w:tc>
      </w:tr>
      <w:tr>
        <w:trPr>
          <w:trHeight w:val="510" w:hRule="atLeast"/>
        </w:trPr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3.1. Доля обучающихся, имеющих результаты ЕГЭ выше среднего по региону (от общего числа выпускников 11 (12)-х классов данного учителя, сдававших ЕГЭ по его предмету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Результаты ЕГЭ по предмету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Выписка из протокола результатов ЕГЭ, заверенная руководителем образовательного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 30 % -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Выставляется соответствующий балл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35" w:hRule="atLeast"/>
        </w:trPr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31 - 70% - </w:t>
            </w:r>
            <w:r>
              <w:rPr>
                <w:rFonts w:cs="Calibri"/>
                <w:sz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1 - 100% - 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029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3.2. Доля обучающихся, имеющих результаты ГИА выше среднего по региону (от общего числа выпускников 9-х классов данного учителя, сдававших ГИА по его предмет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Результаты ГИА по предм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Выписка из протокола результатов ГИА, заверенная руководителем образовательного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 30 % -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31 - 70% - </w:t>
            </w:r>
            <w:r>
              <w:rPr>
                <w:rFonts w:cs="Calibri"/>
                <w:sz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1 - 100% -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</w:rPr>
              <w:t>соответствующий балл</w:t>
            </w:r>
            <w:r>
              <w:rPr>
                <w:rFonts w:cs="Calibri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2036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3.3. Доля выпускников 9-го класса, подтвердивших годовые отметки по результатам ГИА по предмету данного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>Объективность оценки учителем знаний обучаю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Таблица с указанием фамилий обучающихся, их годовых отметок и отметок по результатм ГИА, заверенная руководителем образовательного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 50 % -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51 – 85 % - </w:t>
            </w:r>
            <w:r>
              <w:rPr>
                <w:rFonts w:cs="Calibri"/>
                <w:sz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6 – 100 % -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Выставляется соответствующий бал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615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3.4. Доля от общего числа обучающихся у данного педагога, имеющих отметки «4» и «5» по итогам рубежного контроля в течение отчетного период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рубежного контроля (по итогам четверти, полугодия, год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о положительной динамике качества знаний; таблица с показателями качества знаний по классам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енная копия отчета педагога по качеству знаний обучающихся по итогам четверти, полугодия, года( с указанием Ф,И,О, педагога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 30 % -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31 - 70% - </w:t>
            </w:r>
            <w:r>
              <w:rPr>
                <w:rFonts w:cs="Calibri"/>
                <w:sz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1 - 100% -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Выставляется соответствующий бал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3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Calibri"/>
                <w:b/>
                <w:bCs/>
                <w:sz w:val="28"/>
                <w:szCs w:val="28"/>
              </w:rPr>
              <w:t>Сумма баллов по критерию 3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28"/>
              </w:rPr>
            </w:pPr>
            <w:r>
              <w:rPr>
                <w:rFonts w:cs="Calibri"/>
                <w:b/>
                <w:i/>
                <w:sz w:val="28"/>
              </w:rPr>
              <w:t xml:space="preserve">Максимально возможная сумма баллов по критерию 3 равна 1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5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19"/>
        <w:gridCol w:w="3260"/>
        <w:gridCol w:w="2033"/>
        <w:gridCol w:w="1959"/>
        <w:gridCol w:w="1220"/>
      </w:tblGrid>
      <w:tr>
        <w:trPr>
          <w:trHeight w:val="574" w:hRule="atLeast"/>
        </w:trPr>
        <w:tc>
          <w:tcPr>
            <w:tcW w:w="15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Критерий </w:t>
            </w:r>
            <w:r>
              <w:rPr>
                <w:rFonts w:cs="Calibri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Calibri"/>
                <w:b/>
                <w:bCs/>
                <w:sz w:val="28"/>
                <w:szCs w:val="28"/>
              </w:rPr>
              <w:t>V. Личный вклад в повышение качества образования на основе совершенств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методов обучения и воспитания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4.1. Повышение качества профессиона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>Систематическое повышение квалификации и самообразование (за 3-5 лет, предшествующих аттест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Копии свидетельств, удостоверений, справок и пр. о повышении квалификации на базе различных образовательных учреждений в соответствии с профессиональной деятельностью педагога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– полное соответстви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Выставляется соответствующий бал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  <w:lang w:val="en-US"/>
              </w:rPr>
              <w:t>4</w:t>
            </w: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.2. Участие в исследовательской деятельност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езентация результатов исследовательской деятельности учителя в рамках научно-практических конференций, профессиональных слетов, конкурсов и других мероприятий различного уров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iCs/>
              </w:rPr>
              <w:t>*</w:t>
            </w:r>
            <w:r>
              <w:rPr>
                <w:rFonts w:cs="Calibri"/>
                <w:bCs/>
                <w:i/>
                <w:iCs/>
              </w:rPr>
              <w:t xml:space="preserve"> учитывается участие в мероприятиях различного уровня независимо от числа таких участ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налитическая справка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опии программ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ероприятий, сертификатов, дипломов и т.д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униципальный - 1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Выставляется соответствующий балл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егиональный - 2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Федеральный - 3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еждународный -  4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4.3. Участие в опытно-экспериментальной деятельност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Результативность опытно-экспериментальной деятельности (с учетом уровня эксперимента)</w:t>
            </w:r>
          </w:p>
          <w:p>
            <w:pPr>
              <w:pStyle w:val="Style2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*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учитывается участие в экспериментах различного уровня независимо от числа эксперимент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опии приказов, писем, отчетов по результатам экспериментальной деятельности;</w:t>
            </w:r>
          </w:p>
          <w:p>
            <w:pPr>
              <w:pStyle w:val="Style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опии сертификатов, дипломов и т.д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Муниципальный – 1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Выставляется соответствующий балл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гиональный - 2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ый - 3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4.4. Обобщение и распространение собственного педагогического опыт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>открытых уроков, мастер – классов; выступления на семинарах, круглых стол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iCs/>
              </w:rPr>
              <w:t>*</w:t>
            </w:r>
            <w:r>
              <w:rPr>
                <w:rFonts w:cs="Calibri"/>
                <w:bCs/>
                <w:i/>
                <w:iCs/>
              </w:rPr>
              <w:t>учитывается участие в мероприятиях различного уровня независимо от числа этих мероприяти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/>
                <w:iCs/>
              </w:rPr>
              <w:t>*в том числе в системе областного отделения общественной организации «Педагогическое общество Росси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опии программ мероприятий, писем, приказов, сертификатов; электронные ссылки и т.д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ый - 1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Выставляется соответствующий  балл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гиональный - 2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34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ый - 3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>Публикации в печатных и электронных изданиях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/>
                <w:iCs/>
              </w:rPr>
              <w:t>*учитываются публикации различного уровня независимо от их числа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/>
                <w:iCs/>
              </w:rPr>
              <w:t>*в том числе в системе областного отделения общественной организации «Педагогическое общество Росси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писок публикаций с указанием выходных данных; копии обложек и первых страниц статей; электронные ссылки и т.д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ый – 1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Выставляется соответствующий балл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2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гиональный - 2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175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Федеральный - 3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.5. Профессиональная экспертная деятельност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экспертных комиссий, групп; жюри олимпиад, конкурсов; творческих лабораторий; руководство методическими объединениям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приказов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положений о мероприятиях с указанием состава жюри; выписки из протоколов заседаний методических объединений и экспертных групп; план работы объединения и т.д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Муниципальный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Выставляется соответствующий балл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Региональный - 2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Федеральный – 3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14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Calibri"/>
                <w:b/>
                <w:bCs/>
                <w:sz w:val="28"/>
                <w:szCs w:val="28"/>
              </w:rPr>
              <w:t>Сумма баллов по критерию 4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>Максимально возможная сумма баллов по критерию 4 равна 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14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баллов по критериям 1 - 4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32"/>
                <w:szCs w:val="28"/>
              </w:rPr>
            </w:pPr>
            <w:r>
              <w:rPr>
                <w:b/>
                <w:bCs/>
                <w:i/>
                <w:sz w:val="32"/>
                <w:szCs w:val="28"/>
              </w:rPr>
              <w:t>Максимально возможная сумма баллов по критериям 1 – 4 равна 5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  <w:t>*Учитель, набравший от 34 до 45 баллов (более 60 %), может претендовать на 1 квалификационную категорию.</w:t>
      </w:r>
    </w:p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  <w:t>**Учитель, набравший 46 и более баллов, может претендовать на высшую квалификационную категорию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Знак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15:00Z</dcterms:created>
  <dc:creator>vdovinato</dc:creator>
  <dc:description/>
  <dc:language>en-US</dc:language>
  <cp:lastModifiedBy>vdovinato</cp:lastModifiedBy>
  <cp:lastPrinted>2012-01-12T13:53:00Z</cp:lastPrinted>
  <dcterms:modified xsi:type="dcterms:W3CDTF">2012-02-09T12:18:00Z</dcterms:modified>
  <cp:revision>4</cp:revision>
  <dc:subject/>
  <dc:title>Критерии и показатели профессиональной компетентности и результативности деятельности учителя-предметника (русский язык, литература, иностранный язык, математика, физика, химия, биология, география, история, обществознание, информатика)</dc:title>
</cp:coreProperties>
</file>