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итерии и показатели эффективности работы старшей вожатой Гончаровой О.Е.</w:t>
      </w:r>
    </w:p>
    <w:tbl>
      <w:tblPr>
        <w:tblW w:w="162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56"/>
        <w:gridCol w:w="1381"/>
        <w:gridCol w:w="931"/>
        <w:gridCol w:w="568"/>
        <w:gridCol w:w="501"/>
        <w:gridCol w:w="180"/>
        <w:gridCol w:w="180"/>
        <w:gridCol w:w="302"/>
        <w:gridCol w:w="238"/>
        <w:gridCol w:w="482"/>
        <w:gridCol w:w="238"/>
        <w:gridCol w:w="118"/>
        <w:gridCol w:w="186"/>
        <w:gridCol w:w="118"/>
        <w:gridCol w:w="118"/>
        <w:gridCol w:w="180"/>
        <w:gridCol w:w="180"/>
        <w:gridCol w:w="302"/>
        <w:gridCol w:w="58"/>
        <w:gridCol w:w="62"/>
        <w:gridCol w:w="476"/>
        <w:gridCol w:w="182"/>
        <w:gridCol w:w="1440"/>
        <w:gridCol w:w="360"/>
        <w:gridCol w:w="509"/>
        <w:gridCol w:w="145"/>
        <w:gridCol w:w="122"/>
        <w:gridCol w:w="124"/>
        <w:gridCol w:w="234"/>
        <w:gridCol w:w="356"/>
        <w:gridCol w:w="1969"/>
        <w:gridCol w:w="164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критерию  3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тавляется сумма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ровень предоставляемого содержания воспитания 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Массово - досуговая деятельность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ассовых мероприятиях учрежденческого уровня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массовых мероприятий районного уровня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массовых мероприятиях муниципального и более высокого уровн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 Разработка и реализация целевых программ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тавляется сумма баллов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я целевых программ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ка целевых программ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5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Работа с обучающимися, находящимися в трудной жизненной ситуации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влечение обучающихся,  стоящих на учете в ПДН, на профучете в школе во внеаудиторную деятельность</w:t>
            </w:r>
          </w:p>
        </w:tc>
        <w:tc>
          <w:tcPr>
            <w:tcW w:w="5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ьзование форм работы по профилактике детской преступности, наркомании, алкоголизма, табакокурения, по формированию правовой культуры учащихся. 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стреч с работниками право-охранительных органов, медицинских учреждений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Осуществление координации воспитательного взаимодейств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тавляется сумма балл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местная работа со школой </w:t>
            </w:r>
          </w:p>
        </w:tc>
        <w:tc>
          <w:tcPr>
            <w:tcW w:w="4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а с учреждениями культуры, дополнительного образования 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Участие в опытно-экспериментальной деятель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имент учрежденческого уровня</w:t>
            </w:r>
          </w:p>
        </w:tc>
        <w:tc>
          <w:tcPr>
            <w:tcW w:w="3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мент муниципального уровня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мент регионального, федерального уровн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Охват обучающихся  данным педагогом-организатором (за последний год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80</w:t>
            </w:r>
          </w:p>
        </w:tc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81 до 120</w:t>
            </w:r>
          </w:p>
        </w:tc>
        <w:tc>
          <w:tcPr>
            <w:tcW w:w="3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21 до 160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ыше 160 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Наличие детской организации, детских объединени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>
          <w:trHeight w:val="37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сть</w:t>
            </w:r>
          </w:p>
        </w:tc>
        <w:tc>
          <w:tcPr>
            <w:tcW w:w="6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7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тверждающие документы: справка об организации массово-досуговой деятельности, справка о реализации целевых программ, копия титульного листа, разработанной целевой программы, отчет о работе с учащимися, находящимися в трудной жизненной ситуации, справка о координации воспитательного взаимодействия, распорядительные документы, свидетельствующие об участии конкретного педагога-организатора, ст. вожатого в опытно-экспериментальной деятельности, краткое описание  используемой технологии, данные мониторинга по ее использованию; копия положения о детской организации, детском объединении. Все документы должны быть заверены руководителем учреждения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критерию 1: вычисляется средний балл по показателям 1 -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по критерию К1 ср. балл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Директор школы:                              Иванов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ровень профессиональной культуры педагога-организатора 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критерию 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Использование педагогом-организатором в учебно-воспитательном процессе здоровьесберегающих технологий, рекомендованных на федеральном  или региональном уровн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39%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59%</w:t>
            </w:r>
          </w:p>
        </w:tc>
        <w:tc>
          <w:tcPr>
            <w:tcW w:w="3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79%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-100%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Результативность использования информационно-коммуникационных технологий в образовательном процессе   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спользуются перечисленные в этом показателе формы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   </w:t>
              <w:br/>
              <w:t xml:space="preserve">педагога  в  </w:t>
              <w:br/>
              <w:t>конференци-</w:t>
              <w:br/>
              <w:t>ях в режиме</w:t>
              <w:br/>
              <w:t xml:space="preserve">on-line, на профессиональных форумах    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в сетевых профессиональных сообществах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ьзование </w:t>
              <w:br/>
              <w:t xml:space="preserve">в образова-   </w:t>
              <w:br/>
              <w:t xml:space="preserve">тельном       </w:t>
              <w:br/>
              <w:t xml:space="preserve">процессе      </w:t>
              <w:br/>
              <w:t>самостоятельно</w:t>
              <w:br/>
              <w:t xml:space="preserve">разработанных </w:t>
              <w:br/>
              <w:t xml:space="preserve">цифровых образовательных ресурсов    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у    </w:t>
              <w:br/>
              <w:t xml:space="preserve">педагога    </w:t>
              <w:br/>
              <w:t xml:space="preserve">призовых     </w:t>
              <w:br/>
              <w:t xml:space="preserve">мест на      </w:t>
              <w:br/>
              <w:t>мероприятиях,</w:t>
              <w:br/>
              <w:t xml:space="preserve">проводимых в </w:t>
              <w:br/>
              <w:t>дистанционном</w:t>
              <w:br/>
              <w:t xml:space="preserve">режиме 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Апробация социально значимых технологий воспитательной работ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олонтёрской группы из числа воспитанников        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творительных мероприятий и акций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-профессиональных проб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Результативность исследовательской деятельности педагога-организатора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тавляется сумма баллов 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докладов по итогам деятельности на педсоветах, метод совета, МО, конференциях любого уровня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ризовых мест в профессиональных конференциях муниципального и более высокого уровн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9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. Признание высокого профессионализма педагога-организатора (старшего вожатого)   администраци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1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9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тверждающие документы: справки, подтверждающие использование здоровьесберегающих технологий; ссылки на размещённые в глобальной сети Internet методические  публикации;  аналитическая справка о результативности применения в деятельности инновационных методик и технологий; копии докладов на педсоветах, конференциях;  систематизированные отзывы обучающихся о деятельности педагога-организатора (старшего вожатого), грамоты, благодарности от администрации ОУ,. Все документы должны быть заверены руководителем ОУ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критерию 2:  вычисляется средний балл по показателям 1 -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того по критерию К2 ср. балл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Директор школы:                               Иванов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епень сформи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и психолого-педагогической компетенции педагога-организатора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ый балл по критерию 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Наличие системы показателей эффективности образовательного процесса и собственной педагогической диагностики данных показателей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сть</w:t>
            </w:r>
          </w:p>
        </w:tc>
        <w:tc>
          <w:tcPr>
            <w:tcW w:w="7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7" w:type="dxa"/>
            <w:gridSpan w:val="2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Отрицательная динамика показателей тревожности ребенка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сть</w:t>
            </w:r>
          </w:p>
        </w:tc>
        <w:tc>
          <w:tcPr>
            <w:tcW w:w="7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критерию 3: вычисляется средний балл по показателям 1 -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того по критерию К3 ср. балл: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Диренктор школы:                              Иванов В.В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зультативность участия педагога-организатора в методической и научно-исследовательской работе 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балл по критерию 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Обобщение и распространение собственного педагогического опыта через открытые мероприятия, мастер - классы, выступления на семинарах, круглых столах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ый 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Наличие опубликованных собственных методических и дидактических разработок, рекомендаций, учебных пособ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Участие (руководство) в работе экспертных комиссий, групп, жюри конкурсов, творческих лаборатор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3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-10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ь - 16</w:t>
            </w:r>
          </w:p>
        </w:tc>
        <w:tc>
          <w:tcPr>
            <w:tcW w:w="3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- 18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- 2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Наличие призовых мест в муниципальном, региональном, и всероссийском профессиональном конкурсе «Сердце отдаю детям», «Лидер в образовании» и т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3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ее высок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Осуществление тьюторской деятельности на КПК и семин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гиональный уровень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овышение квалификации (1 раз в 5 лет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1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9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критерию 4: вычисляется средний балл по показателям 1 — 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по критерию К4: ср. балл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тверждающие документы: справка об обобщенном педагогическом опыте, план открытого мероприятия, список опубликованных материалов, подкрепленный выходными данными;  приказ о назначении членом экспертной группы, жюри и т.д.; копии дипломов и грамот профессиональных конкурсов; публикации о деятельности педагога в средствах массовой информации, копия  сертификата тьютора. Все документы должны быть заверены руководителем О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Директор школы:                                    Иванов В.В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ственная деятельность педагогического работника</w:t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симальны балл по критерию  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едагог является членом (руководителем) профсоюзной организации работников просвещ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>
          <w:trHeight w:val="32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5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й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о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член</w:t>
            </w:r>
          </w:p>
          <w:p>
            <w:pPr>
              <w:pStyle w:val="Normal"/>
              <w:jc w:val="center"/>
              <w:rPr/>
            </w:pPr>
            <w:r>
              <w:rPr/>
              <w:t>3-руководитель</w:t>
            </w:r>
          </w:p>
        </w:tc>
        <w:tc>
          <w:tcPr>
            <w:tcW w:w="5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член</w:t>
            </w:r>
          </w:p>
          <w:p>
            <w:pPr>
              <w:pStyle w:val="Normal"/>
              <w:jc w:val="center"/>
              <w:rPr/>
            </w:pPr>
            <w:r>
              <w:rPr/>
              <w:t>4-руководитель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чл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руководитель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Педагог является членом (руководителем) регионального отделения общественной организации «Педагогическое общество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ляется максимально возможный балл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ческий</w:t>
            </w:r>
          </w:p>
        </w:tc>
        <w:tc>
          <w:tcPr>
            <w:tcW w:w="5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о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член</w:t>
            </w:r>
          </w:p>
          <w:p>
            <w:pPr>
              <w:pStyle w:val="Normal"/>
              <w:jc w:val="center"/>
              <w:rPr/>
            </w:pPr>
            <w:r>
              <w:rPr/>
              <w:t>3-руководитель</w:t>
            </w:r>
          </w:p>
        </w:tc>
        <w:tc>
          <w:tcPr>
            <w:tcW w:w="5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чл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руководитель 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чл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руководитель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критерию 5: вычисляется средний балл по показателям 1 -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по критерию К5 ср. балл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тверждающие документы: копии документов (приказ, удостоверение, письменное подтверждение председателя профсоюзной организации) о членстве в профсоюзной организации, «Педагогическом обществе России», отражающих деятельность в данном направлении. Все документы должны быть заверены руководителем ОУ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:</w:t>
            </w:r>
            <w:r>
              <w:rPr/>
              <w:t xml:space="preserve"> (для вычисления итогового балла, данные по критериям 1 - 5 суммируются)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      В.В. Иванов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46:00Z</dcterms:created>
  <dc:creator>LEX</dc:creator>
  <dc:description/>
  <dc:language>en-US</dc:language>
  <cp:lastModifiedBy>Пользователь</cp:lastModifiedBy>
  <cp:lastPrinted>2014-07-24T14:57:00Z</cp:lastPrinted>
  <dcterms:modified xsi:type="dcterms:W3CDTF">2010-06-08T10:29:00Z</dcterms:modified>
  <cp:revision>37</cp:revision>
  <dc:subject/>
  <dc:title/>
</cp:coreProperties>
</file>