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……………………………………………………2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ая часть</w:t>
      </w:r>
    </w:p>
    <w:p>
      <w:pPr>
        <w:pStyle w:val="Style14"/>
        <w:numPr>
          <w:ilvl w:val="0"/>
          <w:numId w:val="3"/>
        </w:numPr>
        <w:spacing w:lineRule="auto" w:line="240" w:before="28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плесень?  …………………………………3</w:t>
      </w:r>
    </w:p>
    <w:p>
      <w:pPr>
        <w:pStyle w:val="Style14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ножение плесени ………………………………4</w:t>
      </w:r>
    </w:p>
    <w:p>
      <w:pPr>
        <w:pStyle w:val="Style14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д и польза ………………………………………5-6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Эксперимент  ……………………………………………7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Выводы. Заключение ..…………………………………8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IV.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а………………………………………………9</w:t>
      </w:r>
    </w:p>
    <w:p>
      <w:pPr>
        <w:pStyle w:val="Style14"/>
        <w:tabs>
          <w:tab w:val="clear" w:pos="708"/>
          <w:tab w:val="left" w:pos="79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иложение 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а появилась на Земле 200 миллионов лет назад. Она убивает и спасает от смерти. Ее называют "хлебом дьявола" и "плевком Бога". Она сказочно красива, но вызывает отвращение - это всё про плесень. Именно про неё </w:t>
      </w:r>
      <w:r>
        <w:rPr>
          <w:rFonts w:cs="Times New Roman" w:ascii="Times New Roman" w:hAnsi="Times New Roman"/>
          <w:sz w:val="28"/>
          <w:szCs w:val="28"/>
        </w:rPr>
        <w:t>мы расскажем  в своей исследовательской рабо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и выбрана именно эта тема, потому что интересно понять, какое значение имеет в нашей жизни плесень и насколько она важна в природе. На наш  взгляд, плесень недооценивают хотя бы по её внешнему виду. Ведь на первый взгляд она вызывает отвращение. Но, однако, именно благодаря ей, а точнее пенициллину, который изготавливается на основе плесени, во вторую мировую войну 95% военнослужащих с инфицированными ранами вылечились, а после окончания войны в 1945 году этот чудо антибиотик стал главным оружием медици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Мы  считаем, что проблема плесневых грибов становится актуальной после того, как тот или иной человек столкнётся с плесенью сам, а не из любопытства решит что-то про неё узнать. Относясь к плесени пренебрежительно и порой несерьезно, мы даже не подозреваем, насколько опасной она может бы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сследования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узнать, что такое плесень и какое значение она имеет в нашей жизн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ыяснить, как появляется плесень и проверить свои предположения в ходе эксперимен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знать ее полезные и вредные свойств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положим, плесень образуется и обитает во влажной сред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стим, что существует полезная и вредная плесен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есен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  <w:lang w:val="ru-RU"/>
        </w:rPr>
        <w:t>свойства плесен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: изучение литературы по данной проблеме, работа в сети Интернет, просмотр научно-познавательных передач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Эмпирические: наблюдение за плесенью, экспери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новная часть</w:t>
      </w:r>
    </w:p>
    <w:p>
      <w:pPr>
        <w:pStyle w:val="Style14"/>
        <w:numPr>
          <w:ilvl w:val="0"/>
          <w:numId w:val="4"/>
        </w:numPr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плесень?</w:t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сень — это грибы, образующие характерные налёты на продуктах питания, фруктах, растительных остатках, обоях, коже и других предметах. </w:t>
      </w:r>
      <w:r>
        <w:rPr>
          <w:rFonts w:cs="Times New Roman" w:ascii="Times New Roman" w:hAnsi="Times New Roman"/>
          <w:sz w:val="28"/>
          <w:szCs w:val="28"/>
        </w:rPr>
        <w:t>Плесневые грибки распространены практически всюду. Они обнаруживаются, как в жилище человека, так во внешней  среде. Плесень (плесневые грибки) - особое царство живой природы. Представители этого царства имеют сходства и различия как с бактериями, растениями, так и с животными. Плесень относится к классу грибов, которых насчитывается свыше 100.000 видов, включая шляпочные грибы, ржавчинные грибы и дрожжи.</w:t>
      </w:r>
    </w:p>
    <w:p>
      <w:pPr>
        <w:pStyle w:val="Style14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сень распространяется по воздуху в виде микроскопических спор. </w:t>
      </w:r>
      <w:r>
        <w:rPr>
          <w:rFonts w:cs="Times New Roman" w:ascii="Times New Roman" w:hAnsi="Times New Roman"/>
          <w:sz w:val="28"/>
          <w:szCs w:val="28"/>
        </w:rPr>
        <w:t xml:space="preserve">Попадая в подходящую среду, спора, при необходимой температуре и уровне влажности, начинает прорастать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этому стоит лишь забыть </w:t>
        <w:br/>
        <w:t xml:space="preserve">свежие продукты, консервы, фрукты и даже кожаное изделие на один-два дня в теплом, сыром помещении, как они тут же подвергаются «нападению» спор, и на предмете разрастается колония грибков-плесени.  </w:t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сень образует подобные нитям клетки, называемые гифами. </w:t>
      </w:r>
      <w:r>
        <w:rPr>
          <w:rFonts w:cs="Times New Roman" w:ascii="Times New Roman" w:hAnsi="Times New Roman"/>
          <w:sz w:val="28"/>
          <w:szCs w:val="28"/>
        </w:rPr>
        <w:t xml:space="preserve">Когда гифы переплетаются между собой, образуется пушистый клубок нитей - мицелий. Это и есть то, что мы называем плесенью. </w:t>
      </w:r>
      <w:r>
        <w:rPr>
          <w:rFonts w:cs="Times New Roman" w:ascii="Times New Roman" w:hAnsi="Times New Roman"/>
          <w:sz w:val="28"/>
          <w:szCs w:val="28"/>
          <w:lang w:val="ru-RU"/>
        </w:rPr>
        <w:t>Внешне плесень также может напоминать грязь или пятна, например, когда она образуется на стенах в ванной комнате между плитками кафеля.</w:t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6"/>
        </w:numPr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ножение плесени</w:t>
      </w:r>
    </w:p>
    <w:p>
      <w:pPr>
        <w:pStyle w:val="Style14"/>
        <w:spacing w:lineRule="auto" w:line="240"/>
        <w:ind w:firstLine="284"/>
        <w:rPr>
          <w:rStyle w:val="Font12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сень размножается невероятно быстро. Н</w:t>
      </w:r>
      <w:r>
        <w:rPr>
          <w:rStyle w:val="Font12"/>
          <w:rFonts w:cs="Times New Roman" w:ascii="Times New Roman" w:hAnsi="Times New Roman"/>
          <w:sz w:val="28"/>
          <w:szCs w:val="28"/>
          <w:lang w:val="ru-RU"/>
        </w:rPr>
        <w:t xml:space="preserve">ити грибницы поднимаются вверх. На их концах образуются черные головки. Они подобны плодовым телам шляпочных грибов. В головках созревают споры. При созревании спор головки лопаются. Споры разносятся ветром. 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Style w:val="Font12"/>
          <w:rFonts w:cs="Times New Roman" w:ascii="Times New Roman" w:hAnsi="Times New Roman"/>
          <w:sz w:val="28"/>
          <w:szCs w:val="28"/>
          <w:lang w:val="ru-RU"/>
        </w:rPr>
        <w:t xml:space="preserve">Попадая на продукты или в другую благоприятную среду, они прорастают, образуя грибницу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если условия благоприятные, плесень быстро появится на книге, обуви или на упавшем дереве в лесу.  В обыкновенной хлебной плесени можно различить маленькие чёрные точки - спорангии, в которых образуются споры. </w:t>
      </w:r>
      <w:r>
        <w:rPr>
          <w:rFonts w:cs="Times New Roman" w:ascii="Times New Roman" w:hAnsi="Times New Roman"/>
          <w:sz w:val="28"/>
          <w:szCs w:val="28"/>
        </w:rPr>
        <w:t xml:space="preserve">В одном спорангии содержится до 50.000 спор, каждая из которых способна воспроизвести сотни миллионов новых спор всего за несколько дней! 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звития плес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т ничего лучше как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влажност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 помещении 20 – 30 градусов тепла.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ред и польза плесени</w:t>
      </w:r>
    </w:p>
    <w:p>
      <w:pPr>
        <w:pStyle w:val="Style14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сень способна выделять токсические вещества, которые могут нанести вред организму людей и животных. </w:t>
      </w:r>
      <w:r>
        <w:rPr>
          <w:rFonts w:cs="Times New Roman" w:ascii="Times New Roman" w:hAnsi="Times New Roman"/>
          <w:sz w:val="28"/>
          <w:szCs w:val="28"/>
        </w:rPr>
        <w:t>Действие плесени ощущается, когда её споры проникают через вдыхаемый воздух, через поверхность кожи или проглатываются вместе с пищей.    У плесени есть  вредные  и полезные свойства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ные свойства плесени: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асных свойствах некоторых видов плесени известно уже давно. В VI веке до н.э. ассирийцы использовали древний вид биологического оружия - спорынью, с помощью которой они отравляли воду в колодцах своих врагов.  В колосе ржи, а иногда и других злаков, среди обыкновенных, здоровых зерен попадаются зерна крупные, уродливые, действительно похожие на рожок темно-фиолетового цвета. Грибок, вызывающий эту болезнь, проникает в завязь цветка. Здесь его грибница сильно разрастается, образуя твердый, плотный рожок. Это и есть спорынья. Она ядовита. Семена от нее нужно очищать. Хлеб, испеченный из муки, содержащей значительное количество спорыньи, может вызывать тяжелую болезнь, которую называют «злые корчи», и даже смерть. Название болезни показывает, что яд спорыньи вызывает сильное сокращение мускулов (судороги), спорынью употребляют в медицине, но только по предписанию врача и в очень малых дозах.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ако, когда мы сталкиваемся с плесенью в повседневной жизни, это не представляет серьёзной угрозы для здоровья. </w:t>
      </w:r>
      <w:r>
        <w:rPr>
          <w:rFonts w:cs="Times New Roman" w:ascii="Times New Roman" w:hAnsi="Times New Roman"/>
          <w:sz w:val="28"/>
          <w:szCs w:val="28"/>
        </w:rPr>
        <w:t xml:space="preserve">В одном медицинском издании говорится: «Большинство видов плесени, даже если вы вдыхаете её споры, безвредны». Обычно от воздействия плесени страдают люди с заболеваниями дыхательных путей, такими, как астма; аллергики и те, кто по роду своей деятельности часто соприкасается с большим количеством плесени, например фермеры. Наиболее уязвимы также маленькие дети и пожилые. 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Калифорнийского отдела службы здравоохранения США, плесень может вызывать следующие симптомы: хрипы, затрудненное или поверхностное дыхание, одышку; отёк слизистой носовых пазух; раздражение глаз (жжение, слезоточивость, покраснение); сухой отрывистый кашель; першение в горле; сыпь и раздражения на коже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плесени много и полезных свойств.</w:t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е свойства плесени: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1928 году английский микробиолог Александер Флеминг случайно обнаружил антибактериальное свойство зелёной плесени. Эта плесень способна убивать бактерии, но безвредна для человека и животных. Это открытие положило начало производству пенициллина, который считается «самым действенным средством в современной медицине». В 1945 году Флеминг и его коллеги Хоуард Флори и Эрнст Чейн удостоились за свой труд Нобелевской премии в области медицины. С тех пор плесень стали применять для получения различных лекарственных препаратов, например лекарств от мигрени, для лечения болезни Паркинсона и предотвращения образования тромбов.</w:t>
      </w:r>
    </w:p>
    <w:p>
      <w:pPr>
        <w:pStyle w:val="Style14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лесень также открыла двери в восхитительный мир вкуса. Взять, к примеру, сы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ете ли вы, что такие сорта сыра, как бри, камамбер, голубой датский сыр, горгонцола, рокфор и стилтон обязаны своим особенным вкусом некоторым видам плесени рода пенициллиум? </w:t>
      </w:r>
      <w:r>
        <w:rPr>
          <w:rFonts w:cs="Times New Roman" w:ascii="Times New Roman" w:hAnsi="Times New Roman"/>
          <w:sz w:val="28"/>
          <w:szCs w:val="28"/>
        </w:rPr>
        <w:t>То же самое можно сказать и о салями, соевом соусе и пиве.</w:t>
      </w:r>
    </w:p>
    <w:p>
      <w:pPr>
        <w:pStyle w:val="Style14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Кроме того, плесень применяется в виноделии. Ягоды винограда, на которых образовалось нужное количество плесени, собирают в определённое время и используют в производстве элитных десертных вин.  В винном погребе, где происходит процесс брожения, особая погребная плесень придаёт вину его окончательный вкус. Если перефразировать пословицу венгерских виноделов, можно сказать: «Благородная плесень делает хорошее вино».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зучили особенности плесени, её вредные и полезные свойства и пришли к выводу, что плесень относится к классу грибов, размножается невероятно быстро, способна выделять токсические вещества, но так же обладает и полезными свойствами.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Эксперимент</w:t>
      </w:r>
    </w:p>
    <w:p>
      <w:pPr>
        <w:pStyle w:val="Style14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ния плесени, мы задали себе вопрос: А на каких продуктах плесень вырастет быстрее? Поскольку мы не нашли ничего что помогло бы нам ответить на этот вопрос мы решили сами ответить на него в ходе проведенного нами  исследов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ы взяли продук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ы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Хле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зяли немного от каждого продукта, и положили на тарелочку в тёплое влажное место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инялись ждать. (Приложе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й не наблюдалось. (Приложение II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асла и сыра появился специфический запах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ах остался. На сыре появились </w:t>
      </w:r>
      <w:r>
        <w:rPr>
          <w:rFonts w:cs="Times New Roman" w:ascii="Times New Roman" w:hAnsi="Times New Roman"/>
          <w:sz w:val="28"/>
          <w:szCs w:val="28"/>
        </w:rPr>
        <w:t>капельки масла. Масло пожелтело и подтаяло. На хлебе изменений не был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ыре и хлебе начали появляться белые пятна -  плесе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Приложение III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-й ден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фический запах усилился. На хлебе и сыре наблюдается разрастание плесени. (Приложение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Style14"/>
        <w:spacing w:lineRule="auto" w:line="240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нашего исследования мы смогли ответить на свой вопрос «А на каких продуктах плесень вырастет быстрее?» Действительно, сыр и хлеб быстрее покрываются плесенью, чем масло, потому что масло имеет плотную структуру, а плесени, чтобы жить и размножаться, нужен доступ воздуха. Хлеб - структура пористая и воздушная и соответственно  распространение плесени в нём происходит быстрее.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ыводы. Заключение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р без плесени был бы мертв. Наличие плесени подтверждает, что наш мир еще жив. Наш мир создан совершенным. В нем нет ни одной лишней детал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ённого исследования, мы выполнили все поставленные перед нами задачи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или, как появляется плесень, проверили свои предположения в ходе эксперимента;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ли её вредные и полезные свойства.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остигли цели исследования: узнали,  что такое плесень и какое значение она имеет в нашей жизн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твердили первую гипотезу о том, что плесень образуется и обитает во влажной среде. Действительно сыр и хлеб быстрее покрываются плесенью, чем масло, потому что масло имеет плотную структуру, а плесени чтобы жить и размножаться нужен доступ воздуха. Хлеб - структура пористая и воздушная и соответственно распространение плесени на нём происходит быстрее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твердили вторую гипотезу о том, что существует вредная и полезная плесень. </w:t>
      </w:r>
      <w:r>
        <w:rPr>
          <w:rFonts w:cs="Times New Roman" w:ascii="Times New Roman" w:hAnsi="Times New Roman"/>
          <w:sz w:val="28"/>
          <w:szCs w:val="28"/>
        </w:rPr>
        <w:t>Когда мы сталкиваемся с плесенью в повседневной жизни, это не представляет серьёзной угрозы для здоровья, но всё равно нужно внимательнее относиться к качеству продуктов, употребляемых в пищу. Полезную плесень можно обнаружить в разных сортах сыра, соевом соусе, пиве, а так же такая отрасль промышленности, как виноделие, не обходится без плесени.</w:t>
      </w:r>
    </w:p>
    <w:p>
      <w:pPr>
        <w:pStyle w:val="Style15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и эксперимент по нашей проблеме и пришли к выводу, что на сыре плесень растет быстрее, чем на масле или на хлебе,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как</w:t>
      </w:r>
      <w:r>
        <w:rPr>
          <w:rFonts w:cs="Times New Roman" w:ascii="Times New Roman" w:hAnsi="Times New Roman"/>
          <w:sz w:val="28"/>
          <w:szCs w:val="28"/>
        </w:rPr>
        <w:t xml:space="preserve">  была </w:t>
      </w:r>
      <w:r>
        <w:rPr>
          <w:rStyle w:val="C8"/>
          <w:rFonts w:cs="Times New Roman" w:ascii="Times New Roman" w:hAnsi="Times New Roman"/>
          <w:sz w:val="28"/>
          <w:szCs w:val="28"/>
        </w:rPr>
        <w:t>питательная среда, для образования развития плесен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нашего исследования, мы узнали много нового и интересного о плесени. Думаем, что в дальнейшем, если мы узнаем, что ученые открыли в изучении плесени что-то новое, нас это заинтересует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341245" cy="17240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19350" cy="1752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br w:type="textWrapping" w:clear="all"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751455" cy="1905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день эксперимента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II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410460" cy="18770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409825" cy="187642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672715" cy="18630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нь эксперимента</w:t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III</w:t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325370" cy="16268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419350" cy="162877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573020" cy="17240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день эксперимента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IV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470785" cy="17252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505075" cy="1733550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20" w:leader="none"/>
          <w:tab w:val="left" w:pos="349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483485" cy="176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 день эксперимента</w:t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V</w:t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0375" cy="769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сень на батоне хлеб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VI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457700" cy="808482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Хлебная плесень при увеличении 1200 крат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VI</w:t>
      </w:r>
      <w:r>
        <w:rPr>
          <w:rFonts w:cs="Times New Roman" w:ascii="Times New Roman" w:hAnsi="Times New Roman"/>
          <w:b/>
          <w:sz w:val="28"/>
          <w:szCs w:val="28"/>
        </w:rPr>
        <w:t>I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95620" cy="6962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лесневый грибок пеницилл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VI</w:t>
      </w:r>
      <w:r>
        <w:rPr>
          <w:rFonts w:cs="Times New Roman" w:ascii="Times New Roman" w:hAnsi="Times New Roman"/>
          <w:b/>
          <w:sz w:val="28"/>
          <w:szCs w:val="28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62625" cy="37611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ерая гниль, портящая российскую клубнику, во Франции используется для приготовления вин и называется "благородной плесенью"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</w:rPr>
        <w:t>IX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3405" cy="37566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убничная плесень при увеличении 800 кра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sectPr>
      <w:headerReference w:type="default" r:id="rId19"/>
      <w:footerReference w:type="default" r:id="rId20"/>
      <w:type w:val="nextPage"/>
      <w:pgSz w:w="11906" w:h="16838"/>
      <w:pgMar w:left="1985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color w:val="C0504D"/>
    </w:rPr>
  </w:style>
  <w:style w:type="character" w:styleId="C8">
    <w:name w:val="c8"/>
    <w:basedOn w:val="Style5"/>
    <w:qFormat/>
    <w:rPr/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2">
    <w:name w:val=" Знак Знак12"/>
    <w:basedOn w:val="Style5"/>
    <w:qFormat/>
    <w:rPr>
      <w:smallCaps/>
      <w:spacing w:val="5"/>
      <w:sz w:val="32"/>
      <w:szCs w:val="32"/>
    </w:rPr>
  </w:style>
  <w:style w:type="character" w:styleId="11">
    <w:name w:val=" Знак Знак11"/>
    <w:basedOn w:val="Style5"/>
    <w:qFormat/>
    <w:rPr>
      <w:smallCaps/>
      <w:spacing w:val="5"/>
      <w:sz w:val="28"/>
      <w:szCs w:val="28"/>
    </w:rPr>
  </w:style>
  <w:style w:type="character" w:styleId="10">
    <w:name w:val=" Знак Знак10"/>
    <w:basedOn w:val="Style5"/>
    <w:qFormat/>
    <w:rPr>
      <w:smallCaps/>
      <w:spacing w:val="5"/>
      <w:sz w:val="24"/>
      <w:szCs w:val="24"/>
    </w:rPr>
  </w:style>
  <w:style w:type="character" w:styleId="9">
    <w:name w:val=" Знак Знак9"/>
    <w:basedOn w:val="Style5"/>
    <w:qFormat/>
    <w:rPr>
      <w:smallCaps/>
      <w:spacing w:val="10"/>
      <w:sz w:val="22"/>
      <w:szCs w:val="22"/>
    </w:rPr>
  </w:style>
  <w:style w:type="character" w:styleId="8">
    <w:name w:val=" Знак Знак8"/>
    <w:basedOn w:val="Style5"/>
    <w:qFormat/>
    <w:rPr>
      <w:smallCaps/>
      <w:color w:val="943634"/>
      <w:spacing w:val="10"/>
      <w:sz w:val="22"/>
      <w:szCs w:val="26"/>
    </w:rPr>
  </w:style>
  <w:style w:type="character" w:styleId="7">
    <w:name w:val=" Знак Знак7"/>
    <w:basedOn w:val="Style5"/>
    <w:qFormat/>
    <w:rPr>
      <w:smallCaps/>
      <w:color w:val="C0504D"/>
      <w:spacing w:val="5"/>
      <w:sz w:val="22"/>
    </w:rPr>
  </w:style>
  <w:style w:type="character" w:styleId="6">
    <w:name w:val=" Знак Знак6"/>
    <w:basedOn w:val="Style5"/>
    <w:qFormat/>
    <w:rPr>
      <w:b/>
      <w:smallCaps/>
      <w:color w:val="C0504D"/>
      <w:spacing w:val="10"/>
    </w:rPr>
  </w:style>
  <w:style w:type="character" w:styleId="5">
    <w:name w:val=" Знак Знак5"/>
    <w:basedOn w:val="Style5"/>
    <w:qFormat/>
    <w:rPr>
      <w:b/>
      <w:i/>
      <w:smallCaps/>
      <w:color w:val="943634"/>
    </w:rPr>
  </w:style>
  <w:style w:type="character" w:styleId="4">
    <w:name w:val=" Знак Знак4"/>
    <w:basedOn w:val="Style5"/>
    <w:qFormat/>
    <w:rPr>
      <w:b/>
      <w:i/>
      <w:smallCaps/>
      <w:color w:val="622423"/>
    </w:rPr>
  </w:style>
  <w:style w:type="character" w:styleId="1">
    <w:name w:val=" Знак Знак1"/>
    <w:basedOn w:val="Style5"/>
    <w:qFormat/>
    <w:rPr>
      <w:smallCaps/>
      <w:sz w:val="48"/>
      <w:szCs w:val="48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8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  <w:color w:val="C0504D"/>
      <w:spacing w:val="10"/>
    </w:rPr>
  </w:style>
  <w:style w:type="character" w:styleId="Style11">
    <w:name w:val="Слабая ссылка"/>
    <w:qFormat/>
    <w:rPr>
      <w:b/>
    </w:rPr>
  </w:style>
  <w:style w:type="character" w:styleId="Style12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Font12">
    <w:name w:val="font12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4:13:00Z</dcterms:created>
  <dc:creator>Мещеряков Володя</dc:creator>
  <dc:description/>
  <cp:keywords/>
  <dc:language>en-US</dc:language>
  <cp:lastModifiedBy>Админ</cp:lastModifiedBy>
  <cp:lastPrinted>2012-03-18T14:07:00Z</cp:lastPrinted>
  <dcterms:modified xsi:type="dcterms:W3CDTF">2012-04-05T07:15:00Z</dcterms:modified>
  <cp:revision>14</cp:revision>
  <dc:subject/>
  <dc:title/>
</cp:coreProperties>
</file>