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Муниципальное общеобразовательное учреждение  «Нарышкинская средняя общеобразовательная школа» Тёпло-Огарёвского района, Тульской области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иональный этап Всероссийского конкур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юных исследователей окружающей сред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минация: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"Агротехника и экология культурных растений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-исследовательская рабо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"Исследование  использования различных приёмов возделывания культурных растений на личном огороде и в  сельских хозяйствах    окрестностей села  … Тульской области"</w:t>
      </w:r>
      <w:r>
        <w:rPr>
          <w:b/>
          <w:color w:val="0000FF"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СОДЕРЖАНИЕ</w:t>
      </w:r>
      <w:r>
        <w:rPr>
          <w:sz w:val="32"/>
          <w:szCs w:val="32"/>
        </w:rPr>
        <w:t>.                                                                  стр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едени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3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тературный обзор_________________________________3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тодика исследования_____________________________4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алендарь садовода________________________________4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ы анкетирования___________________________7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нализ погоды и фенологические наблюдения </w:t>
      </w:r>
    </w:p>
    <w:p>
      <w:pPr>
        <w:pStyle w:val="Heading1"/>
        <w:numPr>
          <w:ilvl w:val="0"/>
          <w:numId w:val="0"/>
        </w:numPr>
        <w:ind w:left="1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2009 и 2010 годы__________________________________12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нные                                                                                 13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</w:rPr>
        <w:t xml:space="preserve">Выводы по анализу с/х работ на индивидуальных </w:t>
      </w:r>
    </w:p>
    <w:p>
      <w:pPr>
        <w:pStyle w:val="Heading1"/>
        <w:numPr>
          <w:ilvl w:val="0"/>
          <w:numId w:val="0"/>
        </w:numPr>
        <w:ind w:left="1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усадебных участках______________________________15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воды по анализу с/х работ в крупных хозяйствах____17</w:t>
      </w:r>
    </w:p>
    <w:p>
      <w:pPr>
        <w:pStyle w:val="Normal"/>
        <w:spacing w:lineRule="auto" w:line="360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</w:rPr>
        <w:t>10. Литература_____________________________________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Я  живу в сельскохозяйственной местности,  каждая семья в нашем посёлке имеет приусадебный участок, сажает различные культуры, при этом использует или не использует различные агротехнические приёмы. Очень часто весной, летом, осенью жительницы - мои односельчане ведут разговоры о том, что (какое растение) посадить, когда посадить, обмениваются растениями, семенами, саженцами, дают друг другу советы по выращиванию различных культур, слушают прогноз погоды на сезон, собирают урожай, борются с вредителями и различными болезнями растений. Год назад я задумалась о теме данной работы, захотелось по больше узнать об агротехнических приёмах применяемых жителями нашего посёлка, а также познакомиться  с агротехническими  приёмами, применяемыми  в наших ведущих больших хозяйствах  …  В дальнейшем я хочу  стать агрономом и научить людей правильно и эффективно использовать нашу землю для получения наилучшего урожа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</w:rPr>
        <w:t>Цель работы.</w:t>
      </w:r>
      <w:r>
        <w:rPr/>
        <w:t xml:space="preserve"> Изучить, как используются   научные приёмы возделывания различных культур в приусадебных хозяйствах и в больших коллективных хозяйствах  на территории окрестностей села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Задачи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Изучить литературу по теме: использования различных приёмов возделывания культурных растений на личном огороде и в  сельских хозяйствах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На основе анкетирования и личного опыта провести  исследования использования различных агротехнических приёмов при возделывании сельскохозяйственных культур  на приусадебных участках в нашей местности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Исследовать, каким образом используются эти приёмы  в личных хозяйствах, использовать личный опыт и опыт односельчан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Изучить, как влияют различные приёмы на урожайность сельскохозяйственных культур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Изучить какие вредители растений, больше всего уменьшают урожай различных культур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Изучить каким образом односельчане борются с вредителями сельского хозяйства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На основании полученных данных сделать календарь сельскохозяйственных рабо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2.Литературный обзор.</w:t>
      </w:r>
    </w:p>
    <w:p>
      <w:pPr>
        <w:pStyle w:val="Normal"/>
        <w:spacing w:lineRule="auto" w:line="360"/>
        <w:jc w:val="both"/>
        <w:rPr/>
      </w:pPr>
      <w:r>
        <w:rPr/>
        <w:t>При подготовке к выполнению работы была изучена следующая литератур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Школа юннатов. Твой огород./ Анатолий Онегов. Автор в очень доступной форме рассказывает, какие необходимо производить работы на приусадебном участке шаг за шагом. В книге рассказываются о проблемах начинающих огородников и путях реш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Еженедельник садовода и фермера/ Редактор А.М. Голохвастов. В этой книге очень популярно дан календарь садовода и приведены основные правила выращивания различных культур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Домашний огород./Л.А.Галахов.  В книге приведены сведения о почве, удобрениях, семенах. даны рекомендации о поливке и прополке, а также - о  возделывании различных огородных растения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Учебные задания по сельскохозяйственному труду6 5-9кл./Г.Г. Захарченко. К книге даны различные задания, помогающие научиться правильно возделывать различные культур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Пособие для учителя труда под редакцией проф. Д.И. Трайтака. В книге раскрыты общие вопросы поведения  работ на учебно-опытном участке. Книга предназначена для учителей сельскохозяйственного труда, в ней даны ответы на многие вопросы по работе на участк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бота выполнялась в течение 2009-2010 годов на территории окрестностей села Нарышкино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.Методика исследования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Наблюдение за произрастание культурных растений на своём участке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Экспериментирование на своём приусадебном участке при выращивании некоторых культур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Наблюдение за погодой и сравнение роста, урожайности различных культур  за два исследуемых года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Составление вопросов анкеты  (анкетирование учителей, односельчан) для дальнейшего использования ответов при составлении рейтинга использования агротехнических приёмов на приусадебных участках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 xml:space="preserve">Изучение использования агротехнических приёмов в хозяйствах. 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Сравнение урожайности различных культур в двух хозяйствах и за два года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Обработка результатов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Выво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лендарь садов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 изучения соответствующей литературы,  опыта с/х работ в нашем населённом пункте был составлен этот календарь садовода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7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яц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технические приёмы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таптывайте снег под деревьями, чтобы в рыхлом снегу мыши не могли погрызть кор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нег накидывайте на землянику, малин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кормите птиц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ьте материал для теплиц, садовый инструмен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ирайте яичную скорлупу, чесночную шелуху, древесную зол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йте план посадок на этот год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верьте клубни георгинов, луковицы гладиолусов, лука, чесно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месяца посейте на рассаду перец и баклажаны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режьте деревья и кусты и соберите засохшие листья и падалицу, сожгите их ( в них зимуют вредители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усты смородины и крыжовника облейте кипятком (на 10л воды 2г борной кислоты и кристаллик марганцовки) - от парш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йте  семена томатов, перца и баклажанов на рассаду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прыскайте концентрированным раствором нитроаммофоски (500г на 10л воды) кустарники в период набухания почек. (либо 2 стакана древесной золы залить кипятком, через сутки долить до10л и опрыскивать кусты этим раствором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кормите азотным удобрением(1ст.ложка на 10л воды) щавель, петрушку, землянику, лук, многолетние цветы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кройте розы, оставив на них ящик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щивание картофел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ыльно-зольно-керосиновым раствором опрыскайте кустарники в период распускания почек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кройте плёнкой парник, посейте цветную капусту на рассаду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кормите малину жидким навозом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есадите саженцы деревьев и кустарник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йте в грунт ранние цвет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адите на рассаду тыкву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бутонизации опрыскивайте кусты настоем против листососущих и листогрызущих вредителей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ьно-зольно-керосиновым раствором опрыскивать  деревья в период распускания поче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те молодую земляник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цветения вишни сделайте опрыскивание деревьев от  против листогрызущих вредител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ывайте поливать взошедшие овощи- они совершенно не переносят сухости почв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адите в грунт рассаду раннего картофел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чите на двое суток и высадите с 10 по 15 мая семена свекл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раз посейте укроп, редис, салат, реп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5 по 10 мая в парники посадите сухие семена огурц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 10 по 15 мая посадите лук-севок, предварительно замочив его в розовом растворе марганцов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ите ящики с роз подкормите навозо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о утром собирайте и уничтожайте крестоцветную блошку и долгоносика с земляники и малин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мите рассаду помидоров, перца, баклажан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жьте лишнюю молодую поросль у малин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разворачивания листьев произведите обильный полив яблонь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ухой погоде поливайте землянику, малину, чёрную смородин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ажают во время цветения черёмух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адите семена подсолнечника, гороха, боб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те рассаду цветной капуст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йте семена поздних однолетних цветов в грунт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ите сорня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 ночные заморозки, подготовьте дымовые куч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садите георгины, гладиолусы, бархатц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те многолетние корневищные цвет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чьте помидоры, баклажан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ухой погоде  необходима поливка кустарников и овощ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сите сорняки, они могут быть рассадниками различных болезн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а смородине появились оранжевые утолщения - бокальчатая ржавчина - сделайте опрыскивание раствором чеснока или питьевой сод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ите прополку и подкормку цветник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ом по завязи и листве опрыскайте смородину и крыжовник розовым раствором марганцов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оит сырая погода, от серой гнили посыпьте печной золой вокруг кустиков земляники и под малин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омайте пасынки у помидоров и баклажан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чивайте картофел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рывайте щавель и ревен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ите стрелки у лука и чесно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при появлении признаков мозаики опылите сухой горчицей или настоем из листьев хрен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 люпинов надо срезать цветоносы не давая им осемениться под корень, не оставляя пеньков (иначе корневища могут загнить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мите огурцы, кабачки, тыкву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чивайте томаты, баклажан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у, подкормку, опрыскивание следует делать вечером, после17 часов, а прополку, рыхление, срезку цветов, сбор ягод, огурцов, и других овощей - утром, до 10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л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 повторно окучить картофель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плодоношения не поливайте землянику и прекратите поливать смородину - у неё могут растрескаться ягод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 опрыскивайте томаты против фитофтор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 сбора урожая  земляники срежьте цветоносы и все листья целиком до розетки. Полейте горячим (+60̊С) розовым раствором марганцовки, подкормите и подсыпьте к корням плодородной земл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 уничтожайте падалицу под яблоням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ите фосфорную подкормку деревьев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щепите верхушки у помидоров и баклажанов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борки урожая смородины надо прополоть её, обильно полить и подкормить фосфорно-калийными удобрениям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щепите верхушки у молодых побегов на кустах смородины и крыжовника. Против мучнистой росы  (белый налёт на листьях) в сухое лето регулярно опрыскивайте кусты мыльно-зольным раствором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опайте, промойте в воде, затем подержите 10 минут в ярко-розовом растворе марганцовки луковицы тюльпанов и гиацинтов. Просушите их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ите второе прореживание и вторую подкормку овощ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щепите концы боковых побегов у малины, когда они достигнут длины 40 см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сле сбора урожая малины и крыжовника обильно полейте и подкормите кусты так же как и смородину. У малины вырежьте отплодоносившие побеги, до основания не оставляя пеньков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 наступлением холодных ночей (после 2 августа) снимите урожай томатов. урожай перца и баклажанов снимите в конце месяца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ите прикорневую поросль у вишни, слив, роз и облепихи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те салат, редис, укроп, а также многие многолетние цвет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месяца уберите овощи, кроме моркови и капуст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ите в порядок цветники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мойте и уберите на хранение плёнку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месяца прищепите концы молодых побегов у молодых плодовых деревь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жьте цветы гладиолусов и через две недели выкопайте луковицы, отрежьте стебли, промойте в воде, затем подержите 10 минут в ярко-розовом растворе марганцовки, просушите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сентября надо сделать новые посадки земляник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сентября высадите луковицы гиацинтов, тюльпанов, лилий, чеснок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ите урожай ранних яблок, подкормите молодые деревья, перекопайте приствольные круги и если сухая погода проведите третью поливку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опайте картофель и клубни георгинов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ите урожай рябины, облепихи, калины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жьте флоксы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жьте до земли пионы и опрыскайте их бордосской жидкостью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жьте листья у ирисов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ите урожай оставшихся яблок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ите урожай  моркови и капусты, сделайте заготовку зелени на зиму, часть петрушки оставьте в земле - рано весной будет зелень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ите удобрения  на овощные грядк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жьте хризантемы и астры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ойте на зиму розы ящиками, а поверх них лапником.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чьте пионы, хризантемы, флоксы.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ройте лапником ирисы и луковичные растения.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йте луковицы гладиолусов и клубни георгинов промойте в воде, затем подержите 10 минут в ярко-розовом растворе марганцовки, просушите и сложите на хранение.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ьте сухую землю для рассады.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йте теплицы.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месяца можно сделать подземный сев хладостойких овощей и зелени( морковь репа, капуста, петрушка, салат, шпинат, щавель, лук-чернушка), но лучше отложить сев до марта, овощи могут взойти при температуре +3,+5̊С, и если ударит мороз без снега, всходы замёрзнут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йте пленку, инструменты, семена, удобр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йте литературу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йте золу, яичную скорлуп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имой важно подкармливать птиц, а весной необходимо привлекать птиц-помощников. У нас живут скворцы, которые уничтожают много насекомых вредителей. (фото авт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зультаты  анкетирования.</w:t>
      </w:r>
    </w:p>
    <w:p>
      <w:pPr>
        <w:pStyle w:val="Normal"/>
        <w:rPr/>
      </w:pPr>
      <w:r>
        <w:rPr>
          <w:sz w:val="28"/>
          <w:szCs w:val="28"/>
        </w:rPr>
        <w:t>Был произведён опрос учителей, односельчан, имеющих приусадебные участки, о том какие культуры они сажают, какие вредители уменьшают урожай, какие агротехнические приёмы знают и применяют, и т. п. Полученные данные были занесены в таблицы №1 и №2, всего было опрошено 14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№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372"/>
        <w:gridCol w:w="1589"/>
        <w:gridCol w:w="2472"/>
        <w:gridCol w:w="227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культу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ичество человек сажающих данную культуру /в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человек выращивающих рассаду/в% от тех кто выращива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ители и болезн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гротехнические приёмы: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9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адский жук, фитофтора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ка и закаливание семя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ев в почву, рыхление, прополка, окучивание, прореживание, пасынкование, поливка, подвязывание и др.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2,5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ат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8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фтороз, вершинная гниль, стрик, чёрная гнил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7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ёкл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ёкловичная тля, фомоз свёклы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 репчатый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ая муха, мозаика лука, стеблевая немат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овая гнил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 по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0%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7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оп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авел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ушку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ная муха, фомоз (сухая гниль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я тля, мучнистая рос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вчина горох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л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7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кв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ая тля, бурая пятнистность , мозаика огурцов, мучнистая ро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9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,7%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чк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9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%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ная белянка, репная белянка, капустная моль, капустная совка, стеблевой долгоносик, тля крылатая, серая гниль, слизистый бактериоз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7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и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7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9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7%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краснокоча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0%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ккол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%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раб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ссельск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,7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%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,5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-пенница, серая гнил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, опрыскива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7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блевые галицы, пилильщик, серая гниль, бокальчатая ржавчина, парша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9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в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93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и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ов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ин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блица №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отношение различных с/х культур, высаживаемых на участках.</w:t>
      </w:r>
    </w:p>
    <w:p>
      <w:pPr>
        <w:pStyle w:val="Normal"/>
        <w:jc w:val="both"/>
        <w:rPr/>
      </w:pPr>
      <w:r>
        <w:rPr/>
        <w:t>В данной таблице приведены выращиваемые культуры и площадь  в % от всей возделываемой площади, а некоторые культуры(томаты, капуста, перец) в штуках, картофель отдельно, так как у большинства нашего населения картофель выращивается на отдельном поле.</w:t>
      </w:r>
    </w:p>
    <w:p>
      <w:pPr>
        <w:pStyle w:val="Normal"/>
        <w:jc w:val="both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77"/>
        <w:gridCol w:w="560"/>
        <w:gridCol w:w="561"/>
        <w:gridCol w:w="786"/>
        <w:gridCol w:w="561"/>
        <w:gridCol w:w="676"/>
        <w:gridCol w:w="561"/>
        <w:gridCol w:w="561"/>
        <w:gridCol w:w="578"/>
        <w:gridCol w:w="561"/>
        <w:gridCol w:w="511"/>
        <w:gridCol w:w="561"/>
        <w:gridCol w:w="561"/>
        <w:gridCol w:w="578"/>
        <w:gridCol w:w="798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с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г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г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т+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со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со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чки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аты,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ш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ёкла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порей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оп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вель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ушку,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ль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кву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шт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,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белокочан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г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%;6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ш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ш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краснокочан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кко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%;2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раб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лажан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р, 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ш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и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/22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н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/43,5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6,78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огра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4,12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ивы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3,6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и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/32,2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жовни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/13,5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/54,2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ИАГРАММА№1. Какое количество опрошенных односельчан в % выращивающих различные растительные культуры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38900" cy="24276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аграмма №2 Выращиваемые плодовые культуры (деревья и кустарники) опрошенными односельчанами (в% от общего числа опрошенных)</w:t>
      </w:r>
    </w:p>
    <w:p>
      <w:pPr>
        <w:pStyle w:val="Normal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438900" cy="226758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рмммы№3и№4 Количество односельчан, выращивающих свою рассаду различных овощных культур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67310</wp:posOffset>
            </wp:positionV>
            <wp:extent cx="5981700" cy="2398395"/>
            <wp:effectExtent l="0" t="0" r="0" b="0"/>
            <wp:wrapTight wrapText="bothSides">
              <wp:wrapPolygon edited="0">
                <wp:start x="94" y="300"/>
                <wp:lineTo x="94" y="21236"/>
                <wp:lineTo x="21438" y="21236"/>
                <wp:lineTo x="21438" y="300"/>
                <wp:lineTo x="94" y="30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4112895" cy="1773555"/>
            <wp:effectExtent l="0" t="0" r="0" b="0"/>
            <wp:wrapTight wrapText="bothSides">
              <wp:wrapPolygon edited="0">
                <wp:start x="94" y="300"/>
                <wp:lineTo x="94" y="21236"/>
                <wp:lineTo x="21438" y="21236"/>
                <wp:lineTo x="21438" y="300"/>
                <wp:lineTo x="94" y="30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рамма №5Как приобретают семена, опрошенные садоводы-любител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38900" cy="190563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рамма №6, №7Соотношение плодовых деревьев и кустарников в садах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77470</wp:posOffset>
            </wp:positionV>
            <wp:extent cx="5638800" cy="2479040"/>
            <wp:effectExtent l="0" t="0" r="0" b="0"/>
            <wp:wrapTight wrapText="bothSides">
              <wp:wrapPolygon edited="0">
                <wp:start x="94" y="300"/>
                <wp:lineTo x="94" y="21236"/>
                <wp:lineTo x="21438" y="21236"/>
                <wp:lineTo x="21438" y="300"/>
                <wp:lineTo x="94" y="30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080" w:right="926" w:gutter="0" w:header="0" w:top="719" w:footer="709" w:bottom="1134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1083310</wp:posOffset>
            </wp:positionV>
            <wp:extent cx="4343400" cy="1828165"/>
            <wp:effectExtent l="0" t="0" r="0" b="0"/>
            <wp:wrapTight wrapText="bothSides">
              <wp:wrapPolygon edited="0">
                <wp:start x="100" y="318"/>
                <wp:lineTo x="100" y="21213"/>
                <wp:lineTo x="21428" y="21213"/>
                <wp:lineTo x="21428" y="318"/>
                <wp:lineTo x="100" y="318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 xml:space="preserve"> </w:t>
      </w:r>
      <w:r>
        <w:rPr>
          <w:b/>
          <w:sz w:val="32"/>
          <w:szCs w:val="32"/>
        </w:rPr>
        <w:t>6.   Анализ погоды и фенологические наблюдения за 2009 и 2010 г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ы№3, 4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615"/>
        <w:gridCol w:w="616"/>
        <w:gridCol w:w="616"/>
        <w:gridCol w:w="616"/>
        <w:gridCol w:w="680"/>
        <w:gridCol w:w="680"/>
        <w:gridCol w:w="616"/>
        <w:gridCol w:w="680"/>
        <w:gridCol w:w="616"/>
        <w:gridCol w:w="616"/>
        <w:gridCol w:w="680"/>
        <w:gridCol w:w="680"/>
        <w:gridCol w:w="680"/>
        <w:gridCol w:w="616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есячная темпера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0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,87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,5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,9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,9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,2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8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9̊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25̊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7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̊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̊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ней с осадк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емпература «на солнц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9̊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507"/>
        <w:gridCol w:w="345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ли синиц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и прилетел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ы прилетел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тели ласточ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ли соловь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оталин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 растаял на дорог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 растая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 лёг на почву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.11 – растаял), 20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замороз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,07.10, 31.1.(-5 -7дней),05.12-15.12 (мороз до-29, снега нет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, 04.10, -23̊ (1.12),-32̊(02.12)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устились почки на деревья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зелёны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вела черёмух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вела сирен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гроз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е весенние замороз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(-5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.04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right" w:pos="1026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90575</wp:posOffset>
            </wp:positionH>
            <wp:positionV relativeFrom="paragraph">
              <wp:posOffset>-5715</wp:posOffset>
            </wp:positionV>
            <wp:extent cx="5735320" cy="2139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139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Диаграммы №8,9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5715000" cy="1848485"/>
            <wp:effectExtent l="0" t="0" r="0" b="0"/>
            <wp:wrapTight wrapText="bothSides">
              <wp:wrapPolygon edited="0">
                <wp:start x="71" y="316"/>
                <wp:lineTo x="71" y="21174"/>
                <wp:lineTo x="21451" y="21174"/>
                <wp:lineTo x="21451" y="316"/>
                <wp:lineTo x="71" y="316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Выводы по анализу с/х работ на индивидуальных приусадебных участках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28,7% опрошенных односельчан соблюдают правила севооборота и планируют свой участок зимой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64,3% меняют культуры местами, при этом не знают правил севооборота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 xml:space="preserve">7% сажают всегда все культуры на постоянных местах. 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Все 100% Опрошенных односельчан сажают лук, морковь, петрушку, свёклу, укроп, 93% выращивают картофель, огурцы, кабачки, капусту белокочанную. (диаграммы №1)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Из кустарников все 100% садоводов имеют смородину, 93%   - сливы и яблони.(диаграммы №6 и 7)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Последнее время стали выращивать и южные растения виноград(33%), черешню, абрикосы, только у 33% опрошенных растут груши, эти растения для нашей местности ещё редки, многие не выдерживают морозные зимы.(диаграмма№2)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Свою рассаду выращивают немногие, в количественном отношении большего всего выращивают рассаду капусты, томатов, перца и баклажанов и не превышает это - 63% от числа всех тех, кто выращивает  данные культуры. (диаграммы №3и4)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Большую площадь отводят под лук репчатый, морковь, огурцы, капусту белокочанную, а вот такие культуры, как томаты, земляника одни отводят большую площадь, другие считают данные культуры требуют много внимания и не сажают совсем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21% опрошенных односельчан при посадке и сборе урожая учитывают фазы луны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42,95% - никогда не учитывают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14,35% учитывают только при посадке и столько же учитывают иногда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Примерно70% односельчан интересуются фазами луны, но при этом никогда их не учитывают, просто констатируют как постфакт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Наиболее распространённые заболевания и вредители растений на участке названы: мучнистая роса, фитофтора, тля, блошка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64,3% при борьбе с ними читают специальную литературу и покупают препараты, используя их по инструкции., кроме того расспрашивают соседей и пользуются их методами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7% деревья обрезают зимой, 35,75% -весной, 14, 35% осенью 42,9% - когда получится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Последнее время на участках  всё больше и больше односельчан уделяют внимание цветоводству и дизайну участка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85,7% опрошенных 25% участка занимают цветами, и только 7% не желают тратить место и время на цветы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На своих участках 20% односельчан тщательно продумывают дизайн участка и сажают свыше 20 видов различных цветковых растений (астры, хризантемы, розы, тюльпаны, маргаритки, виолы, гладиолусы, пионы, эшольция,  сальвия, бархатцы, петуния, георгины, бальзамин, нарциссы, клещевина и многие другие)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100% опрошенных односельчан знают следующих вредителей культурных растений: колорадского жука, капустную белянку, никто не различает её с репной белянкой, тлю, все виды идут под одним названием, блошка, часто называют мошкой и следующие заболевания: фитофтора, гниль, парша. Остальные болезни растений и их вредители были названы лишь единицами опрошенных (7%)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57% опрошенных сажают одни и те же сорта растений, проверенные годами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21,4% -любят экспериментировать, покупают новые семена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7,5% - опрошенных не обращают внимание на сорта, что есть, то и сажают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50% - покупают семена всегда продуманно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14,3%- используют свои семена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В 2010 году  в связи с засушливым и жарким летом, самым злостными вредителями были блошки на всех крестоцветных культурах, на свёкле, колорадский жук на картофеле и баклажанах, щитник на семенах зонтичных: моркови и  укропе. Крестоцветная блошка уменьшила урожай капусты более чем на 50% по сравнению с прошлыми годами, а вот капустная белянка и   репная белянка в этом году   появлялась в меньшем колич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9.Выводы по анализу с/х работ в крупных хозяйствах</w:t>
      </w:r>
      <w:r>
        <w:rPr/>
        <w:t>.(Таблицы№5,6; диаграммы №10,11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озяйства сеют в основном зерновые культуры: озимую пшеницу и яровой ячмень, площадь этих посевов составляет в  примерно – 70% от площади всех полей, в  -94,8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озяйства применяют севооборот: пар - озимая пшеница- ячмень -яровая пшеница - па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 озимую пшеницу применяется аммиачная селитра(200кг/га), ячмень, яровая пшеница(100кг/га), азофоска(200кг/га), гербициды (банвел, логран, грасп), фунгициды (дивидент, альтосупер), инсектициды(карате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 2009 году урожайность озимой пшеницы составила: 48,2ц/га и 47 ц/га в хозяйствах, на следующий год хозяйства увеличили площадь посевов озимой пшеницы соответственно на 71% и 4,2%, ожидая получить хороший урожай пшениц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 2009 году  16 декабря  температура опустилась до-29̊С, при этом снега на почве не было, а с 05.12  начались морозы, которые не прекращались всю зиму, снег покрыл землю только 20 декабря. На урожайность в 2010 году повлияло жаркое, засушливое лето, в целом зерно завязалось, но не налилось, не хватило влаги, зерно  при сборе урожая было значительно меньших размером по сравнению с предыдущим годом. Всё это сказалось на урожайности озимой пшеницы. Хозяйства потеряли урожай озимой пшеницы,  в  …урожайность уменьшилась на 55,3%, в Факеле на 57,6%. В 2008 году в декабре сильные морозы наступили только после покрытия полей снегом, а в июне и июле 2009 года осадков выпало больше  в 3 раза по сравнению с текущим год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2010 год для хозяйств был сложен   жарким летом и раннею весной – на неделю все весенние явления начались раньше. В июне и июле было всего 5 кратковременнных сильных дождей, при этом среднемесячная температура, начиная с апреля, была выше  в 2010 году, чем в 2009 году на 3 градуса, урожайность яровых культур также уменьшилась: ячменя на 23% в Нарышкино, на 36,?% в Факеле и урожайность овса уменьшилась на 25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Л.А.Галахов Домашний огород/краткое наставление для начинающих. Издание 2-е -  М.: РИЦА, 199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Еженедельник садовода и фермера/редактор А.М.Голохвастов Санкт-Петербург АООТ "АГРИКонсалт". - 1995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Занятия по трудовому обучению6 С.-х. работы: Пособие для учителя труда/ Д.И.Трайтак, З.И.Клепинина, Н.И. Клинковская и др.; под ред. Д.И.Трайтака. - М.: Просвещение, 1989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Захарченко, Г.Г. учебные задания по сельскохозяйственному труду: 5-9кл.: метод. пособие/ Г.Г. Захарченко. - М.: Гуманитар. изд. центр ВЛАДОС, 2007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А.С.Онегов Школа юннатов. Твой огород./ Научно-художественная литература. - М.: Издат-во "Детская литература". - 1982</w:t>
      </w:r>
    </w:p>
    <w:sectPr>
      <w:footerReference w:type="default" r:id="rId12"/>
      <w:type w:val="nextPage"/>
      <w:pgSz w:w="11906" w:h="16838"/>
      <w:pgMar w:left="900" w:right="746" w:gutter="0" w:header="0" w:top="899" w:footer="709" w:bottom="765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1908" w:hanging="648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29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4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39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50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07:00Z</dcterms:created>
  <dc:creator>№23 1</dc:creator>
  <dc:description/>
  <cp:keywords/>
  <dc:language>en-US</dc:language>
  <cp:lastModifiedBy>дом</cp:lastModifiedBy>
  <dcterms:modified xsi:type="dcterms:W3CDTF">2015-03-27T18:37:00Z</dcterms:modified>
  <cp:revision>22</cp:revision>
  <dc:subject/>
  <dc:title>Муниципальное общеобразовательное учреждение  «Нарышкинская средняя общеобразовательная школа» Тёпло-Огарёвского района, Тульской области</dc:title>
</cp:coreProperties>
</file>