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3-2014 учебный год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ный руководитель: Семикоровкина Оксана Викторовн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исло учащихся на начало учебного года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25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ПИСОК 6 «В» КЛАССА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(в алфавитном порядке, фамилия, имя, отчество учащегося полностью, </w:t>
      </w:r>
      <w:r>
        <w:rPr>
          <w:rFonts w:cs="Times New Roman" w:ascii="Times New Roman" w:hAnsi="Times New Roman"/>
          <w:sz w:val="28"/>
          <w:szCs w:val="28"/>
          <w:u w:val="single"/>
        </w:rPr>
        <w:t>дата рождения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100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3653"/>
        <w:gridCol w:w="1249"/>
        <w:gridCol w:w="877"/>
        <w:gridCol w:w="2977"/>
        <w:gridCol w:w="1360"/>
      </w:tblGrid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ВОЧКИ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ч/мм/гг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ЛЬЧИКИ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ч/мм/гг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ина Анастасия Викторовн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11.01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ымов Илья Андреевич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08.01</w:t>
            </w:r>
          </w:p>
        </w:tc>
      </w:tr>
      <w:tr>
        <w:trPr>
          <w:trHeight w:val="18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ышева Аделия Николаевн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01.01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дов Артем Олегович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12.01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ндаренко Стефания Михайловн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5.0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ясов Расул Раисович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7.01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кза Дана Геннадьевн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8.0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дарев Павел Юрьевич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9.01.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енко Виктория Тимуровн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05.0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олаев Иван Николаевич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7.01.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кова Анастасия Романовн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07.0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тров Владислав Дмитриевич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9.01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ченко Анжелика Дмитриевн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.08.0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ботаев Михаил Юрьевич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02.01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а Алиса Дмитриевн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10.0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авкунов Юрий Романович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6.01.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дарева Анна Юрьевн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9.01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дведева Даниэлла Александровн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6.01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сюк Елизавета Дмитриевн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12.0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ова Кристина Сергеевн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0.01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ылящева Вероника Сергеевн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08.0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лецкая Елизавета Александровн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9.01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мчичева Валерия Геннадьевн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9.0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ченко Дарья Владимировн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11.0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Щедрина Мария Сергеевн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05.0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700" w:type="dxa"/>
        <w:jc w:val="left"/>
        <w:tblInd w:w="-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965"/>
        <w:gridCol w:w="1047"/>
        <w:gridCol w:w="1276"/>
        <w:gridCol w:w="1457"/>
        <w:gridCol w:w="582"/>
        <w:gridCol w:w="4428"/>
      </w:tblGrid>
      <w:tr>
        <w:trPr>
          <w:trHeight w:val="467" w:hRule="atLeast"/>
        </w:trPr>
        <w:tc>
          <w:tcPr>
            <w:tcW w:w="56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зрастной состав учащихся школы</w:t>
            </w:r>
          </w:p>
        </w:tc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БЫВШИЕ ЗА ЛЕТО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Ф.И., откуда)</w:t>
            </w:r>
          </w:p>
        </w:tc>
      </w:tr>
      <w:tr>
        <w:trPr>
          <w:trHeight w:val="486" w:hRule="atLeast"/>
        </w:trPr>
        <w:tc>
          <w:tcPr>
            <w:tcW w:w="19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23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хся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учащиеся 10-11 (12) кл</w:t>
            </w:r>
          </w:p>
        </w:tc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ышева Аделия,  пос. Верхнебакан-ский, школа №14</w:t>
            </w:r>
          </w:p>
        </w:tc>
      </w:tr>
      <w:tr>
        <w:trPr>
          <w:trHeight w:val="276" w:hRule="atLeast"/>
        </w:trPr>
        <w:tc>
          <w:tcPr>
            <w:tcW w:w="1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них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вочек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1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дарева Анна, ст. Казанская МБОУ СОШ №20</w:t>
            </w:r>
          </w:p>
        </w:tc>
      </w:tr>
      <w:tr>
        <w:trPr>
          <w:trHeight w:val="196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дарев Павел, ст. Казанская МБОУ СОШ №20</w:t>
            </w:r>
          </w:p>
        </w:tc>
      </w:tr>
      <w:tr>
        <w:trPr>
          <w:trHeight w:val="355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ведева Даниэлла, Приморский край, с. Владимировская СОШ</w:t>
            </w:r>
          </w:p>
        </w:tc>
      </w:tr>
      <w:tr>
        <w:trPr>
          <w:trHeight w:val="322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2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ецкая Елизавета, Ростовская обл, ст.Егорлынская №1</w:t>
            </w:r>
          </w:p>
        </w:tc>
      </w:tr>
      <w:tr>
        <w:trPr>
          <w:trHeight w:val="322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вкунов Юрий, г.Туапсе МОУ №11</w:t>
            </w:r>
          </w:p>
        </w:tc>
      </w:tr>
      <w:tr>
        <w:trPr>
          <w:trHeight w:val="393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05" w:hRule="atLeast"/>
        </w:trPr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20" w:right="720" w:gutter="0" w:header="0" w:top="14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17:16:00Z</dcterms:created>
  <dc:creator>Димитрий</dc:creator>
  <dc:description/>
  <cp:keywords/>
  <dc:language>en-US</dc:language>
  <cp:lastModifiedBy>Admin</cp:lastModifiedBy>
  <cp:lastPrinted>2013-09-03T19:50:00Z</cp:lastPrinted>
  <dcterms:modified xsi:type="dcterms:W3CDTF">2013-09-03T15:51:00Z</dcterms:modified>
  <cp:revision>19</cp:revision>
  <dc:subject/>
  <dc:title/>
</cp:coreProperties>
</file>