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Семикоровкина Оксана Виктор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учащихся на начало учебного год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7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7 «В» КЛАСС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(в алфавитном порядке, фамилия, имя, отчество учащегося полностью, </w:t>
      </w:r>
      <w:r>
        <w:rPr>
          <w:rFonts w:cs="Times New Roman" w:ascii="Times New Roman" w:hAnsi="Times New Roman"/>
          <w:sz w:val="28"/>
          <w:szCs w:val="28"/>
          <w:u w:val="single"/>
        </w:rPr>
        <w:t>дата рожд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653"/>
        <w:gridCol w:w="1249"/>
        <w:gridCol w:w="877"/>
        <w:gridCol w:w="2977"/>
        <w:gridCol w:w="136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ч/мм/г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ч/мм/гг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ина Анастасия Викто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0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ымов Илья Андре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01</w:t>
            </w:r>
          </w:p>
        </w:tc>
      </w:tr>
      <w:tr>
        <w:trPr>
          <w:trHeight w:val="1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Стефания Михайл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ов Артем Олег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за Дана Геннад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Бородин Николай Дмитри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Виктория Тиму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ясов Расул Раис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7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Анастасия Роман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рев Павел Юрь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ян Милена Арту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есников Антон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Александр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8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еева Дарья Денис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чий Андрей Алексе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.05.0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ченко Анжелика Дмитри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8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Владислав Дмитри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енко Елизавета Евген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осветов Кирилл Никола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лиса Дмитри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ев Михаил Юрь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настасия Валентин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кунов Юрий Роман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0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рева Анна Юр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юк Елизавета Дмитри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ящева Вероника Серге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енко Дарья Владими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дрина Мария Серге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65"/>
        <w:gridCol w:w="1047"/>
        <w:gridCol w:w="1276"/>
        <w:gridCol w:w="1457"/>
        <w:gridCol w:w="582"/>
        <w:gridCol w:w="4428"/>
      </w:tblGrid>
      <w:tr>
        <w:trPr>
          <w:trHeight w:val="467" w:hRule="atLeast"/>
        </w:trPr>
        <w:tc>
          <w:tcPr>
            <w:tcW w:w="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ой состав учащихся школы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ЫВШИЕ ЗА ЛЕ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Ф.И., откуда)</w:t>
            </w:r>
          </w:p>
        </w:tc>
      </w:tr>
      <w:tr>
        <w:trPr>
          <w:trHeight w:val="486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учащиеся 10-11 (12) кл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деева Дарья Денисовна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зия №2</w:t>
            </w:r>
          </w:p>
        </w:tc>
      </w:tr>
      <w:tr>
        <w:trPr>
          <w:trHeight w:val="2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ек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садчий Андрей Алексеевич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раина г.Одесса ОСШ №14</w:t>
            </w:r>
          </w:p>
        </w:tc>
      </w:tr>
      <w:tr>
        <w:trPr>
          <w:trHeight w:val="1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ов Кирилл Николаевич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40</w:t>
            </w:r>
          </w:p>
        </w:tc>
      </w:tr>
      <w:tr>
        <w:trPr>
          <w:trHeight w:val="3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 Николай Дмитриевич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городская обл.,Яковлевский р-н,г.Строитель ОГАОУ «Академия футбола «Салют»</w:t>
            </w:r>
          </w:p>
        </w:tc>
      </w:tr>
      <w:tr>
        <w:trPr>
          <w:trHeight w:val="20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настасия Валентинов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, Донецкая обл.,г.Моспино ОШ №152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7:16:00Z</dcterms:created>
  <dc:creator>Димитрий</dc:creator>
  <dc:description/>
  <cp:keywords/>
  <dc:language>en-US</dc:language>
  <cp:lastModifiedBy>user</cp:lastModifiedBy>
  <cp:lastPrinted>2014-09-04T13:51:00Z</cp:lastPrinted>
  <dcterms:modified xsi:type="dcterms:W3CDTF">2014-09-04T10:43:00Z</dcterms:modified>
  <cp:revision>23</cp:revision>
  <dc:subject/>
  <dc:title/>
</cp:coreProperties>
</file>