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чет № 1 по теме: «Магнитное поле. Электромагнитная индукц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: </w:t>
      </w:r>
      <w:r>
        <w:rPr>
          <w:rFonts w:cs="Times New Roman" w:ascii="Times New Roman" w:hAnsi="Times New Roman"/>
          <w:sz w:val="28"/>
          <w:szCs w:val="28"/>
        </w:rPr>
        <w:t>Для наблюдения отталкивания двух параллельных и близко расположенных проводников, необходимо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пустить ток только по одному проводн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пустить токи по проводникам без учета  их на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пустить по проводникам токи так, чтобы они протекали в одном направл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пустить по проводникам токи так, чтобы они протекали в противоположных направл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: </w:t>
      </w:r>
      <w:r>
        <w:rPr>
          <w:rFonts w:cs="Times New Roman" w:ascii="Times New Roman" w:hAnsi="Times New Roman"/>
          <w:sz w:val="28"/>
          <w:szCs w:val="28"/>
        </w:rPr>
        <w:t>Какое поле называется магнит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е, существующее вокруг част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е, существующее вокруг движущихся част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е, существующее вокруг движущихся электрически заряженных част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е, существующее вокруг движущихся магнитных заряженных част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: </w:t>
      </w:r>
      <w:r>
        <w:rPr>
          <w:rFonts w:cs="Times New Roman" w:ascii="Times New Roman" w:hAnsi="Times New Roman"/>
          <w:sz w:val="28"/>
          <w:szCs w:val="28"/>
        </w:rPr>
        <w:t>Что называют линиями магнитной инду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нии, касательные к которым в любой их точке совпадают вектором магнитной индукции в данной точке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нии, касательные к которым в любой их точке совпадают вектором напряженности в данной точке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нии, перпендикуляры к которым в любой их точке совпадают вектором магнитной индукции в данной точке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нии, перпендикуляры к которым в любой их точке совпадают вектором напряженности в данной точке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4: </w:t>
      </w:r>
      <w:r>
        <w:rPr>
          <w:rFonts w:cs="Times New Roman" w:ascii="Times New Roman" w:hAnsi="Times New Roman"/>
          <w:sz w:val="28"/>
          <w:szCs w:val="28"/>
        </w:rPr>
        <w:t>Правило буравчика позволяет определить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равление вектора магнитной инд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ение силы Амп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ление силы Лоре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ление линий магнитной индукции магнитного поля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5: </w:t>
      </w:r>
      <w:r>
        <w:rPr>
          <w:rFonts w:cs="Times New Roman" w:ascii="Times New Roman" w:hAnsi="Times New Roman"/>
          <w:sz w:val="28"/>
          <w:szCs w:val="28"/>
        </w:rPr>
        <w:t>Что называют модулем вектора магнитной инду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зическую величину, равную произведению максимальной силы, действующей со стороны магнитного поля на отрезок проводника с током на произведению силы тока и на длину этого от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ическую величину, равную отношению максимальной силы, действующей со стороны магнитного поля на отрезок проводника с током, к произведению силы тока на длину этого отре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ческую величину, равную отношению максимальной силы, действующей со стороны магнитного поля на отрезок проводника с током, к произведению силы тока на длину этого отре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ческую величину, равную отношению максимальной силы, действующей со стороны магнитного поля на отрезок проводника с током, к длину этого от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6: </w:t>
      </w:r>
      <w:r>
        <w:rPr>
          <w:rFonts w:cs="Times New Roman" w:ascii="Times New Roman" w:hAnsi="Times New Roman"/>
          <w:sz w:val="28"/>
          <w:szCs w:val="28"/>
        </w:rPr>
        <w:t>Что понимают под силой Ампе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лу, с которой взаимодействуют постоянные магн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у, с которой взаимодействуют заряженные част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у, с которой магнитное поле действует на проводник с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лу, с которой магнитное поле действует на движущиеся заряженные част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7: </w:t>
      </w:r>
      <w:r>
        <w:rPr>
          <w:rFonts w:cs="Times New Roman" w:ascii="Times New Roman" w:hAnsi="Times New Roman"/>
          <w:sz w:val="28"/>
          <w:szCs w:val="28"/>
        </w:rPr>
        <w:t>Как изобразить однородное магнитное поле с помощью линий магнитной инду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нии магнитной индукции должны быть параллельны друг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нии магнитной индукции должны находиться на равных расстояниях друг от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нии магнитной индукции должны быть параллельны друг другу и находиться на равных расстоя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8: </w:t>
      </w:r>
      <w:r>
        <w:rPr>
          <w:rFonts w:cs="Times New Roman" w:ascii="Times New Roman" w:hAnsi="Times New Roman"/>
          <w:sz w:val="28"/>
          <w:szCs w:val="28"/>
        </w:rPr>
        <w:t>Какое из высказываний является гипотезой Максвел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гнитные свойства вещества любого тела определяются замкнутыми электрическими токами внутри н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меняясь во времени, магнитное поле порождает электрическое п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9: </w:t>
      </w:r>
      <w:r>
        <w:rPr>
          <w:rFonts w:cs="Times New Roman" w:ascii="Times New Roman" w:hAnsi="Times New Roman"/>
          <w:sz w:val="28"/>
          <w:szCs w:val="28"/>
        </w:rPr>
        <w:t>Как называются вещества,  которые создают наиболее сильные магнитные по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рамагне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амагне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рромагне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поз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0: </w:t>
      </w:r>
      <w:r>
        <w:rPr>
          <w:rFonts w:cs="Times New Roman" w:ascii="Times New Roman" w:hAnsi="Times New Roman"/>
          <w:sz w:val="28"/>
          <w:szCs w:val="28"/>
        </w:rPr>
        <w:t>В чем заключается явление электромагнитной инду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возникновении магнитного поля вокруг проводника с электрическим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возникновении магнитного поля в катушке при протекании в ней  электрического т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возникновении электрического тока в разомкнутом контуре при изменении магнитного потока, пронизывающего данный конт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возникновении электрического тока в замкнутом контуре при изменении магнитного потока, пронизывающего данный конт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1: </w:t>
      </w:r>
      <w:r>
        <w:rPr>
          <w:rFonts w:cs="Times New Roman" w:ascii="Times New Roman" w:hAnsi="Times New Roman"/>
          <w:sz w:val="28"/>
          <w:szCs w:val="28"/>
        </w:rPr>
        <w:t>Если увеличить  индукцию магнитного поля, пронизывающего контур в 2 раза, то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гнитный поток не измен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гнитный поток увелич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гнитный поток уменьш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гнитный поток уменьшится в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гнитный поток увеличится в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2: </w:t>
      </w:r>
      <w:r>
        <w:rPr>
          <w:rFonts w:cs="Times New Roman" w:ascii="Times New Roman" w:hAnsi="Times New Roman"/>
          <w:sz w:val="28"/>
          <w:szCs w:val="28"/>
        </w:rPr>
        <w:t>Правило Ленца позволяет определить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равление вектора магнитной инд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ение индукционного тока в конту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ление силы Амп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ление силы Лоре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3: </w:t>
      </w:r>
      <w:r>
        <w:rPr>
          <w:rFonts w:cs="Times New Roman" w:ascii="Times New Roman" w:hAnsi="Times New Roman"/>
          <w:sz w:val="28"/>
          <w:szCs w:val="28"/>
        </w:rPr>
        <w:t>Если магнитный поток, пронизывающий контур, уменьшается, а линии магнитной индукции внешнего магнитного поля направлены вниз, то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нии магнитной индукции поля, созданного индукционным током, направлены ввер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нии магнитной индукции поля, созданного индукционным током, направлены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4: </w:t>
      </w:r>
      <w:r>
        <w:rPr>
          <w:rFonts w:cs="Times New Roman" w:ascii="Times New Roman" w:hAnsi="Times New Roman"/>
          <w:sz w:val="28"/>
          <w:szCs w:val="28"/>
        </w:rPr>
        <w:t>Какая из формулировок является формулировкой закона электромагнитной инду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ДС индукции в замкнутом контуре равна по модулю скорости изменения магнитного потока через поверхность, ограниченную конту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а индукционного тока пропорциональна скорости изменения магнитного потока через поверхность, ограниченную конту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ДС индукции в замкнутом контуре равна магнитному потоку, пронизывающего конт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5: </w:t>
      </w:r>
      <w:r>
        <w:rPr>
          <w:rFonts w:cs="Times New Roman" w:ascii="Times New Roman" w:hAnsi="Times New Roman"/>
          <w:sz w:val="28"/>
          <w:szCs w:val="28"/>
        </w:rPr>
        <w:t>Что такое токи Фу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дукционные токи, возникающие в ферри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дукционные токи, возникающие в очень тонких проводни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дукционные токи, возникающие в массивных пароводни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6: </w:t>
      </w:r>
      <w:r>
        <w:rPr>
          <w:rFonts w:cs="Times New Roman" w:ascii="Times New Roman" w:hAnsi="Times New Roman"/>
          <w:sz w:val="28"/>
          <w:szCs w:val="28"/>
        </w:rPr>
        <w:t>Что называют индуктивност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лу, с которой магнитное поле действует на проводник с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ическую величину, равную отношению максимальной силы, действующей со стороны магнитного поля на отрезок проводника с током, к произведению силы тока на длину этого отре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ческую величину, численно равную ЭДС самоиндукции, возникающей в контуре при изменении силы тока в нем на 1 А за 1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7: </w:t>
      </w:r>
      <w:r>
        <w:rPr>
          <w:rFonts w:cs="Times New Roman" w:ascii="Times New Roman" w:hAnsi="Times New Roman"/>
          <w:sz w:val="28"/>
          <w:szCs w:val="28"/>
        </w:rPr>
        <w:t>Что произойдет с энергией магнитного поля при увеличении силы тока в катушке в 2 раз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ится в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ньшится в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ньш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8: </w:t>
      </w:r>
      <w:r>
        <w:rPr>
          <w:rFonts w:cs="Times New Roman" w:ascii="Times New Roman" w:hAnsi="Times New Roman"/>
          <w:sz w:val="28"/>
          <w:szCs w:val="28"/>
        </w:rPr>
        <w:t>В каких единицах измеряется индуктивн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ген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те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джоу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вебе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9: </w:t>
      </w:r>
      <w:r>
        <w:rPr>
          <w:rFonts w:cs="Times New Roman" w:ascii="Times New Roman" w:hAnsi="Times New Roman"/>
          <w:sz w:val="28"/>
          <w:szCs w:val="28"/>
        </w:rPr>
        <w:t>В каких единицах измеряется магнитная индукц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джоу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вебе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ген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те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3:27:00Z</dcterms:created>
  <dc:creator>директор</dc:creator>
  <dc:description/>
  <cp:keywords/>
  <dc:language>en-US</dc:language>
  <cp:lastModifiedBy>Рабочий</cp:lastModifiedBy>
  <cp:lastPrinted>2013-10-11T09:30:00Z</cp:lastPrinted>
  <dcterms:modified xsi:type="dcterms:W3CDTF">2015-03-28T07:29:00Z</dcterms:modified>
  <cp:revision>5</cp:revision>
  <dc:subject/>
  <dc:title/>
</cp:coreProperties>
</file>