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чет № 1 по теме: «Магнитное поле. Электромагнитная индукц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: </w:t>
      </w:r>
      <w:r>
        <w:rPr>
          <w:rFonts w:cs="Times New Roman" w:ascii="Times New Roman" w:hAnsi="Times New Roman"/>
          <w:sz w:val="28"/>
          <w:szCs w:val="28"/>
        </w:rPr>
        <w:t>Если по двум параллельным и близко расположенным друг другу  проводникам пропустить токи в одном направлении, то 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одники будут отталкиваться друг от дру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одники будут притягиваться друг дру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водники буду то притягиваться, то отталкива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водники не будут взаимодействовать друг с друг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: </w:t>
      </w:r>
      <w:r>
        <w:rPr>
          <w:rFonts w:cs="Times New Roman" w:ascii="Times New Roman" w:hAnsi="Times New Roman"/>
          <w:sz w:val="28"/>
          <w:szCs w:val="28"/>
        </w:rPr>
        <w:t>Какие взаимодействия называются магнитным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заимодействия между частиц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заимодействия между движущимися частиц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заимодействия между движущимися электрически заряженными частиц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заимодействия между движущимися магнитно заряженными частиц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3: </w:t>
      </w:r>
      <w:r>
        <w:rPr>
          <w:rFonts w:cs="Times New Roman" w:ascii="Times New Roman" w:hAnsi="Times New Roman"/>
          <w:sz w:val="28"/>
          <w:szCs w:val="28"/>
        </w:rPr>
        <w:t>Какая физическая величина является основной характеристикой магнитного пол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пряжен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агнитная индук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агнитный пот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дуктив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4: </w:t>
      </w:r>
      <w:r>
        <w:rPr>
          <w:rFonts w:cs="Times New Roman" w:ascii="Times New Roman" w:hAnsi="Times New Roman"/>
          <w:sz w:val="28"/>
          <w:szCs w:val="28"/>
        </w:rPr>
        <w:t>За направление вектора магнитной индукции 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имают направление, которое показывает южный полюс магнитной стрелки, свободно устанавливающейся в магнитном по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нимают направление, которое показывает северный полюс магнитной стрелки, свободно устанавливающейся в магнитном по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5: </w:t>
      </w:r>
      <w:r>
        <w:rPr>
          <w:rFonts w:cs="Times New Roman" w:ascii="Times New Roman" w:hAnsi="Times New Roman"/>
          <w:sz w:val="28"/>
          <w:szCs w:val="28"/>
        </w:rPr>
        <w:t>Что называют модулем вектора магнитной индукц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изическую величину, равную отношению максимальной силы, действующей со стороны магнитного поля на отрезок проводника с током, к длину этого отрез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зическую величину, равную произведению максимальной силы, действующей со стороны магнитного поля на отрезок проводника с током на произведению силы тока и на длину этого отрез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изическую величину, равную отношению максимальной силы, действующей со стороны магнитного поля на отрезок проводника с током, к произведению силы тока на длину этого отрез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зическую величину, равную произведению максимальной силы, действующей со стороны магнитного поля на отрезок проводника с током на длину этого отрез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6: </w:t>
      </w:r>
      <w:r>
        <w:rPr>
          <w:rFonts w:cs="Times New Roman" w:ascii="Times New Roman" w:hAnsi="Times New Roman"/>
          <w:sz w:val="28"/>
          <w:szCs w:val="28"/>
        </w:rPr>
        <w:t>Что понимают под силой Лоренц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илу, с которой магнитное поле действует на движущиеся заряженные части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илу, с которой магнитное поле действует на проводник с то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илу, с которой взаимодействуют заряженные части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илу, с которой взаимодействуют постоянные магни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7: </w:t>
      </w:r>
      <w:r>
        <w:rPr>
          <w:rFonts w:cs="Times New Roman" w:ascii="Times New Roman" w:hAnsi="Times New Roman"/>
          <w:sz w:val="28"/>
          <w:szCs w:val="28"/>
        </w:rPr>
        <w:t>Какое поле считается вихревы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ле, в котором векторные линии пересека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е с разомкнутыми векторными лин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ле с замкнутыми векторными лин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8: </w:t>
      </w:r>
      <w:r>
        <w:rPr>
          <w:rFonts w:cs="Times New Roman" w:ascii="Times New Roman" w:hAnsi="Times New Roman"/>
          <w:sz w:val="28"/>
          <w:szCs w:val="28"/>
        </w:rPr>
        <w:t>Какое из высказываний является гипотезой Ампер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меняясь во времени магнитное поле порождает электрическое по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агнитные свойства вещества любого тела определяются замкнутыми электрическими токами внутри не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9: </w:t>
      </w:r>
      <w:r>
        <w:rPr>
          <w:rFonts w:cs="Times New Roman" w:ascii="Times New Roman" w:hAnsi="Times New Roman"/>
          <w:sz w:val="28"/>
          <w:szCs w:val="28"/>
        </w:rPr>
        <w:t>Как называют температуру, при которой у ферромагнетика исчезают магнитные свойст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мпературой Кельв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бсолютной температур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ритической температур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емпературой Кю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емпературой плав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0: </w:t>
      </w:r>
      <w:r>
        <w:rPr>
          <w:rFonts w:cs="Times New Roman" w:ascii="Times New Roman" w:hAnsi="Times New Roman"/>
          <w:sz w:val="28"/>
          <w:szCs w:val="28"/>
        </w:rPr>
        <w:t>Кем и когда было открыто явление электромагнитной индукц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лладоном в 1821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аксвеллом в 1876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рстедом в 1820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арадеем в 1831 г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1: </w:t>
      </w:r>
      <w:r>
        <w:rPr>
          <w:rFonts w:cs="Times New Roman" w:ascii="Times New Roman" w:hAnsi="Times New Roman"/>
          <w:sz w:val="28"/>
          <w:szCs w:val="28"/>
        </w:rPr>
        <w:t>Если увеличить  площадь контура, который пронизан магнитным полем в 2 раза, то 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агнитный поток уменьшится в 2 р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агнитный поток увеличится в 2 р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агнитный поток уменьшится в 4 р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агнитный поток увеличится в 4 р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агнитный поток не измени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2: </w:t>
      </w:r>
      <w:r>
        <w:rPr>
          <w:rFonts w:cs="Times New Roman" w:ascii="Times New Roman" w:hAnsi="Times New Roman"/>
          <w:sz w:val="28"/>
          <w:szCs w:val="28"/>
        </w:rPr>
        <w:t>Какая из формулировок является формулировкой правила Лен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сли направление поступательного движения буравчика совпадает с направлением тока в проводнике, то направление вращения ручки буравчика указывает направление вектора магнитной индук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сли левую руку расположить так, чтобы перпендикулярная составляющая магнитной индукции входила в ладонь, а четыре вытянутых пальца были направлены по движению  тока в проводнике, то отогнутый на 90 градусов большой палец укажет направление действующей 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зникающий в замкнутом контуре индукционный ток своим магнитным полем противодействует тому изменению  магнитного потока, которым он вызв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3: </w:t>
      </w:r>
      <w:r>
        <w:rPr>
          <w:rFonts w:cs="Times New Roman" w:ascii="Times New Roman" w:hAnsi="Times New Roman"/>
          <w:sz w:val="28"/>
          <w:szCs w:val="28"/>
        </w:rPr>
        <w:t>Если магнитный поток, пронизывающий контур, увеличивается, а линии магнитной индукции внешнего магнитного поля направлены вверх, то 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инии магнитной индукции поля, созданного индукционным током, направлены вни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инии магнитной индукции поля, созданного индукционным током, направлены ввер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4: </w:t>
      </w:r>
      <w:r>
        <w:rPr>
          <w:rFonts w:cs="Times New Roman" w:ascii="Times New Roman" w:hAnsi="Times New Roman"/>
          <w:sz w:val="28"/>
          <w:szCs w:val="28"/>
        </w:rPr>
        <w:t>Какая из формулировок является формулировкой закона электромагнитной индукц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ила индукционного тока пропорциональна скорости изменения магнитного потока через поверхность, ограниченную конту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ДС индукции в замкнутом контуре равна по модулю скорости изменения магнитного потока через поверхность, ограниченную конту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ДС индукции в замкнутом контуре равна магнитному потоку, пронизывающего конту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5: </w:t>
      </w:r>
      <w:r>
        <w:rPr>
          <w:rFonts w:cs="Times New Roman" w:ascii="Times New Roman" w:hAnsi="Times New Roman"/>
          <w:sz w:val="28"/>
          <w:szCs w:val="28"/>
        </w:rPr>
        <w:t>Что такое феррит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ерромагнитные материалы, которые проводят или не проводят электрический тока в зависимости от внешних услов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ерромагнитные материалы, которые хорошо проводят электрический т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ерромагнитные материалы, не проводящие электрического т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6: </w:t>
      </w:r>
      <w:r>
        <w:rPr>
          <w:rFonts w:cs="Times New Roman" w:ascii="Times New Roman" w:hAnsi="Times New Roman"/>
          <w:sz w:val="28"/>
          <w:szCs w:val="28"/>
        </w:rPr>
        <w:t>Явление возникновения ЭДС индукции в проводнике, по которому протекает переменный ток  называется 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электромагнитная индук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амоиндук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зменением магнитного пот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7: </w:t>
      </w:r>
      <w:r>
        <w:rPr>
          <w:rFonts w:cs="Times New Roman" w:ascii="Times New Roman" w:hAnsi="Times New Roman"/>
          <w:sz w:val="28"/>
          <w:szCs w:val="28"/>
        </w:rPr>
        <w:t>От чего не зависит индуктивность проводни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 магнитных свойств сре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 геометрических размеров провод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 силы тока в проводни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8: </w:t>
      </w:r>
      <w:r>
        <w:rPr>
          <w:rFonts w:cs="Times New Roman" w:ascii="Times New Roman" w:hAnsi="Times New Roman"/>
          <w:sz w:val="28"/>
          <w:szCs w:val="28"/>
        </w:rPr>
        <w:t>В каких единицах измеряется магнитный пото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тес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ген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вебер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джоул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9: </w:t>
      </w:r>
      <w:r>
        <w:rPr>
          <w:rFonts w:cs="Times New Roman" w:ascii="Times New Roman" w:hAnsi="Times New Roman"/>
          <w:sz w:val="28"/>
          <w:szCs w:val="28"/>
        </w:rPr>
        <w:t>В каких единицах измеряется магнитная индукц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тес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ген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вебер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джоул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23:21:00Z</dcterms:created>
  <dc:creator>директор</dc:creator>
  <dc:description/>
  <cp:keywords/>
  <dc:language>en-US</dc:language>
  <cp:lastModifiedBy>Рабочий</cp:lastModifiedBy>
  <cp:lastPrinted>2013-10-11T09:25:00Z</cp:lastPrinted>
  <dcterms:modified xsi:type="dcterms:W3CDTF">2015-03-28T07:30:00Z</dcterms:modified>
  <cp:revision>5</cp:revision>
  <dc:subject/>
  <dc:title/>
</cp:coreProperties>
</file>