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чет № 1 по теме: «Механика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: </w:t>
      </w:r>
      <w:r>
        <w:rPr>
          <w:rFonts w:cs="Times New Roman" w:ascii="Times New Roman" w:hAnsi="Times New Roman"/>
          <w:sz w:val="24"/>
          <w:szCs w:val="24"/>
        </w:rPr>
        <w:t>Изменение пространственного положения тела относительно других тел с течением времени называется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пловы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ханически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роуновским дви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аектор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: </w:t>
      </w:r>
      <w:r>
        <w:rPr>
          <w:rFonts w:cs="Times New Roman" w:ascii="Times New Roman" w:hAnsi="Times New Roman"/>
          <w:sz w:val="24"/>
          <w:szCs w:val="24"/>
        </w:rPr>
        <w:t>Можно ли Землю, вращающуюся вокруг Солнца, считать материальной точ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, так как размеры Солнца намного больше, чем у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, так как расстояние от Земли до Солнца намного больше размеров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ет, так как размеры Солнца ненамного больше размеров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ет, так как расстояние от Земли до Солнца ненамного больше размеров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: </w:t>
      </w:r>
      <w:r>
        <w:rPr>
          <w:rFonts w:cs="Times New Roman" w:ascii="Times New Roman" w:hAnsi="Times New Roman"/>
          <w:sz w:val="24"/>
          <w:szCs w:val="24"/>
        </w:rPr>
        <w:t>Что понимают под системой отсчё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окупность тела отсчёта, системы координат и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окупность тела отсчёта и системы координ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окупность тела отсчёта и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ло отсчё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4: </w:t>
      </w:r>
      <w:r>
        <w:rPr>
          <w:rFonts w:cs="Times New Roman" w:ascii="Times New Roman" w:hAnsi="Times New Roman"/>
          <w:sz w:val="24"/>
          <w:szCs w:val="24"/>
        </w:rPr>
        <w:t>Что такое радиус-век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ина участка траектории, пройденного материальной точкой за данный промежуток врем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ектор, проведённый из начального положения материальной точки в конеч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, соединяющий начало отсчёта с положением материальной точки в произвольный момент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5: </w:t>
      </w:r>
      <w:r>
        <w:rPr>
          <w:rFonts w:cs="Times New Roman" w:ascii="Times New Roman" w:hAnsi="Times New Roman"/>
          <w:sz w:val="24"/>
          <w:szCs w:val="24"/>
        </w:rPr>
        <w:t>Что такое средняя скор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кторная величина, равная отношению пройденного пути к промежутку времени, в течение которого этот путь пройд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алярная величина, равная отношению пройденного пути к промежутку времени, в течение которого этот путь пройд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калярная величина, равная отношению промежутка времени к пути, пройденного т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алярная величина, равная произведению пройденного пути и промежутка времени, в течение которого этот путь пройд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6: </w:t>
      </w:r>
      <w:r>
        <w:rPr>
          <w:rFonts w:cs="Times New Roman" w:ascii="Times New Roman" w:hAnsi="Times New Roman"/>
          <w:sz w:val="24"/>
          <w:szCs w:val="24"/>
        </w:rPr>
        <w:t>Как называется движение с постоянной по модулю и направлению скорость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вноускорен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вномер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вноперемен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внозамедленное прямолиней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7: </w:t>
      </w:r>
      <w:r>
        <w:rPr>
          <w:rFonts w:cs="Times New Roman" w:ascii="Times New Roman" w:hAnsi="Times New Roman"/>
          <w:sz w:val="24"/>
          <w:szCs w:val="24"/>
        </w:rPr>
        <w:t>Что такое уско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кторная физическая величина, равная пределу отношения перемещения тела к промежутку времени, в течение которого это перемещение произош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калярная величина, равная отношению промежутка времени к пути, пройденного т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алярная физическая величина, равная пределу отношения изменения скорости тела к промежутку времени, в течение которого это изменение произо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кторная физическая величина, равная пределу отношения изменения скорости тела к промежутку времени, в течение которого это изменение произо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8: </w:t>
      </w:r>
      <w:r>
        <w:rPr>
          <w:rFonts w:cs="Times New Roman" w:ascii="Times New Roman" w:hAnsi="Times New Roman"/>
          <w:sz w:val="24"/>
          <w:szCs w:val="24"/>
        </w:rPr>
        <w:t>В каких единицах измеряется уско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р в секу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р на секунду в квадр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ку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9: </w:t>
      </w:r>
      <w:r>
        <w:rPr>
          <w:rFonts w:cs="Times New Roman" w:ascii="Times New Roman" w:hAnsi="Times New Roman"/>
          <w:sz w:val="24"/>
          <w:szCs w:val="24"/>
        </w:rPr>
        <w:t>Что является графиком прямолинейного равномерного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ям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раб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перб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уж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0: </w:t>
      </w:r>
      <w:r>
        <w:rPr>
          <w:rFonts w:cs="Times New Roman" w:ascii="Times New Roman" w:hAnsi="Times New Roman"/>
          <w:sz w:val="24"/>
          <w:szCs w:val="24"/>
        </w:rPr>
        <w:t>Что понимают под свободным паде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дение тел независимо от их массы в отсутствии силы тяжести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дение тел независимо от их массы в отсутствии сил сопротивления воздуха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дение тел в зависимости от их массы в отсутствии сил сопротивления воздуха на Зем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адение тел в зависимости от их массы в отсутствии силы тяжести на Зем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1: </w:t>
      </w:r>
      <w:r>
        <w:rPr>
          <w:rFonts w:cs="Times New Roman" w:ascii="Times New Roman" w:hAnsi="Times New Roman"/>
          <w:sz w:val="24"/>
          <w:szCs w:val="24"/>
        </w:rPr>
        <w:t>Какое  из перечисленных тел (дробинка, пёрышко, пробка)  упадёт быстрее в трубке, из которой выкачан возду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роб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ёрыш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тела упадут однов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2: </w:t>
      </w:r>
      <w:r>
        <w:rPr>
          <w:rFonts w:cs="Times New Roman" w:ascii="Times New Roman" w:hAnsi="Times New Roman"/>
          <w:sz w:val="24"/>
          <w:szCs w:val="24"/>
        </w:rPr>
        <w:t>Что изучает динам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ханическое движение тел, не рассматривая причины, по которым это движение проис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енное описание взаимодействия тел, определяющего характер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3: </w:t>
      </w:r>
      <w:r>
        <w:rPr>
          <w:rFonts w:cs="Times New Roman" w:ascii="Times New Roman" w:hAnsi="Times New Roman"/>
          <w:sz w:val="24"/>
          <w:szCs w:val="24"/>
        </w:rPr>
        <w:t>В чём заключается принцип инер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на тело не действуют силы, то тело сохраняет состояние пок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если на тело не действуют силы, то тело сохраняет состояние прямолинейного равномерного 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если на тело не действуют силы, то тело сохраняет состояние покоя или прямолинейного равномер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на тело не действуют силы, то тело движется с постоянным уско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4: </w:t>
      </w:r>
      <w:r>
        <w:rPr>
          <w:rFonts w:cs="Times New Roman" w:ascii="Times New Roman" w:hAnsi="Times New Roman"/>
          <w:sz w:val="24"/>
          <w:szCs w:val="24"/>
        </w:rPr>
        <w:t>Какие системы отсчёта называются инерциальны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истема отсчёта, в которой тело, невзаимодействующее с другими телами сохраняет состояние покоя или прямолинейного и равномер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отсчёта, в которой тело, невзаимодействующее с другими телами не сохраняет состояние покоя или прямолинейного и равномер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 отсчёта, в которой тело, невзаимодействующее с другими телами движется с постоянным уско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5: </w:t>
      </w:r>
      <w:r>
        <w:rPr>
          <w:rFonts w:cs="Times New Roman" w:ascii="Times New Roman" w:hAnsi="Times New Roman"/>
          <w:sz w:val="24"/>
          <w:szCs w:val="24"/>
        </w:rPr>
        <w:t>Какое из высказываний является формулировкой первого закона Ньют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 всех инерциальных системах отсчёта законы механики имеют одинаковый в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инерциальной системе отсчёта ускорение тела прямо пропорционально векторной сумме всех сил действующих на него и обратно пропорционально массе эт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о сохраняет состояние покоя или прямолинейного равномерного движения до тех пор, пока воздействие со стороны других тел не заставит его изменить это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ирующая сила, действующая на частицу со стороны других тел, равна векторной сумме сил, с которыми каждое из этих тел действует на част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6: </w:t>
      </w:r>
      <w:r>
        <w:rPr>
          <w:rFonts w:cs="Times New Roman" w:ascii="Times New Roman" w:hAnsi="Times New Roman"/>
          <w:sz w:val="24"/>
          <w:szCs w:val="24"/>
        </w:rPr>
        <w:t>Что такое си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величина, характеризующая меру инертности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действие, в результате которого тело восстанавливает форму и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ная физическая величина, являющаяся мерой взаимодействия тела с другими телами, в результате которого тело приобретает ускорение или изменяет свою форму и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7: </w:t>
      </w:r>
      <w:r>
        <w:rPr>
          <w:rFonts w:cs="Times New Roman" w:ascii="Times New Roman" w:hAnsi="Times New Roman"/>
          <w:sz w:val="24"/>
          <w:szCs w:val="24"/>
        </w:rPr>
        <w:t>Что такое инерт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величина, характеризующая меру инертности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кторная физическая величина, являющаяся мерой взаимодействия тела с другими т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вижение, происходящее без внешних воз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ойство тела приобретать определенное ускорение под действием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8: </w:t>
      </w:r>
      <w:r>
        <w:rPr>
          <w:rFonts w:cs="Times New Roman" w:ascii="Times New Roman" w:hAnsi="Times New Roman"/>
          <w:sz w:val="24"/>
          <w:szCs w:val="24"/>
        </w:rPr>
        <w:t>Какое из высказываний является формулировкой второго закона Ньют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ло сохраняет состояние покоя или прямолинейного равномерного движения до тех пор, пока воздействие со стороны других тел не заставит его изменить это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инерциальной системе отсчёта ускорение тела прямо пропорционально векторной сумме всех сил действующих на него и обратно пропорционально массе этого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ультирующая сила, действующая на частицу со стороны других тел, равна векторной сумме сил, с которыми каждое из этих тел действует на част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илы, с которыми два тела действуют друг на друга, равны по величине, противоположны по направлению и приложен к разным те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9: </w:t>
      </w:r>
      <w:r>
        <w:rPr>
          <w:rFonts w:cs="Times New Roman" w:ascii="Times New Roman" w:hAnsi="Times New Roman"/>
          <w:sz w:val="24"/>
          <w:szCs w:val="24"/>
        </w:rPr>
        <w:t>Какое из высказываний является формулировкой третьего закона Ньюто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илы, с которыми два тела действуют друг на друга, равны по величине, противоположны по направлению и приложены к разным те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ирующая сила, действующая на частицу со стороны других тел, равна векторной сумме сил, с которыми каждое из этих тел действует на част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о сохраняет состояние покоя или прямолинейного равномерного движения до тех пор, пока воздействие со стороны других тел не заставит его изменить это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ла упругости, возникающая при деформации тела, прямо пропорциональна его удлинению и направлена противоположно направлению де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0: </w:t>
      </w:r>
      <w:r>
        <w:rPr>
          <w:rFonts w:cs="Times New Roman" w:ascii="Times New Roman" w:hAnsi="Times New Roman"/>
          <w:sz w:val="24"/>
          <w:szCs w:val="24"/>
        </w:rPr>
        <w:t>Сила упругости, возникающая при деформации тела, прямо пропорциональна его удлинению и направлена противоположно направлению деформации. Данное высказывание является формулировкой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в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тье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торого закона Нью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она Г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1: </w:t>
      </w:r>
      <w:r>
        <w:rPr>
          <w:rFonts w:cs="Times New Roman" w:ascii="Times New Roman" w:hAnsi="Times New Roman"/>
          <w:sz w:val="24"/>
          <w:szCs w:val="24"/>
        </w:rPr>
        <w:t>Что такое сила реакции опо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ла упругости, действующая на тело со стороны опоры перпендикулярно её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ла упругости, действующая на тело со стороны опоры вдоль  её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ла упругости, действующая на тело со стороны ни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кторная физическая величина, являющаяся мерой взаимодействия тела с другими т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2: </w:t>
      </w:r>
      <w:r>
        <w:rPr>
          <w:rFonts w:cs="Times New Roman" w:ascii="Times New Roman" w:hAnsi="Times New Roman"/>
          <w:sz w:val="24"/>
          <w:szCs w:val="24"/>
        </w:rPr>
        <w:t>Какая сила препятствует относительному перемещению соприкасающихся тел, направленная вдоль поверхности их контак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ла упру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ла 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ла тяж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ирующая с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3: </w:t>
      </w:r>
      <w:r>
        <w:rPr>
          <w:rFonts w:cs="Times New Roman" w:ascii="Times New Roman" w:hAnsi="Times New Roman"/>
          <w:sz w:val="24"/>
          <w:szCs w:val="24"/>
        </w:rPr>
        <w:t>Какое из высказываний является формулировкой закона всемирного тягот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витационная сила притяжения материальных точек пропорциональна квадрату расстояния и обратно пропорциональна произведению их м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гравитационная сила притяжения материальных точек пропорциональна расстоянию и обратно пропорциональна произведению их м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витационная сила притяжения материальных точек пропорциональна произведению их масс и обратно пропорциональна квадрату расстояния между н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гравитационная сила притяжения материальных точек пропорциональна произведению их масс и обратно пропорциональна расстоянию между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4: </w:t>
      </w:r>
      <w:r>
        <w:rPr>
          <w:rFonts w:cs="Times New Roman" w:ascii="Times New Roman" w:hAnsi="Times New Roman"/>
          <w:sz w:val="24"/>
          <w:szCs w:val="24"/>
        </w:rPr>
        <w:t>Что такое сила тяже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ла взаимного притяжения между т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витационная сила, действующая на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ная физическая величина, являющаяся мерой взаимодействия тела с другими т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5: </w:t>
      </w:r>
      <w:r>
        <w:rPr>
          <w:rFonts w:cs="Times New Roman" w:ascii="Times New Roman" w:hAnsi="Times New Roman"/>
          <w:sz w:val="24"/>
          <w:szCs w:val="24"/>
        </w:rPr>
        <w:t>Что такое вес т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ла упругости, действующая на тело со стороны опоры перпендикулярно её поверх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ла упругости, действующая на тело со стороны ни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илы, с которыми два тела притягивают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ла упругости, действующая со стороны опоры или подвеса, в результате действия силы тяж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6: </w:t>
      </w:r>
      <w:r>
        <w:rPr>
          <w:rFonts w:cs="Times New Roman" w:ascii="Times New Roman" w:hAnsi="Times New Roman"/>
          <w:sz w:val="24"/>
          <w:szCs w:val="24"/>
        </w:rPr>
        <w:t>Как направлено ускорение тела, полученное в результате воздействия другого т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равление ускорения совпадает с направлением силы, действующей на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ление ускорения совпадает с направлением скорости движения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ление ускорения противоположно направлению силы, действующей на 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7: </w:t>
      </w:r>
      <w:r>
        <w:rPr>
          <w:rFonts w:cs="Times New Roman" w:ascii="Times New Roman" w:hAnsi="Times New Roman"/>
          <w:sz w:val="24"/>
          <w:szCs w:val="24"/>
        </w:rPr>
        <w:t>При каком трении сила трения максималь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и трении ка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и трении сколь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ри трении пок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8: </w:t>
      </w:r>
      <w:r>
        <w:rPr>
          <w:rFonts w:cs="Times New Roman" w:ascii="Times New Roman" w:hAnsi="Times New Roman"/>
          <w:sz w:val="24"/>
          <w:szCs w:val="24"/>
        </w:rPr>
        <w:t>Импульсом тела назыв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величина, равная произведению проекции силы на ось Х и на перемещение по этой о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алярная физическая величина, равная произведению массы тела на его ско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кторная физическая величина, равная произведению массы тела на его ско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алярная физическая величина, равная отношению работы к промежутку времени, за который она соверш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9: </w:t>
      </w:r>
      <w:r>
        <w:rPr>
          <w:rFonts w:cs="Times New Roman" w:ascii="Times New Roman" w:hAnsi="Times New Roman"/>
          <w:sz w:val="24"/>
          <w:szCs w:val="24"/>
        </w:rPr>
        <w:t>Какие силы называются консерватив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ла, работа которой при перемещении тела зависит только от начального и конечного положений тела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ла, работа которой при перемещении тела зависит только от траектории движения тела между начальным и конечным поло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0: </w:t>
      </w:r>
      <w:r>
        <w:rPr>
          <w:rFonts w:cs="Times New Roman" w:ascii="Times New Roman" w:hAnsi="Times New Roman"/>
          <w:sz w:val="24"/>
          <w:szCs w:val="24"/>
        </w:rPr>
        <w:t>Что такое кинетическая энерг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величина, равная произведению массы тела на квадрат его скор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зическая величина, равная половине произведения массы тела на  его скор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зическая величина, равная половине произведения массы тела на квадрат его скор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ая величина, равная работе, совершаемой потенциальной силой при перемещении тела из одной точки в друг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1: </w:t>
      </w:r>
      <w:r>
        <w:rPr>
          <w:rFonts w:cs="Times New Roman" w:ascii="Times New Roman" w:hAnsi="Times New Roman"/>
          <w:sz w:val="24"/>
          <w:szCs w:val="24"/>
        </w:rPr>
        <w:t>Скалярная физическая величина, равная отношению работы к промежутку времени, за который она совершена. Данное высказывание является формулировк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щ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ом минимума потенциальн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пульса 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2: </w:t>
      </w:r>
      <w:r>
        <w:rPr>
          <w:rFonts w:cs="Times New Roman" w:ascii="Times New Roman" w:hAnsi="Times New Roman"/>
          <w:sz w:val="24"/>
          <w:szCs w:val="24"/>
        </w:rPr>
        <w:t>Если тела взаимодействуют друг с другом, то они обладают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инетической энер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й механической энер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тенциальной энерг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3: </w:t>
      </w:r>
      <w:r>
        <w:rPr>
          <w:rFonts w:cs="Times New Roman" w:ascii="Times New Roman" w:hAnsi="Times New Roman"/>
          <w:sz w:val="24"/>
          <w:szCs w:val="24"/>
        </w:rPr>
        <w:t>Если скорость тела увеличить в 2 раза, то его кинетическая энерги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ьш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4: </w:t>
      </w:r>
      <w:r>
        <w:rPr>
          <w:rFonts w:cs="Times New Roman" w:ascii="Times New Roman" w:hAnsi="Times New Roman"/>
          <w:sz w:val="24"/>
          <w:szCs w:val="24"/>
        </w:rPr>
        <w:t>Если одна и та же работа совершится за меньший промежуток времени, то его мощнос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ли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ьш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изме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5: </w:t>
      </w:r>
      <w:r>
        <w:rPr>
          <w:rFonts w:cs="Times New Roman" w:ascii="Times New Roman" w:hAnsi="Times New Roman"/>
          <w:sz w:val="24"/>
          <w:szCs w:val="24"/>
        </w:rPr>
        <w:t>Что произойдёт с силой притяжения между двумя телами, если увеличить расстояние между ними в 2 р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лич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ьшит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ньшится в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3:56:00Z</dcterms:created>
  <dc:creator>директор</dc:creator>
  <dc:description/>
  <cp:keywords/>
  <dc:language>en-US</dc:language>
  <cp:lastModifiedBy>Рабочий</cp:lastModifiedBy>
  <cp:lastPrinted>2014-12-19T22:39:00Z</cp:lastPrinted>
  <dcterms:modified xsi:type="dcterms:W3CDTF">2015-03-28T07:13:00Z</dcterms:modified>
  <cp:revision>5</cp:revision>
  <dc:subject/>
  <dc:title/>
</cp:coreProperties>
</file>