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чет № 1 по теме: «Меха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: </w:t>
      </w:r>
      <w:r>
        <w:rPr>
          <w:rFonts w:cs="Times New Roman" w:ascii="Times New Roman" w:hAnsi="Times New Roman"/>
          <w:sz w:val="24"/>
          <w:szCs w:val="24"/>
        </w:rPr>
        <w:t>Что такое материальная точ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тело, обладающее массой, размерами которого пренебречь в данной задаче нельз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ло, обладающее массой, размерами которого можно пренебречь в данной задач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тело, не имеющее массы, размерами которого можно пренебречь в данной зада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ло, имеющее очень маленькие раз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: </w:t>
      </w:r>
      <w:r>
        <w:rPr>
          <w:rFonts w:cs="Times New Roman" w:ascii="Times New Roman" w:hAnsi="Times New Roman"/>
          <w:sz w:val="24"/>
          <w:szCs w:val="24"/>
        </w:rPr>
        <w:t>Можно ли Землю считать материальной точкой, когда рассматривают движение поезда из Хабаровска во Владивост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, так как расстояние от Хабаровска до Владивостока намного меньше размеров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, так как размеры Земли огромны по сравнению с размерами поез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да, так как расстояние от Хабаровска до Владивостока ненамного меньше размеров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, так как размеры Земли не слишком огромны по сравнению с размерами по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: </w:t>
      </w:r>
      <w:r>
        <w:rPr>
          <w:rFonts w:cs="Times New Roman" w:ascii="Times New Roman" w:hAnsi="Times New Roman"/>
          <w:sz w:val="24"/>
          <w:szCs w:val="24"/>
        </w:rPr>
        <w:t>Воображаемая линия, соединяющая положения материальной точки в ближайшие последовательные моменты времени называет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аектор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мещ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йденным пут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диус-вект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4: </w:t>
      </w:r>
      <w:r>
        <w:rPr>
          <w:rFonts w:cs="Times New Roman" w:ascii="Times New Roman" w:hAnsi="Times New Roman"/>
          <w:sz w:val="24"/>
          <w:szCs w:val="24"/>
        </w:rPr>
        <w:t>Что такое перемещ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ина участка траектории, пройденного материальной точкой за данный промежуток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ктор, соединяющий начало отсчёта с положением материальной точки в произвольный момент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ктор, проведённый из начального положения материальной точки в конеч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5: </w:t>
      </w:r>
      <w:r>
        <w:rPr>
          <w:rFonts w:cs="Times New Roman" w:ascii="Times New Roman" w:hAnsi="Times New Roman"/>
          <w:sz w:val="24"/>
          <w:szCs w:val="24"/>
        </w:rPr>
        <w:t>Что такое скорос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екторная физическая величина, равная пределу отношения промежутка времени, в течение которого произошло перемещение к перемещению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алярная физическая величина, равная пределу отношения перемещения тела к промежутку времени, в течение которого это перемещение произош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кторная физическая величина, равная пределу отношения перемещения тела к промежутку времени, в течение которого это перемещение произош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кторная физическая величина, равная произведению перемещения тела и промежутка времени, в течение которого это перемещение произош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6: </w:t>
      </w:r>
      <w:r>
        <w:rPr>
          <w:rFonts w:cs="Times New Roman" w:ascii="Times New Roman" w:hAnsi="Times New Roman"/>
          <w:sz w:val="24"/>
          <w:szCs w:val="24"/>
        </w:rPr>
        <w:t>Как называется движение с постоянным по модулю и направлению ускорен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вномерное прямолиней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внопеременное прямолиней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вноускоренное прямолиней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внозамедленное прямолиней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7: </w:t>
      </w:r>
      <w:r>
        <w:rPr>
          <w:rFonts w:cs="Times New Roman" w:ascii="Times New Roman" w:hAnsi="Times New Roman"/>
          <w:sz w:val="24"/>
          <w:szCs w:val="24"/>
        </w:rPr>
        <w:t>Как называется векторная физическая величина, равная пределу отношения изменения скорости тела к промежутку времени, в течение которого это изменение произош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ме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няя ско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к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8: </w:t>
      </w:r>
      <w:r>
        <w:rPr>
          <w:rFonts w:cs="Times New Roman" w:ascii="Times New Roman" w:hAnsi="Times New Roman"/>
          <w:sz w:val="24"/>
          <w:szCs w:val="24"/>
        </w:rPr>
        <w:t>В каких единицах измеряется скор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р на секунду в квадр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р в секу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ку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9: </w:t>
      </w:r>
      <w:r>
        <w:rPr>
          <w:rFonts w:cs="Times New Roman" w:ascii="Times New Roman" w:hAnsi="Times New Roman"/>
          <w:sz w:val="24"/>
          <w:szCs w:val="24"/>
        </w:rPr>
        <w:t>Что является графиком прямолинейного равноускоренного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раб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ям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перб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руж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0: </w:t>
      </w:r>
      <w:r>
        <w:rPr>
          <w:rFonts w:cs="Times New Roman" w:ascii="Times New Roman" w:hAnsi="Times New Roman"/>
          <w:sz w:val="24"/>
          <w:szCs w:val="24"/>
        </w:rPr>
        <w:t>Что понимают под ускорением свободного пад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ускорение, с которым падают все тела независимо от их массы в отсутствии силы тяжести на Зем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ускорение, с которым падают все тела независимо от их массы в отсутствии сил сопротивления воздуха на Зем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ускорение, с которым падают все тела в зависимости от их массы в отсутствии сил сопротивления воздуха на Зем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ускорение, с которым падают все тела в зависимости от их массы в отсутствии силы тяжести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1: </w:t>
      </w:r>
      <w:r>
        <w:rPr>
          <w:rFonts w:cs="Times New Roman" w:ascii="Times New Roman" w:hAnsi="Times New Roman"/>
          <w:sz w:val="24"/>
          <w:szCs w:val="24"/>
        </w:rPr>
        <w:t>Какое из перечисленных тел (дробинка, пёрышко, пробка) упадёт быстрее в трубке, из которой не выкачан возду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тела упадут одноврем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ёрыш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б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роб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2: </w:t>
      </w:r>
      <w:r>
        <w:rPr>
          <w:rFonts w:cs="Times New Roman" w:ascii="Times New Roman" w:hAnsi="Times New Roman"/>
          <w:sz w:val="24"/>
          <w:szCs w:val="24"/>
        </w:rPr>
        <w:t>Движение, происходящее без внешних воздействий, называется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ханическим дви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вижением по инер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ллистическим дви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3: </w:t>
      </w:r>
      <w:r>
        <w:rPr>
          <w:rFonts w:cs="Times New Roman" w:ascii="Times New Roman" w:hAnsi="Times New Roman"/>
          <w:sz w:val="24"/>
          <w:szCs w:val="24"/>
        </w:rPr>
        <w:t>Если на тело не действуют силы, оно сохраняет состояние покоя или равномерного прямолинейного движения. Данное высказывание является формулировк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ципа относительности Галил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а инерции Галил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торо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тье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4: </w:t>
      </w:r>
      <w:r>
        <w:rPr>
          <w:rFonts w:cs="Times New Roman" w:ascii="Times New Roman" w:hAnsi="Times New Roman"/>
          <w:sz w:val="24"/>
          <w:szCs w:val="24"/>
        </w:rPr>
        <w:t>Системы отсчёта, в которых тело, не взаимодействующее с другими телами, сохраняет состояние покоя или равномерного прямолинейного движения назыв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инерциальной системой отсчё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вым законом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ерциальной системой отсчё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5: </w:t>
      </w:r>
      <w:r>
        <w:rPr>
          <w:rFonts w:cs="Times New Roman" w:ascii="Times New Roman" w:hAnsi="Times New Roman"/>
          <w:sz w:val="24"/>
          <w:szCs w:val="24"/>
        </w:rPr>
        <w:t>Какое из высказываний является принципом относительности Галиле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 всех инерциальных системах отсчёта законы механики имеют одинаковый ви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инерциальной системе отсчёта ускорение тела прямо пропорционально векторной сумме всех сил действующих на него и обратно пропорционально массе этого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ло сохраняет состояние покоя или прямолинейного равномерного движения до тех пор, пока воздействие со стороны других тел не заставит его изменить это состо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ирующая сила, действующая на частицу со стороны других тел, равна векторной сумме сил, с которыми каждое из этих тел действует на част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6: </w:t>
      </w:r>
      <w:r>
        <w:rPr>
          <w:rFonts w:cs="Times New Roman" w:ascii="Times New Roman" w:hAnsi="Times New Roman"/>
          <w:sz w:val="24"/>
          <w:szCs w:val="24"/>
        </w:rPr>
        <w:t>Как формулируется первый закон Ньюто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истема отсчёта, в которой тело, не взаимодействующее с другими телами, сохраняет состояние покоя или прямолинейного и равномер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инерциальной системе отсчёта ускорение тела прямо пропорционально векторной сумме всех сил действующих на него и обратно пропорционально массе этого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ло сохраняет состояние покоя или прямолинейного равномерного движения до тех пор, пока воздействие со стороны других тел не заставит его изменить это состоя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илы, с которыми два тела действуют друг на друга, равны по величине, противоположны по направлению и приложены к разным те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7: </w:t>
      </w:r>
      <w:r>
        <w:rPr>
          <w:rFonts w:cs="Times New Roman" w:ascii="Times New Roman" w:hAnsi="Times New Roman"/>
          <w:sz w:val="24"/>
          <w:szCs w:val="24"/>
        </w:rPr>
        <w:t>Физическое свойство тела приобретать определенное ускорение под действием силы назыв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ссой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ерт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л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8: </w:t>
      </w:r>
      <w:r>
        <w:rPr>
          <w:rFonts w:cs="Times New Roman" w:ascii="Times New Roman" w:hAnsi="Times New Roman"/>
          <w:sz w:val="24"/>
          <w:szCs w:val="24"/>
        </w:rPr>
        <w:t>В инерциальной системе отсчёта ускорение тела прямо пропорционально векторной сумме всех сил действующих на него и обратно пропорционально массе этого тела. Данное высказывание является формулировк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во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торо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тье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она Г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9: </w:t>
      </w:r>
      <w:r>
        <w:rPr>
          <w:rFonts w:cs="Times New Roman" w:ascii="Times New Roman" w:hAnsi="Times New Roman"/>
          <w:sz w:val="24"/>
          <w:szCs w:val="24"/>
        </w:rPr>
        <w:t>Что такое мас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ая величина, характеризующая меру инертности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зическая величина, являющаяся мерой взаимодействия тела с другими телами, в результате которого тело приобретает уск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кторная физическая величина, характеризующая меру инертности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0: </w:t>
      </w:r>
      <w:r>
        <w:rPr>
          <w:rFonts w:cs="Times New Roman" w:ascii="Times New Roman" w:hAnsi="Times New Roman"/>
          <w:sz w:val="24"/>
          <w:szCs w:val="24"/>
        </w:rPr>
        <w:t>Силы, с которыми два тела действуют друг на друга, равны по величине, противоположны по направлению и приложены к разным телам. Данное высказывание является формулировкой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во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торо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тье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она сложения скор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1: </w:t>
      </w:r>
      <w:r>
        <w:rPr>
          <w:rFonts w:cs="Times New Roman" w:ascii="Times New Roman" w:hAnsi="Times New Roman"/>
          <w:sz w:val="24"/>
          <w:szCs w:val="24"/>
        </w:rPr>
        <w:t>Как формулируется закон Гу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илы, с которыми два тела действуют друг на друга, равны по величине, противоположны по направлению и приложены к разным те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ла упругости, возникающая при деформации тела, прямо пропорциональна его удлинению и направлена противоположно направлению де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ультирующая сила, действующая на частицу со стороны других тел, равна векторной сумме сил, с которыми каждое из этих тел действует на част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 всех инерциальных системах отсчёта законы механики имеют одинаковый ви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2: </w:t>
      </w:r>
      <w:r>
        <w:rPr>
          <w:rFonts w:cs="Times New Roman" w:ascii="Times New Roman" w:hAnsi="Times New Roman"/>
          <w:sz w:val="24"/>
          <w:szCs w:val="24"/>
        </w:rPr>
        <w:t>Что такое сила натяжения ни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ла упругости, действующая на тело со стороны опоры перпендикулярно её поверх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сила, препятствующая относительному перемещению соприкасающихся тел, направленная вдоль поверхности их конт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ла упругости, действующая на тело со стороны нити или пруж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3: </w:t>
      </w:r>
      <w:r>
        <w:rPr>
          <w:rFonts w:cs="Times New Roman" w:ascii="Times New Roman" w:hAnsi="Times New Roman"/>
          <w:sz w:val="24"/>
          <w:szCs w:val="24"/>
        </w:rPr>
        <w:t>Что такое невесом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еличение веса тела, вызванное его ускоренным дви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ояние тела, при котором оно движется только под действием силы тяж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ьшение веса тела, вызванное его ускоренным дви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с тела в состоянии равномерного прямолиней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4: </w:t>
      </w:r>
      <w:r>
        <w:rPr>
          <w:rFonts w:cs="Times New Roman" w:ascii="Times New Roman" w:hAnsi="Times New Roman"/>
          <w:sz w:val="24"/>
          <w:szCs w:val="24"/>
        </w:rPr>
        <w:t>Как направлено ускорение тела, полученное в результате воздействия другого т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авление ускорения противоположно направлению силы, действующей на 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ление ускорения совпадает с направлением силы, действующей на 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ление ускорения совпадает с направлением скорости движения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5: </w:t>
      </w:r>
      <w:r>
        <w:rPr>
          <w:rFonts w:cs="Times New Roman" w:ascii="Times New Roman" w:hAnsi="Times New Roman"/>
          <w:sz w:val="24"/>
          <w:szCs w:val="24"/>
        </w:rPr>
        <w:t>При каком трении сила трения минималь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ении сколь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нии пок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нии к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6: </w:t>
      </w:r>
      <w:r>
        <w:rPr>
          <w:rFonts w:cs="Times New Roman" w:ascii="Times New Roman" w:hAnsi="Times New Roman"/>
          <w:sz w:val="24"/>
          <w:szCs w:val="24"/>
        </w:rPr>
        <w:t>При свободном падении тело, имеющее большую массу, будет падать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меньшим уско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большим уско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ускорением свободного па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7: </w:t>
      </w:r>
      <w:r>
        <w:rPr>
          <w:rFonts w:cs="Times New Roman" w:ascii="Times New Roman" w:hAnsi="Times New Roman"/>
          <w:sz w:val="24"/>
          <w:szCs w:val="24"/>
        </w:rPr>
        <w:t>Как формулируется закон сохранения импуль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ммарный импульс замкнутой системы тел остаётся постоянным при любых взаимодействиях тел системы между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ммарный импульс замкнутой системы тел остаётся равным нулю при любых взаимодействиях тел системы между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ммарный импульс замкнутой системы тел всегда возрастает при любых взаимодействиях тел системы между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ммарный импульс замкнутой системы тел всегда уменьшается при любых взаимодействиях тел системы между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8: </w:t>
      </w:r>
      <w:r>
        <w:rPr>
          <w:rFonts w:cs="Times New Roman" w:ascii="Times New Roman" w:hAnsi="Times New Roman"/>
          <w:sz w:val="24"/>
          <w:szCs w:val="24"/>
        </w:rPr>
        <w:t>Произведение проекции силы на ось Х и на перемещение по этой оси назыв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щ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пуль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ой си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нерг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9: </w:t>
      </w:r>
      <w:r>
        <w:rPr>
          <w:rFonts w:cs="Times New Roman" w:ascii="Times New Roman" w:hAnsi="Times New Roman"/>
          <w:sz w:val="24"/>
          <w:szCs w:val="24"/>
        </w:rPr>
        <w:t>Что такое потенциальная энерг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алярная физическая величина, равная работе, совершаемой потенциальной силой при перемещении тела из этой точки, принятой за начало отсчёта потенциальн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кторная физическая величина, равная работе, совершаемой потенциальной силой при перемещении тела из этой точки, принятой за начало отсчёта потенциальн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алярная физическая величина, равная половине произведения массы тела на квадрат его скор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ла, работа которой при перемещении зависит только от начального и конечного положений тела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0: </w:t>
      </w:r>
      <w:r>
        <w:rPr>
          <w:rFonts w:cs="Times New Roman" w:ascii="Times New Roman" w:hAnsi="Times New Roman"/>
          <w:sz w:val="24"/>
          <w:szCs w:val="24"/>
        </w:rPr>
        <w:t>Теорема о кинетической энергии гла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ие кинетической энергии тела равно ну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ение кинетической энергии тела равно работе всех сил, действующих на 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ие кинетической энергии тела равно изменению импульса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менение кинетической энергии тела равно изменению его потенциальн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1: </w:t>
      </w:r>
      <w:r>
        <w:rPr>
          <w:rFonts w:cs="Times New Roman" w:ascii="Times New Roman" w:hAnsi="Times New Roman"/>
          <w:sz w:val="24"/>
          <w:szCs w:val="24"/>
        </w:rPr>
        <w:t>Закон сохранения механической энергии гла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замкнутой инерциальной системе отсчёта полная механическая энергия сохраня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 замкнутой консервативной системе полная механическая энергия сохраня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в замкнутой консервативной системе полная механическая энергия равна ну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 замкнутой консервативной системе полная механическая энергия равна работе всех потенциальных и непотенциальных с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2: </w:t>
      </w:r>
      <w:r>
        <w:rPr>
          <w:rFonts w:cs="Times New Roman" w:ascii="Times New Roman" w:hAnsi="Times New Roman"/>
          <w:sz w:val="24"/>
          <w:szCs w:val="24"/>
        </w:rPr>
        <w:t>Если скорость тела уменьшить в 3 раза, то его кинетическая энерги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ьшится в 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ьшится в 9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ится в 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ится в 9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3: </w:t>
      </w:r>
      <w:r>
        <w:rPr>
          <w:rFonts w:cs="Times New Roman" w:ascii="Times New Roman" w:hAnsi="Times New Roman"/>
          <w:sz w:val="24"/>
          <w:szCs w:val="24"/>
        </w:rPr>
        <w:t>Если одна и та же работа, совершится за большее время, то мощность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измен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ьш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4: </w:t>
      </w:r>
      <w:r>
        <w:rPr>
          <w:rFonts w:cs="Times New Roman" w:ascii="Times New Roman" w:hAnsi="Times New Roman"/>
          <w:sz w:val="24"/>
          <w:szCs w:val="24"/>
        </w:rPr>
        <w:t>Какая энергия обусловлена движением т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инетическая энерг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отенциальная энер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ная механическая энер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5: </w:t>
      </w:r>
      <w:r>
        <w:rPr>
          <w:rFonts w:cs="Times New Roman" w:ascii="Times New Roman" w:hAnsi="Times New Roman"/>
          <w:sz w:val="24"/>
          <w:szCs w:val="24"/>
        </w:rPr>
        <w:t>Какое из приведённых ниже тел, можно рассматривать как инерциальную систему отсчё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рожный зн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ячик, брошенный вертикально вве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лёт, идущий на поса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ьчик, скатывающийся с го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3:48:00Z</dcterms:created>
  <dc:creator>директор</dc:creator>
  <dc:description/>
  <cp:keywords/>
  <dc:language>en-US</dc:language>
  <cp:lastModifiedBy>Рабочий</cp:lastModifiedBy>
  <cp:lastPrinted>2014-12-19T22:47:00Z</cp:lastPrinted>
  <dcterms:modified xsi:type="dcterms:W3CDTF">2015-03-28T07:15:00Z</dcterms:modified>
  <cp:revision>5</cp:revision>
  <dc:subject/>
  <dc:title/>
</cp:coreProperties>
</file>