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чет № 2 по теме: «Электромагнитные колебания и волн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: </w:t>
      </w:r>
      <w:r>
        <w:rPr>
          <w:rFonts w:cs="Times New Roman" w:ascii="Times New Roman" w:hAnsi="Times New Roman"/>
          <w:sz w:val="28"/>
          <w:szCs w:val="28"/>
        </w:rPr>
        <w:t>Какие колебания называются свободны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иодические или почти периодические изменения заряда, силы тока и напря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ебания, которые возникают в цепи под действием внешней периодически изменяющейся электродвижущей си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ебания, которые возникают в системе после выведения ее из положения равнове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: </w:t>
      </w:r>
      <w:r>
        <w:rPr>
          <w:rFonts w:cs="Times New Roman" w:ascii="Times New Roman" w:hAnsi="Times New Roman"/>
          <w:sz w:val="28"/>
          <w:szCs w:val="28"/>
        </w:rPr>
        <w:t>Какие колебания возникают в колебательном контур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нужден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обод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: </w:t>
      </w:r>
      <w:r>
        <w:rPr>
          <w:rFonts w:cs="Times New Roman" w:ascii="Times New Roman" w:hAnsi="Times New Roman"/>
          <w:sz w:val="28"/>
          <w:szCs w:val="28"/>
        </w:rPr>
        <w:t>Какой ток называется перемен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ла тока, которого с течением времени не измен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ла тока, которого с течением времени периодически измен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ла тока, которого с течением времени убыв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ла тока, которого с течением времени возраст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4: </w:t>
      </w:r>
      <w:r>
        <w:rPr>
          <w:rFonts w:cs="Times New Roman" w:ascii="Times New Roman" w:hAnsi="Times New Roman"/>
          <w:sz w:val="28"/>
          <w:szCs w:val="28"/>
        </w:rPr>
        <w:t>Что такое колебательный конту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ройство, состоящее из двух катушек, надетых на замкнутый сердеч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стейшая колебательная система, в которой могут происходить вынужденные электромагнитные колебания, состоящая из конденсатора и кат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стейшая колебательная система, в которой могут происходить свободные электромагнитные колебания, состоящая  из конденсатора и кат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5: </w:t>
      </w:r>
      <w:r>
        <w:rPr>
          <w:rFonts w:cs="Times New Roman" w:ascii="Times New Roman" w:hAnsi="Times New Roman"/>
          <w:sz w:val="28"/>
          <w:szCs w:val="28"/>
        </w:rPr>
        <w:t>Что такое генерато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ройство, применяемое для повышения или понижения переменного напря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ройство, применяемое для повышения или понижения постоянного напря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ройство, преобразующее энергию того или иного вида в электрическ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ройство, преобразующее электрическую энергию в энергию того или иного ви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6: </w:t>
      </w:r>
      <w:r>
        <w:rPr>
          <w:rFonts w:cs="Times New Roman" w:ascii="Times New Roman" w:hAnsi="Times New Roman"/>
          <w:sz w:val="28"/>
          <w:szCs w:val="28"/>
        </w:rPr>
        <w:t>Что такое коэффициент трансформа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еличина, равная отношению напряжений в первичной и вторичной обмотках трансформа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личина, равная отношению напряжений во вторичной и первичной  обмотках трансформа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личина, равная произведению напряжений в первичной и вторичной обмотках трансформа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7: </w:t>
      </w:r>
      <w:r>
        <w:rPr>
          <w:rFonts w:cs="Times New Roman" w:ascii="Times New Roman" w:hAnsi="Times New Roman"/>
          <w:sz w:val="28"/>
          <w:szCs w:val="28"/>
        </w:rPr>
        <w:t>Напряжение в данный момент времени называется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йствующим значением напря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ним значением напря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гновенным значением напря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8: </w:t>
      </w:r>
      <w:r>
        <w:rPr>
          <w:rFonts w:cs="Times New Roman" w:ascii="Times New Roman" w:hAnsi="Times New Roman"/>
          <w:sz w:val="28"/>
          <w:szCs w:val="28"/>
        </w:rPr>
        <w:t>Под действующим значением переменного тока понимают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лу постоянного тока, выделяющего такое же количество теплоты, что и переменный ток за вдвое больший промежуток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лу постоянного тока, выделяющего такое же количество теплоты, что и переменный ток за один и тот же промежуток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лу постоянного тока, выделяющего такое же количество теплоты, что и переменный ток за вдвое меньший промежуток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9: </w:t>
      </w:r>
      <w:r>
        <w:rPr>
          <w:rFonts w:cs="Times New Roman" w:ascii="Times New Roman" w:hAnsi="Times New Roman"/>
          <w:sz w:val="28"/>
          <w:szCs w:val="28"/>
        </w:rPr>
        <w:t>Сопротивление элемента электрической цепи, в котором электрическая энергия необратимо преобразуется во внутреннюю называется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ктив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ктив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ёмкост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дуктив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0: </w:t>
      </w:r>
      <w:r>
        <w:rPr>
          <w:rFonts w:cs="Times New Roman" w:ascii="Times New Roman" w:hAnsi="Times New Roman"/>
          <w:sz w:val="28"/>
          <w:szCs w:val="28"/>
        </w:rPr>
        <w:t>При каком условии в колебательном контуре будут наблюдаться незатухающие электромагнитные колеб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R &gt; &gt; 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R &gt; 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R = 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1: </w:t>
      </w:r>
      <w:r>
        <w:rPr>
          <w:rFonts w:cs="Times New Roman" w:ascii="Times New Roman" w:hAnsi="Times New Roman"/>
          <w:sz w:val="28"/>
          <w:szCs w:val="28"/>
        </w:rPr>
        <w:t>Что такое рото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ердечник с обмот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ащающийся вокруг горизонтальной или вертикальной о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подвижный сердечник с обмот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2: </w:t>
      </w:r>
      <w:r>
        <w:rPr>
          <w:rFonts w:cs="Times New Roman" w:ascii="Times New Roman" w:hAnsi="Times New Roman"/>
          <w:sz w:val="28"/>
          <w:szCs w:val="28"/>
        </w:rPr>
        <w:t>Для понижающего трансформатора характерно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льшее число витков в первичной обмотке и меньшее во вторич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ньшее число витков в первичной обмотке и большее во вторич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динаковое число витков и в первичной и во вторичной обмот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3: </w:t>
      </w:r>
      <w:r>
        <w:rPr>
          <w:rFonts w:cs="Times New Roman" w:ascii="Times New Roman" w:hAnsi="Times New Roman"/>
          <w:sz w:val="28"/>
          <w:szCs w:val="28"/>
        </w:rPr>
        <w:t>При каком режиме работы трансформатора ток во вторичной обмотке отсутству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чий х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олостой х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жим короткого замык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4: </w:t>
      </w:r>
      <w:r>
        <w:rPr>
          <w:rFonts w:cs="Times New Roman" w:ascii="Times New Roman" w:hAnsi="Times New Roman"/>
          <w:sz w:val="28"/>
          <w:szCs w:val="28"/>
        </w:rPr>
        <w:t>Какая обмотка трансформатора называется вторич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мотка, к которой подключена нагруз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мотка, на которую подается напря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5: </w:t>
      </w:r>
      <w:r>
        <w:rPr>
          <w:rFonts w:cs="Times New Roman" w:ascii="Times New Roman" w:hAnsi="Times New Roman"/>
          <w:sz w:val="28"/>
          <w:szCs w:val="28"/>
        </w:rPr>
        <w:t>На электростанциях обычно устанавливают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ижающие трансформат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ающие трансформат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6: </w:t>
      </w:r>
      <w:r>
        <w:rPr>
          <w:rFonts w:cs="Times New Roman" w:ascii="Times New Roman" w:hAnsi="Times New Roman"/>
          <w:sz w:val="28"/>
          <w:szCs w:val="28"/>
        </w:rPr>
        <w:t>Что является источником электромагнитных вол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ряженная част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вижущаяся заряженная част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коренно движущаяся заряженная част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7: </w:t>
      </w:r>
      <w:r>
        <w:rPr>
          <w:rFonts w:cs="Times New Roman" w:ascii="Times New Roman" w:hAnsi="Times New Roman"/>
          <w:sz w:val="28"/>
          <w:szCs w:val="28"/>
        </w:rPr>
        <w:t>В электромагнитной волне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ектор Е параллелен вектору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ктор Е перпендикулярен вектору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ктор Е, вектор В и вектор скорости взаимно перпендикуляр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8: </w:t>
      </w:r>
      <w:r>
        <w:rPr>
          <w:rFonts w:cs="Times New Roman" w:ascii="Times New Roman" w:hAnsi="Times New Roman"/>
          <w:sz w:val="28"/>
          <w:szCs w:val="28"/>
        </w:rPr>
        <w:t>Экспериментально доказал существование электромагнитных волн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оренц в 1867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ерц в 1886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ксвелл в 1865 год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9: </w:t>
      </w:r>
      <w:r>
        <w:rPr>
          <w:rFonts w:cs="Times New Roman" w:ascii="Times New Roman" w:hAnsi="Times New Roman"/>
          <w:sz w:val="28"/>
          <w:szCs w:val="28"/>
        </w:rPr>
        <w:t>Что представляет из себя вибратор Герц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ямой про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денсатор с катушкой индуктив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тушку индуктив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0: </w:t>
      </w:r>
      <w:r>
        <w:rPr>
          <w:rFonts w:cs="Times New Roman" w:ascii="Times New Roman" w:hAnsi="Times New Roman"/>
          <w:sz w:val="28"/>
          <w:szCs w:val="28"/>
        </w:rPr>
        <w:t>Что такое детектирова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цесс выделения низкочастотного колебания  из модулированных колебаний высокой част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цесс изменения амплитуды высокочастотных колебаний с частотой колебаний звуковой част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1: </w:t>
      </w:r>
      <w:r>
        <w:rPr>
          <w:rFonts w:cs="Times New Roman" w:ascii="Times New Roman" w:hAnsi="Times New Roman"/>
          <w:sz w:val="28"/>
          <w:szCs w:val="28"/>
        </w:rPr>
        <w:t>С чем связано изменение  направления распространения электромагнитных волн на границе диэлектр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 отражением вол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поглощением вол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преломлением вол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 поляризацией вол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2: </w:t>
      </w:r>
      <w:r>
        <w:rPr>
          <w:rFonts w:cs="Times New Roman" w:ascii="Times New Roman" w:hAnsi="Times New Roman"/>
          <w:sz w:val="28"/>
          <w:szCs w:val="28"/>
        </w:rPr>
        <w:t>Гипотеза Максвелла заключается в том, что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круг проводника с током существует магнитное п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меняющееся во времени электрическое поле является источником магнитного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круг заряда существует электрическое п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3: </w:t>
      </w:r>
      <w:r>
        <w:rPr>
          <w:rFonts w:cs="Times New Roman" w:ascii="Times New Roman" w:hAnsi="Times New Roman"/>
          <w:sz w:val="28"/>
          <w:szCs w:val="28"/>
        </w:rPr>
        <w:t>Какие электромагнитные волны способны огибать поверхность Зем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льтракороткие вол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откие вол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инные вол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34:00Z</dcterms:created>
  <dc:creator>директор</dc:creator>
  <dc:description/>
  <cp:keywords/>
  <dc:language>en-US</dc:language>
  <cp:lastModifiedBy>Рабочий</cp:lastModifiedBy>
  <dcterms:modified xsi:type="dcterms:W3CDTF">2015-03-28T07:32:00Z</dcterms:modified>
  <cp:revision>3</cp:revision>
  <dc:subject/>
  <dc:title/>
</cp:coreProperties>
</file>