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чет №2 по теме: «Молекулярная физика и термодина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ие тела называются макроскопическими тел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ла, состоящие из небольшого числа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ла, состоящие из огромного числа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бое тело, которое изучается в физ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Какие явления относятся к теплов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ения, связанные с изменением структуры атомов или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ения, связанные с изменением положения тела в пространстве с течением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ения, связанные с изменением темп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акое из следующих положений противоречит основным положениям молекулярно-кинетической теор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щество состоит из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лекулы вещества движутся беспорядоч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молекулы взаимодействуют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молекулы имеют одинаковые скор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Что называют относительной молекулярной масс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шение массы молекулы или атома данного вещества к 1/12 массы атома  водо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е массы молекулы или атома данного вещества к 1/12 массы атома  угле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зведению массы молекулы или атома данного вещества на 1/12 массы атома  угле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ведению массы молекулы или атома данного вещества на 1/12 массы атома  водо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Как называется величина, которая показывает число молекул (атомов), содержащихся в одном моле веще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оянной Больцм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оянной Авогад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ниверсальной газовой постоян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Как называется тепловое движение взвешенных в жидкости или газе частиц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уновски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порядочны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ческим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Равномерное распределение в пространстве молекул идеального газа явля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осуществимым состоянием г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ее вероятным состоянием г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более вероятным состоянием г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В каком состоянии находится вещество, если оно не сохраняет ни формы, ни объё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верд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жидк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газообраз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акой газ называется идеальным газ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з, взаимодействие между молекулами которого очень вели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, взаимодействие между молекулами которого пренебрежимо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з, между молекулами которого действуют только силы взаимного отталк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Что понимают под температурой 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у средней кинетической энергии поступательного движения его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у средней потенциальной энергии взаимодействия его молек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Чем объясняется давление газ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аимодействием молеку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ударами движущихся молекул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арами движущихся молекул со стенками сосу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Процесс изменения состояния определённой массы газа при постоянной температуре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хор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ар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иабатны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термическим процес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Какое  из высказываний является  формулировкой закона Шарл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ля газа данной массы при постоянной температуре произведение давления газа на его объём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газа данной массы при постоянном давлении отношение объёма газа к его термодинамической температуре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газа данной массы при постоянном объёме отношение давления газа к его термодинамической температуре постоя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Что такое изоба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ик изменения макроскопических параметров газа при изотермическ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к изменения макроскопических параметров газа при изобарн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фик изменения макроскопических параметров газа при изохорном 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Что такое внутренняя энергия 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нетическая энергия хаотического движения его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енциальная энергия взаимодействия его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кинетической энергии хаотического движения его частиц и потенциальной энергии  их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Внутреннюю энергию тела можно изменить, если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лько совершая над телом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лько передачей телу  некоторого количество тепл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ить над телом работу или передать телу  некоторое количество тепл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Процесс передачи энергии от одного тела к другому без совершения работы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обме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м тепл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При расширении газ 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ает положительн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ает отрицательн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совершает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формулировкой первого закона термодинами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кнутая система многих частиц самопроизвольно переходит из более упорядоченного состояния в менее упорядочен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иклически действующем тепловом двигателе невозможно преобразовать всё количество теплоты, полученное от нагревателя, в механическую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теплоты, подведённое к системе, идёт на изменение её внутренней энергии и на совершение систем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Что такое замкнутый цик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окупность термодинамических процессов, в результате которых система возвращается в исходное состоя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окупность термодинамических процессов, в результате которых система  не возвращается в исходное состоя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Что такое коэффициент полезного действ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шение количества теплоты, полученному от нагревателя, к работе,  совершаемой двигателем за цик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е работы, совершаемой двигателем за цикл, к количеству теплоты, полученному от нагрев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Какой процесс называется адиабат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модинамический процесс в теплоизолированной сис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одинамический процесс в звукоизолированной сис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модинамический процесс в светоизолированной сис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Температура у любых тел,  находящихся в состоянии теплового равновеси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дина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ина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висимости от теплоёмкости вещества может быть одинак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теплоёмкости вещества может быть неодинак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Как изменится давление газа, если его объём увеличить в 2 раз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 в 2 р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изме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Что характерно для насыщенного па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ыщенный пар при сжатии превращается в жидк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ыщенный пар при сжатии не превращается в жидк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6: </w:t>
      </w:r>
      <w:r>
        <w:rPr>
          <w:rFonts w:cs="Times New Roman" w:ascii="Times New Roman" w:hAnsi="Times New Roman"/>
          <w:sz w:val="28"/>
          <w:szCs w:val="28"/>
        </w:rPr>
        <w:t>Плотность водяного пара в воздухе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носительной влажностью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солютной влажностью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7: </w:t>
      </w:r>
      <w:r>
        <w:rPr>
          <w:rFonts w:cs="Times New Roman" w:ascii="Times New Roman" w:hAnsi="Times New Roman"/>
          <w:sz w:val="28"/>
          <w:szCs w:val="28"/>
        </w:rPr>
        <w:t>Тела , не имеющие определенной температуры плавления являю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сталлически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морфными т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8: </w:t>
      </w:r>
      <w:r>
        <w:rPr>
          <w:rFonts w:cs="Times New Roman" w:ascii="Times New Roman" w:hAnsi="Times New Roman"/>
          <w:sz w:val="28"/>
          <w:szCs w:val="28"/>
        </w:rPr>
        <w:t>Величину, численно равную количеству теплоты, необходимому для превращения при постоянной температуре жидкости массой 1 кг в пар , называется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ельной теплоемк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ельной теплотой пл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ой теплотой паро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9: </w:t>
      </w:r>
      <w:r>
        <w:rPr>
          <w:rFonts w:cs="Times New Roman" w:ascii="Times New Roman" w:hAnsi="Times New Roman"/>
          <w:sz w:val="28"/>
          <w:szCs w:val="28"/>
        </w:rPr>
        <w:t>Во время кипения температура жидкости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змен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0: </w:t>
      </w:r>
      <w:r>
        <w:rPr>
          <w:rFonts w:cs="Times New Roman" w:ascii="Times New Roman" w:hAnsi="Times New Roman"/>
          <w:sz w:val="28"/>
          <w:szCs w:val="28"/>
        </w:rPr>
        <w:t>Температуру тела измеряют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гр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р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мо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3:00Z</dcterms:created>
  <dc:creator>директор</dc:creator>
  <dc:description/>
  <cp:keywords/>
  <dc:language>en-US</dc:language>
  <cp:lastModifiedBy>Рабочий</cp:lastModifiedBy>
  <cp:lastPrinted>2013-02-28T22:38:00Z</cp:lastPrinted>
  <dcterms:modified xsi:type="dcterms:W3CDTF">2015-03-28T07:19:00Z</dcterms:modified>
  <cp:revision>3</cp:revision>
  <dc:subject/>
  <dc:title/>
</cp:coreProperties>
</file>