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чет №2 по теме «Молекулярная физика и термодинам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ак называются большие тела, состоящие из огромного числа молеку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кроскопически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кроскопически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и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Что понимают под хаотическим (беспорядочным) движением молеку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оуновским дви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ческим дви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пловым дви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Какое из следующих положений противоречит основным положениям молекулярно-кинетической теор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щество состоит из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лекулы не взаимодействуют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лекулы вещества движутся беспорядоч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ольшая часть молекул движется со скоростями, близкой к средней квадратичной скор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Что называют молярной масс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су одной молеку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ссу вещества, взятого в количества 1 м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ношение массы молекулы или атома данного вещества к 1/12 массы атома  угле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Что такое один мол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о количество вещества, в котором содержится столько же молекул или атомов, сколько их содержится в углероде массой 12 к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о количество вещества, в котором содержится столько же молекул или атомов, сколько их содержится в углероде массой 1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о количество вещества, в котором содержится столько же молекул или атомов, сколько их содержится в водороде массой 1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о количество вещества, в котором содержится столько же молекул или атомов, сколько их содержится в водороде массой 12 к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Между молекулами существуют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лько силы взаимного прит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лько силы взаимного отталки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силы взаимного притяжения, так и силы взаимного отталкивания. Характер взаимодействия определяется взаимным расположением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Наиболее вероятная скорость молекул – скорость,  которой  обладает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ксимальное число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мальное число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молеку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В каком состоянии находится вещество, если оно не сохраняет  форму, но сохраняют свой объе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верд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жидк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газообраз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Что не характерно для понятия идеальный га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о модель реальных разреженных газ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о газ, взаимодействие между молекулами которого пренебрежимо 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лекулы идеального газа можно считать материальными точ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жду молекулами идеального газа существуют силы взаимного прит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При абсолютном нуле температуры средняя кинетическая энергия молекул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ксималь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маль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вна ну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Давление газа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ямо пропорционально его темпера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тно пропорционально его темпера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порционально объёму сос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Процесс изменения состояния определённой массы газа при постоянном давлении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охорным процес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обарным процес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иабатным процес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отермическим процес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Какое  из высказываний является  формулировкой закона Гей - Люсса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газа данной массы при постоянной температуре произведение давления газа на его объём  постоя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газа данной массы при постоянном давлении отношение объёма газа к его термодинамической температуре постоя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газа данной массы при постоянном объёме отношение давления газа к его термодинамической температуре постоя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Что такое изотерм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фик изменения макроскопических параметров газа при изотермическом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ик изменения макроскопических параметров газа при изобарном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фик изменения макроскопических параметров газа при изохорном 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Что такое внутренняя энергия т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мма кинетической энергии хаотического движения его частиц и потенциальной энергии  их взаимодейст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енциальная энергия взаимодействия его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инетическая энергия хаотического движения его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От каких макроскопических параметров зависит внутренняя энергия идеального  газ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изменения объёма г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изменения его темп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 изменения объема газа и изменения его темп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Энергия, передаваемая телу  извне в результате теплообмена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плообме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м тепл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При сжатии  газ 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ает положительную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ает отрицательную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совершает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Какое из высказываний является формулировкой второго  закона термодинам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теплоты, подведённое к системе, идёт на изменение её внутренней энергии и на совершение систем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кнутая система многих частиц самопроизвольно переходит из более упорядоченного состояния в менее упорядочен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возможно перевести теплоту от более холодной системы к более горячей при отсутствии других одновременных изменений в обеих системах или окружающих тел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Что такое цикл Кар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икл работы теплового двигателя, состоящий из двух изохорных  и  двух адиабатных проце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икл работы теплового двигателя, состоящий из двух изотермических и двух адиабатных проце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Какой процесс называется необратим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цесс, который  самопроизвольно  происходит в обратном направлении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сс, обратный которому самопроизвольно не происход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Что такое тепловой двигател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ойство,  преобразующее внутреннюю энергию топлива в механическую энерг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ойство,  преобразующее внутреннюю энергию топлива в электрическую энерг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ройство,  преобразующее внутреннюю энергию топлива в звуковую энерг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Какие физические параметры должны быть одинаковыми у тел, находящихся в тепловом равновес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в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центр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перату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4: </w:t>
      </w:r>
      <w:r>
        <w:rPr>
          <w:rFonts w:cs="Times New Roman" w:ascii="Times New Roman" w:hAnsi="Times New Roman"/>
          <w:sz w:val="28"/>
          <w:szCs w:val="28"/>
        </w:rPr>
        <w:t>Как изменится давление газа, если число молекул увеличить в 2 раза, а объём и температуру оставить неизменны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тся в 2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ьшится в 2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измен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5: </w:t>
      </w:r>
      <w:r>
        <w:rPr>
          <w:rFonts w:cs="Times New Roman" w:ascii="Times New Roman" w:hAnsi="Times New Roman"/>
          <w:sz w:val="28"/>
          <w:szCs w:val="28"/>
        </w:rPr>
        <w:t>Что характерно для ненасыщенного па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насыщенный пар при сжатии превращается в жидк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насыщенный пар при сжатии не превращается в жидк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6: </w:t>
      </w:r>
      <w:r>
        <w:rPr>
          <w:rFonts w:cs="Times New Roman" w:ascii="Times New Roman" w:hAnsi="Times New Roman"/>
          <w:sz w:val="28"/>
          <w:szCs w:val="28"/>
        </w:rPr>
        <w:t>Отношение парциального давления водяного пара, содержащегося в воздухе при данной температуре, к давлению насыщенного пара при той же температуре, выраженное в процентах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носительной влажностью возду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солютной влажностью возду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7: </w:t>
      </w:r>
      <w:r>
        <w:rPr>
          <w:rFonts w:cs="Times New Roman" w:ascii="Times New Roman" w:hAnsi="Times New Roman"/>
          <w:sz w:val="28"/>
          <w:szCs w:val="28"/>
        </w:rPr>
        <w:t>Тела, обладающие анизотропными свойствами являю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сталлически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морфны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8: </w:t>
      </w:r>
      <w:r>
        <w:rPr>
          <w:rFonts w:cs="Times New Roman" w:ascii="Times New Roman" w:hAnsi="Times New Roman"/>
          <w:sz w:val="28"/>
          <w:szCs w:val="28"/>
        </w:rPr>
        <w:t>Величина, численно равная количеству теплоты, которое получает или отдает вещество массой 1 кг при изменении его температуры на 1 К 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ельной теплоемко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ельной теплотой пл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льной теплотой паро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9: </w:t>
      </w:r>
      <w:r>
        <w:rPr>
          <w:rFonts w:cs="Times New Roman" w:ascii="Times New Roman" w:hAnsi="Times New Roman"/>
          <w:sz w:val="28"/>
          <w:szCs w:val="28"/>
        </w:rPr>
        <w:t>Во время плавления температура тела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ьш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ив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измен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0: </w:t>
      </w:r>
      <w:r>
        <w:rPr>
          <w:rFonts w:cs="Times New Roman" w:ascii="Times New Roman" w:hAnsi="Times New Roman"/>
          <w:sz w:val="28"/>
          <w:szCs w:val="28"/>
        </w:rPr>
        <w:t>Влажность воздуха не измеряют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громе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роме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моме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0:00Z</dcterms:created>
  <dc:creator>директор</dc:creator>
  <dc:description/>
  <cp:keywords/>
  <dc:language>en-US</dc:language>
  <cp:lastModifiedBy>Рабочий</cp:lastModifiedBy>
  <cp:lastPrinted>2013-02-28T22:44:00Z</cp:lastPrinted>
  <dcterms:modified xsi:type="dcterms:W3CDTF">2015-03-28T07:21:00Z</dcterms:modified>
  <cp:revision>3</cp:revision>
  <dc:subject/>
  <dc:title/>
</cp:coreProperties>
</file>