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чет №3 по теме: «Электростатика. Постоянный электрический то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: </w:t>
      </w:r>
      <w:r>
        <w:rPr>
          <w:rFonts w:cs="Times New Roman" w:ascii="Times New Roman" w:hAnsi="Times New Roman"/>
          <w:sz w:val="28"/>
          <w:szCs w:val="28"/>
        </w:rPr>
        <w:t>Какое взаимодействие называется электромагнитны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заимодействие между движущимися частиц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заимодействие между постоянными магни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заимодействие между заряженными частиц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2: </w:t>
      </w:r>
      <w:r>
        <w:rPr>
          <w:rFonts w:cs="Times New Roman" w:ascii="Times New Roman" w:hAnsi="Times New Roman"/>
          <w:sz w:val="28"/>
          <w:szCs w:val="28"/>
        </w:rPr>
        <w:t>Что понимают под элементарными частицам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льчайшие частицы, которые неделимы на более прост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льчайшие частицы, которые можно разделить на более прост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3: </w:t>
      </w:r>
      <w:r>
        <w:rPr>
          <w:rFonts w:cs="Times New Roman" w:ascii="Times New Roman" w:hAnsi="Times New Roman"/>
          <w:sz w:val="28"/>
          <w:szCs w:val="28"/>
        </w:rPr>
        <w:t>Чем обусловлен положительный заряд тел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бытком числа электронов по сравнению с числом протон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достатком числа электронов по сравнению с числом протон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4: </w:t>
      </w:r>
      <w:r>
        <w:rPr>
          <w:rFonts w:cs="Times New Roman" w:ascii="Times New Roman" w:hAnsi="Times New Roman"/>
          <w:sz w:val="28"/>
          <w:szCs w:val="28"/>
        </w:rPr>
        <w:t>Как формулируется закон сохранения электрического заряд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лгебраическая сумма зарядов всех частиц сохраня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изолированной системе геометрическая сумма зарядов всех частиц сохраня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изолированной системе алгебраическая сумма зарядов всех частиц сохраня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5: </w:t>
      </w:r>
      <w:r>
        <w:rPr>
          <w:rFonts w:cs="Times New Roman" w:ascii="Times New Roman" w:hAnsi="Times New Roman"/>
          <w:sz w:val="28"/>
          <w:szCs w:val="28"/>
        </w:rPr>
        <w:t>Что характерно для точечного заряд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меры заряженного тела намного меньше по сравнению с расстоянием  между взаимодействующими заряженными частиц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ры заряженного тела намного больше по сравнению с расстоянием  между взаимодействующими заряженными частиц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очечный заряд всегда положительно заряж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6: </w:t>
      </w:r>
      <w:r>
        <w:rPr>
          <w:rFonts w:cs="Times New Roman" w:ascii="Times New Roman" w:hAnsi="Times New Roman"/>
          <w:sz w:val="28"/>
          <w:szCs w:val="28"/>
        </w:rPr>
        <w:t>Что понимают под электрическим поле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обую форму материи, которая осуществляет взаимодействие между  движущимися частиц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обую форму материи, которая осуществляет взаимодействие между  частиц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обую форму материи, которая осуществляет взаимодействие между  заряженными частиц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7: </w:t>
      </w:r>
      <w:r>
        <w:rPr>
          <w:rFonts w:cs="Times New Roman" w:ascii="Times New Roman" w:hAnsi="Times New Roman"/>
          <w:sz w:val="28"/>
          <w:szCs w:val="28"/>
        </w:rPr>
        <w:t>Что такое напряженность электрического пол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изическая величина равная отношению силы, с которой поле действует на точечный заряд, помещенный в эту точку, к этому заря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зическая величина равная произведению силы, с которой поле действует на точечный заряд, помещенный в эту точку , на величину этого заря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изическая величина равная отношению потенциальной энергии заряда, помещенного в данную точку, к этому заря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зическая величина равная произведению потенциальной энергии заряда, помещенного в данную точку поля, на величину этого заря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8: </w:t>
      </w:r>
      <w:r>
        <w:rPr>
          <w:rFonts w:cs="Times New Roman" w:ascii="Times New Roman" w:hAnsi="Times New Roman"/>
          <w:sz w:val="28"/>
          <w:szCs w:val="28"/>
        </w:rPr>
        <w:t>Как называются поверхности одинакового потенциал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агнитными ли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квипотенциальными поверхностями электрического по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иниями напряженности электрического по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9: </w:t>
      </w:r>
      <w:r>
        <w:rPr>
          <w:rFonts w:cs="Times New Roman" w:ascii="Times New Roman" w:hAnsi="Times New Roman"/>
          <w:sz w:val="28"/>
          <w:szCs w:val="28"/>
        </w:rPr>
        <w:t>На каких зарядах начинаются линии напряженност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 отрицатель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 положитель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0: </w:t>
      </w:r>
      <w:r>
        <w:rPr>
          <w:rFonts w:cs="Times New Roman" w:ascii="Times New Roman" w:hAnsi="Times New Roman"/>
          <w:sz w:val="28"/>
          <w:szCs w:val="28"/>
        </w:rPr>
        <w:t>Что является энергетической характеристикой электрического пол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еличина электрического заряда част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яженность электрического по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тенциал электрического по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1: </w:t>
      </w:r>
      <w:r>
        <w:rPr>
          <w:rFonts w:cs="Times New Roman" w:ascii="Times New Roman" w:hAnsi="Times New Roman"/>
          <w:sz w:val="28"/>
          <w:szCs w:val="28"/>
        </w:rPr>
        <w:t>Какое поле считается потенциальны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ле, в котором работа на замкнутой траектории равна ну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е, в котором заряд будет обладать потенциальной энерг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ле, в котором работа на замкнутой траектории всегда положитель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ле, в котором работа на замкнутой траектории только отрицатель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2: </w:t>
      </w:r>
      <w:r>
        <w:rPr>
          <w:rFonts w:cs="Times New Roman" w:ascii="Times New Roman" w:hAnsi="Times New Roman"/>
          <w:sz w:val="28"/>
          <w:szCs w:val="28"/>
        </w:rPr>
        <w:t>Как называются вещества имеющие свободные заряд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иэлектр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водн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ристаллические те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морфные те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3: </w:t>
      </w:r>
      <w:r>
        <w:rPr>
          <w:rFonts w:cs="Times New Roman" w:ascii="Times New Roman" w:hAnsi="Times New Roman"/>
          <w:sz w:val="28"/>
          <w:szCs w:val="28"/>
        </w:rPr>
        <w:t>Электрический ток это 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правленное движение част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вижение заряженных част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хаотическое движение заряженных част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правленное движение заряженных част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4: </w:t>
      </w:r>
      <w:r>
        <w:rPr>
          <w:rFonts w:cs="Times New Roman" w:ascii="Times New Roman" w:hAnsi="Times New Roman"/>
          <w:sz w:val="28"/>
          <w:szCs w:val="28"/>
        </w:rPr>
        <w:t>Что принимают за направление ток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 направление тока принимают направленное движение отрицательно заряженных част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 направление тока принимают направленное движение положительно заряженных част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 направление тока принимают хаотичное движение положительно заряженных част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 направление тока принимают хаотичное  движение отрицательно заряженных част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5: </w:t>
      </w:r>
      <w:r>
        <w:rPr>
          <w:rFonts w:cs="Times New Roman" w:ascii="Times New Roman" w:hAnsi="Times New Roman"/>
          <w:sz w:val="28"/>
          <w:szCs w:val="28"/>
        </w:rPr>
        <w:t>В каких единицах измеряется сила ток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кулон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вольт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ампер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ом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6: </w:t>
      </w:r>
      <w:r>
        <w:rPr>
          <w:rFonts w:cs="Times New Roman" w:ascii="Times New Roman" w:hAnsi="Times New Roman"/>
          <w:sz w:val="28"/>
          <w:szCs w:val="28"/>
        </w:rPr>
        <w:t>Как называется скалярная физическая величина, равная отношению работы сторонних сил по перемещению положительного заряда от отрицательного полюса источника тока к положительному к величине этого заряд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ила т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Д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дельное сопротив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ощность т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7: </w:t>
      </w:r>
      <w:r>
        <w:rPr>
          <w:rFonts w:cs="Times New Roman" w:ascii="Times New Roman" w:hAnsi="Times New Roman"/>
          <w:sz w:val="28"/>
          <w:szCs w:val="28"/>
        </w:rPr>
        <w:t>Что такое удельное сопротивлени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изическая величина, характеризующая способность проводников препятствовать упорядоченному движению заряженных част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екторная физическая величина, численно равная сопротивлению однородного цилиндрического проводника единичной длины и единичной площ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калярная физическая величина, численно равная сопротивлению однородного цилиндрического проводника единичной длины и единичной площ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8: </w:t>
      </w:r>
      <w:r>
        <w:rPr>
          <w:rFonts w:cs="Times New Roman" w:ascii="Times New Roman" w:hAnsi="Times New Roman"/>
          <w:sz w:val="28"/>
          <w:szCs w:val="28"/>
        </w:rPr>
        <w:t>При увеличении напряжения на участке цепи в 3 раза, сила тока 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величится в 3 ра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меньшится в 3 ра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величится в 9 ра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меньшится в 9 ра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е измени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9: </w:t>
      </w:r>
      <w:r>
        <w:rPr>
          <w:rFonts w:cs="Times New Roman" w:ascii="Times New Roman" w:hAnsi="Times New Roman"/>
          <w:sz w:val="28"/>
          <w:szCs w:val="28"/>
        </w:rPr>
        <w:t>Какое соединение называется параллельны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единение проводников, при котором конец предыдущего проводника соединяется с началом последующе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единение проводников, при котором все проводники подключены между одной и той же парой точ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20: </w:t>
      </w:r>
      <w:r>
        <w:rPr>
          <w:rFonts w:cs="Times New Roman" w:ascii="Times New Roman" w:hAnsi="Times New Roman"/>
          <w:sz w:val="28"/>
          <w:szCs w:val="28"/>
        </w:rPr>
        <w:t>При каком соединении сила тока  остаётся постоянно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 последовательном соедин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параллельном соедин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21: </w:t>
      </w:r>
      <w:r>
        <w:rPr>
          <w:rFonts w:cs="Times New Roman" w:ascii="Times New Roman" w:hAnsi="Times New Roman"/>
          <w:sz w:val="28"/>
          <w:szCs w:val="28"/>
        </w:rPr>
        <w:t>Какая из формулировок является законом Ома для замкнутой цеп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ила тока в замкнутой цепи обратно пропорциональна ЭДС источника тока и прямо пропорциональна полному сопротивлению цеп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ила тока в замкнутой цепи прямо пропорциональна ЭДС источника тока и обратно пропорциональна полному сопротивлению цеп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ила тока в замкнутой цепи прямо пропорциональна ЭДС источника тока и обратно пропорциональна сопротивлению источника т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ила тока в замкнутой цепи прямо пропорциональна напряжению на источнике тока и обратно пропорциональна полному сопротивлению цеп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22: </w:t>
      </w:r>
      <w:r>
        <w:rPr>
          <w:rFonts w:cs="Times New Roman" w:ascii="Times New Roman" w:hAnsi="Times New Roman"/>
          <w:sz w:val="28"/>
          <w:szCs w:val="28"/>
        </w:rPr>
        <w:t>Для чего нужен  амперметр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ля измерения напря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измерения силы т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ля измерения сопротивления провод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23: </w:t>
      </w:r>
      <w:r>
        <w:rPr>
          <w:rFonts w:cs="Times New Roman" w:ascii="Times New Roman" w:hAnsi="Times New Roman"/>
          <w:sz w:val="28"/>
          <w:szCs w:val="28"/>
        </w:rPr>
        <w:t>Какая из формулировок является законом Джоуля-Ленц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личество теплоты, выделяемое в проводнике с током, равно произведению квадрата силы тока, сопротивления проводника и времени прохождения по нему т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асса вещества, выделившегося на электроде прямо пропорциональна заряду, прошедшему через раствор электроли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ила тока в замкнутой цепи прямо пропорциональна ЭДС источника тока и обратно пропорциональна полному сопротивлению цеп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24: </w:t>
      </w:r>
      <w:r>
        <w:rPr>
          <w:rFonts w:cs="Times New Roman" w:ascii="Times New Roman" w:hAnsi="Times New Roman"/>
          <w:sz w:val="28"/>
          <w:szCs w:val="28"/>
        </w:rPr>
        <w:t>При увеличении температуры проводника, его сопротивление 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 измени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меньши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величи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25: </w:t>
      </w:r>
      <w:r>
        <w:rPr>
          <w:rFonts w:cs="Times New Roman" w:ascii="Times New Roman" w:hAnsi="Times New Roman"/>
          <w:sz w:val="28"/>
          <w:szCs w:val="28"/>
        </w:rPr>
        <w:t>Как называются силы, действующие на заряженные частицы, за исключением сил электростатического происхожд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улоновские си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оронние си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агнитные си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илы механического происхо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3:33:00Z</dcterms:created>
  <dc:creator>директор</dc:creator>
  <dc:description/>
  <cp:keywords/>
  <dc:language>en-US</dc:language>
  <cp:lastModifiedBy>Рабочий</cp:lastModifiedBy>
  <cp:lastPrinted>2013-05-10T23:39:00Z</cp:lastPrinted>
  <dcterms:modified xsi:type="dcterms:W3CDTF">2015-03-28T07:24:00Z</dcterms:modified>
  <cp:revision>3</cp:revision>
  <dc:subject/>
  <dc:title/>
</cp:coreProperties>
</file>