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чет № 3 по теме: «Электростатика. Постоянный электрический ток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: </w:t>
      </w:r>
      <w:r>
        <w:rPr>
          <w:rFonts w:cs="Times New Roman" w:ascii="Times New Roman" w:hAnsi="Times New Roman"/>
          <w:sz w:val="28"/>
          <w:szCs w:val="28"/>
        </w:rPr>
        <w:t>Как называется взаимодействие между заряженными частиц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гнитным взаимодейств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лектромагнитным взаимодейств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витационным взаимодейств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: </w:t>
      </w:r>
      <w:r>
        <w:rPr>
          <w:rFonts w:cs="Times New Roman" w:ascii="Times New Roman" w:hAnsi="Times New Roman"/>
          <w:sz w:val="28"/>
          <w:szCs w:val="28"/>
        </w:rPr>
        <w:t>В каком случае частицы имеют электрический заря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частицы взаимодействуют друг с другом с силами, как и силы всемирного тяготения, но меньше сил тяготения во много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частицы взаимодействуют друг с другом с силами, как и силы всемирного тяготения, но превышают силы тяготения во много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: </w:t>
      </w:r>
      <w:r>
        <w:rPr>
          <w:rFonts w:cs="Times New Roman" w:ascii="Times New Roman" w:hAnsi="Times New Roman"/>
          <w:sz w:val="28"/>
          <w:szCs w:val="28"/>
        </w:rPr>
        <w:t>Чем обусловлен отрицательный заряд т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ытком числа электронов по сравнению с числом прото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достатком числа электронов по сравнению с числом прото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</w:rPr>
        <w:t>Как формулируется закон Кулон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а взаимодействия двух точечных зарядов в вакууме прямо пропорциональна сумме модулей зарядов и обратно пропорциональна  квадрату расстояния между н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а взаимодействия двух точечных зарядов в вакууме прямо пропорциональна произведению модулей зарядов и обратно пропорциональна   расстоянию между н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а взаимодействия двух точечных зарядов в вакууме прямо пропорциональна произведению модулей зарядов и обратно пропорциональна   квадрату расстояния между н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5: </w:t>
      </w:r>
      <w:r>
        <w:rPr>
          <w:rFonts w:cs="Times New Roman" w:ascii="Times New Roman" w:hAnsi="Times New Roman"/>
          <w:sz w:val="28"/>
          <w:szCs w:val="28"/>
        </w:rPr>
        <w:t>Как будут взаимодействовать две положительно заряженные частиц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талкив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тягив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ожительно заряженные частицы между собой не взаимодейству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sz w:val="28"/>
          <w:szCs w:val="28"/>
        </w:rPr>
        <w:t>Какое поле называется электростатически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лектрическое поле подвижных заря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лектрическое поле неподвижных заря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е, существующее вокруг постоянных магни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7: </w:t>
      </w:r>
      <w:r>
        <w:rPr>
          <w:rFonts w:cs="Times New Roman" w:ascii="Times New Roman" w:hAnsi="Times New Roman"/>
          <w:sz w:val="28"/>
          <w:szCs w:val="28"/>
        </w:rPr>
        <w:t>Что понимают под потенциалом электрического пол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зическая величина равная отношению потенциальной энергии заряда, помещенного в данную точку, к этому заря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ческая величина равная отношению силы, с которой поле действует на точечный заряд, помещенный в эту точку, к этому заря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ческая величина равная произведению силы, с которой поле действует на точечный заряд, помещенный в эту точку, на величину этого заря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ческая величина равная произведению потенциальной энергии заряда, помещенного в данную точку поля, на величину этого заря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8: </w:t>
      </w:r>
      <w:r>
        <w:rPr>
          <w:rFonts w:cs="Times New Roman" w:ascii="Times New Roman" w:hAnsi="Times New Roman"/>
          <w:sz w:val="28"/>
          <w:szCs w:val="28"/>
        </w:rPr>
        <w:t>Как называются непрерывные линии, касательные к которым в каждой точке, через которую они проходят, совпадают по направлению с вектором напряженно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випотенциальными поверхностями электрического 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ниями напряженности электрического 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гнитными лин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9: </w:t>
      </w:r>
      <w:r>
        <w:rPr>
          <w:rFonts w:cs="Times New Roman" w:ascii="Times New Roman" w:hAnsi="Times New Roman"/>
          <w:sz w:val="28"/>
          <w:szCs w:val="28"/>
        </w:rPr>
        <w:t>Как называется диэлектрик, в котором центры распределения положительного и отрицательного зарядов совпадаю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полярные диэлектр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ярные диэлектр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сталлическими те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морфными те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0: </w:t>
      </w:r>
      <w:r>
        <w:rPr>
          <w:rFonts w:cs="Times New Roman" w:ascii="Times New Roman" w:hAnsi="Times New Roman"/>
          <w:sz w:val="28"/>
          <w:szCs w:val="28"/>
        </w:rPr>
        <w:t>На каких зарядах заканчиваются линии напряженно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положи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трица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1: </w:t>
      </w:r>
      <w:r>
        <w:rPr>
          <w:rFonts w:cs="Times New Roman" w:ascii="Times New Roman" w:hAnsi="Times New Roman"/>
          <w:sz w:val="28"/>
          <w:szCs w:val="28"/>
        </w:rPr>
        <w:t>Что является силовой характеристикой электрического пол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личина электрического заряда част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енциал электрического 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яженность электрического 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2: </w:t>
      </w:r>
      <w:r>
        <w:rPr>
          <w:rFonts w:cs="Times New Roman" w:ascii="Times New Roman" w:hAnsi="Times New Roman"/>
          <w:sz w:val="28"/>
          <w:szCs w:val="28"/>
        </w:rPr>
        <w:t>В каком случае электростатическое поле будет однородны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е линии, напряженности которого параллельны друг д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е, в котором эквипотенциальные поверхности параллельны друг д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е, в котором в каждой его точке напряженность одинак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3: </w:t>
      </w:r>
      <w:r>
        <w:rPr>
          <w:rFonts w:cs="Times New Roman" w:ascii="Times New Roman" w:hAnsi="Times New Roman"/>
          <w:sz w:val="28"/>
          <w:szCs w:val="28"/>
        </w:rPr>
        <w:t>При каком условии возможно направленное движение свободных зарядов в проводни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 действием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действием магнитного 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езультате нагревания провод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 действием внешнего электрического 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4: </w:t>
      </w:r>
      <w:r>
        <w:rPr>
          <w:rFonts w:cs="Times New Roman" w:ascii="Times New Roman" w:hAnsi="Times New Roman"/>
          <w:sz w:val="28"/>
          <w:szCs w:val="28"/>
        </w:rPr>
        <w:t>Что такое сила то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алярная величина, равная отношению промежутка времени, к величине заряда, пройденного через поперечное сечение проводника за этот промежуток време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калярная величина, равная отношению величины электрического заряда, прошедшего сквозь поперечное сечение проводника, к промежутку времени его прохо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алярная физическая величина, равная отношению работы сторонних сил по перемещению положительного заряда от отрицательного полюса источника тока к положительному к величине этого заря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алярная физическая величина, численно равная сопротивлению однородного цилиндрического проводника единичной длины и единичной площ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5: </w:t>
      </w:r>
      <w:r>
        <w:rPr>
          <w:rFonts w:cs="Times New Roman" w:ascii="Times New Roman" w:hAnsi="Times New Roman"/>
          <w:sz w:val="28"/>
          <w:szCs w:val="28"/>
        </w:rPr>
        <w:t>Какой ток называется постоянны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ок, протекающий в цепи, содержащей резисто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ток, сила которого периодически изменяется с течением врем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к, сила которого не изменяется с течением врем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ок, протекающий в цепи, не содержащей резисто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6: </w:t>
      </w:r>
      <w:r>
        <w:rPr>
          <w:rFonts w:cs="Times New Roman" w:ascii="Times New Roman" w:hAnsi="Times New Roman"/>
          <w:sz w:val="28"/>
          <w:szCs w:val="28"/>
        </w:rPr>
        <w:t>Силы неэлектрического происхождения, вызывающие разделение зарядов в источнике тока называют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ними си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лоновскими си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ами отталки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лами притя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7: </w:t>
      </w:r>
      <w:r>
        <w:rPr>
          <w:rFonts w:cs="Times New Roman" w:ascii="Times New Roman" w:hAnsi="Times New Roman"/>
          <w:sz w:val="28"/>
          <w:szCs w:val="28"/>
        </w:rPr>
        <w:t>Формулировкой какого закона является следующее высказывание "сила тока в однородном проводнике прямо пропорциональна приложенному напряжению и обратно пропорциональна сопротивлению проводника"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 Ома для замкнутой цеп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 Ома для участка цеп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 Джоуля-Ле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он Фараде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8: </w:t>
      </w:r>
      <w:r>
        <w:rPr>
          <w:rFonts w:cs="Times New Roman" w:ascii="Times New Roman" w:hAnsi="Times New Roman"/>
          <w:sz w:val="28"/>
          <w:szCs w:val="28"/>
        </w:rPr>
        <w:t>В каких единицах измеряется сопротивлени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воль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ампер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улон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м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9: </w:t>
      </w:r>
      <w:r>
        <w:rPr>
          <w:rFonts w:cs="Times New Roman" w:ascii="Times New Roman" w:hAnsi="Times New Roman"/>
          <w:sz w:val="28"/>
          <w:szCs w:val="28"/>
        </w:rPr>
        <w:t>Что характеризует сопротивление проводни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ометрические размеры провод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ность проводников способствовать упорядоченному движению заряженных час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ность проводников препятствовать упорядоченному движению заряженных час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0: </w:t>
      </w:r>
      <w:r>
        <w:rPr>
          <w:rFonts w:cs="Times New Roman" w:ascii="Times New Roman" w:hAnsi="Times New Roman"/>
          <w:sz w:val="28"/>
          <w:szCs w:val="28"/>
        </w:rPr>
        <w:t>При увеличении длины проволоки в 2 раза, её сопротивление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ится в 2 р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ньшится в 2 р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ится в 4 р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ньшится в 4 р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измен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1: </w:t>
      </w:r>
      <w:r>
        <w:rPr>
          <w:rFonts w:cs="Times New Roman" w:ascii="Times New Roman" w:hAnsi="Times New Roman"/>
          <w:sz w:val="28"/>
          <w:szCs w:val="28"/>
        </w:rPr>
        <w:t>Что произойдёт с сопротивлением проводника при его охлажден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ньш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измен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2: </w:t>
      </w:r>
      <w:r>
        <w:rPr>
          <w:rFonts w:cs="Times New Roman" w:ascii="Times New Roman" w:hAnsi="Times New Roman"/>
          <w:sz w:val="28"/>
          <w:szCs w:val="28"/>
        </w:rPr>
        <w:t>Какое соединение называется последовательны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единение проводников, при котором все проводники подключены между одной и той же парой то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единение проводников, при котором конец предыдущего проводника соединяется с началом последующ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3: </w:t>
      </w:r>
      <w:r>
        <w:rPr>
          <w:rFonts w:cs="Times New Roman" w:ascii="Times New Roman" w:hAnsi="Times New Roman"/>
          <w:sz w:val="28"/>
          <w:szCs w:val="28"/>
        </w:rPr>
        <w:t>При каком соединении сопротивление проводников меньше сопротивления любого из этих проводник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араллельном соедин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оследовательном соедин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смешанном соединен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4: </w:t>
      </w:r>
      <w:r>
        <w:rPr>
          <w:rFonts w:cs="Times New Roman" w:ascii="Times New Roman" w:hAnsi="Times New Roman"/>
          <w:sz w:val="28"/>
          <w:szCs w:val="28"/>
        </w:rPr>
        <w:t>Какая из формулировок является законом Ома для замкнутой цеп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а тока в замкнутой цепи прямо пропорциональна напряжению на источнике тока и обратно пропорциональна полному сопротивлению цеп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а тока в замкнутой цепи прямо пропорциональна ЭДС источника тока и обратно пропорциональна сопротивлению источника т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а тока в замкнутой цепи прямо пропорциональна ЭДС источника тока и обратно пропорциональна полному сопротивлению цеп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ла тока в замкнутой цепи обратно пропорциональна ЭДС источника тока и прямо пропорциональна полному сопротивлению цеп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5: </w:t>
      </w:r>
      <w:r>
        <w:rPr>
          <w:rFonts w:cs="Times New Roman" w:ascii="Times New Roman" w:hAnsi="Times New Roman"/>
          <w:sz w:val="28"/>
          <w:szCs w:val="28"/>
        </w:rPr>
        <w:t>Для чего нужен вольтмет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измерения силы т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измерения напря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измерения сопротивления проводника.</w:t>
      </w:r>
    </w:p>
    <w:sectPr>
      <w:type w:val="nextPage"/>
      <w:pgSz w:w="11906" w:h="16838"/>
      <w:pgMar w:left="851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3:42:00Z</dcterms:created>
  <dc:creator>директор</dc:creator>
  <dc:description/>
  <cp:keywords/>
  <dc:language>en-US</dc:language>
  <cp:lastModifiedBy>Рабочий</cp:lastModifiedBy>
  <cp:lastPrinted>2013-05-10T23:47:00Z</cp:lastPrinted>
  <dcterms:modified xsi:type="dcterms:W3CDTF">2015-03-28T07:25:00Z</dcterms:modified>
  <cp:revision>3</cp:revision>
  <dc:subject/>
  <dc:title/>
</cp:coreProperties>
</file>