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чет № 3 по теме: «Опти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: </w:t>
      </w:r>
      <w:r>
        <w:rPr>
          <w:rFonts w:cs="Times New Roman" w:ascii="Times New Roman" w:hAnsi="Times New Roman"/>
          <w:sz w:val="28"/>
          <w:szCs w:val="28"/>
        </w:rPr>
        <w:t>Кто и в каком году измерил скорость света астрономическим методом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. Физо в 1849 год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. Рёмер в 1676 год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. Гюйгенс в 1690 год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. Майкельсоном и Э. Морли в 1881 год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: </w:t>
      </w:r>
      <w:r>
        <w:rPr>
          <w:rFonts w:cs="Times New Roman" w:ascii="Times New Roman" w:hAnsi="Times New Roman"/>
          <w:sz w:val="28"/>
          <w:szCs w:val="28"/>
        </w:rPr>
        <w:t>Каждая точка фронта волны является источником вторичных волн, распространяющихся во все стороны со скоростью распространения волны в среде. Данное высказывание является формулировкой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ципа Гюйгенс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она преломления св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она отражения св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3: </w:t>
      </w:r>
      <w:r>
        <w:rPr>
          <w:rFonts w:cs="Times New Roman" w:ascii="Times New Roman" w:hAnsi="Times New Roman"/>
          <w:sz w:val="28"/>
          <w:szCs w:val="28"/>
        </w:rPr>
        <w:t>Угол падения волны это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гол между падающим и отражённым луч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гол между падающим лучом и плоскостью горизон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гол между падающим лучом и перпендикуляром к границе раздела двух сре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4: </w:t>
      </w:r>
      <w:r>
        <w:rPr>
          <w:rFonts w:cs="Times New Roman" w:ascii="Times New Roman" w:hAnsi="Times New Roman"/>
          <w:sz w:val="28"/>
          <w:szCs w:val="28"/>
        </w:rPr>
        <w:t>Согласно закону отражения волн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гол падения больше угла отраж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гол падения равен углу отраж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гол падения меньше угла отраж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5: </w:t>
      </w:r>
      <w:r>
        <w:rPr>
          <w:rFonts w:cs="Times New Roman" w:ascii="Times New Roman" w:hAnsi="Times New Roman"/>
          <w:sz w:val="28"/>
          <w:szCs w:val="28"/>
        </w:rPr>
        <w:t>Изображение предмета, возникающее при пересечении продолжений лучей расходящегося пучка называется 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нимым изображен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йствительным изображен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6: </w:t>
      </w:r>
      <w:r>
        <w:rPr>
          <w:rFonts w:cs="Times New Roman" w:ascii="Times New Roman" w:hAnsi="Times New Roman"/>
          <w:sz w:val="28"/>
          <w:szCs w:val="28"/>
        </w:rPr>
        <w:t>Абсолютный показатель преломления это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зическая величина, равная произведению скорости света в вакууме и скорости света в данной сред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зическая величина, равная отношению скорости света в вакууме к скорости света в данной сред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зическая величина, равная отношению скорости света в данной среде к скорости света в вакуум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7: </w:t>
      </w:r>
      <w:r>
        <w:rPr>
          <w:rFonts w:cs="Times New Roman" w:ascii="Times New Roman" w:hAnsi="Times New Roman"/>
          <w:sz w:val="28"/>
          <w:szCs w:val="28"/>
        </w:rPr>
        <w:t>Среда с большим показателем преломления называется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тически более плотная сре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тически менее плотная сре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тически однородная сре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8: </w:t>
      </w:r>
      <w:r>
        <w:rPr>
          <w:rFonts w:cs="Times New Roman" w:ascii="Times New Roman" w:hAnsi="Times New Roman"/>
          <w:sz w:val="28"/>
          <w:szCs w:val="28"/>
        </w:rPr>
        <w:t>При переходе света из оптически более плотной среды в оптически менее плотную среду, угол преломления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вен углу па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ньше угла па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ольше угла па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9: </w:t>
      </w:r>
      <w:r>
        <w:rPr>
          <w:rFonts w:cs="Times New Roman" w:ascii="Times New Roman" w:hAnsi="Times New Roman"/>
          <w:sz w:val="28"/>
          <w:szCs w:val="28"/>
        </w:rPr>
        <w:t>Изображение, которое является мнимым, равным по размеру предмету и находящееся на таком же расстоянии, что и предмет, но находящееся по другую сторону от предмета, можно получить с помощью 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сеивающей линз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бирающей линз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оского зерка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0: </w:t>
      </w:r>
      <w:r>
        <w:rPr>
          <w:rFonts w:cs="Times New Roman" w:ascii="Times New Roman" w:hAnsi="Times New Roman"/>
          <w:sz w:val="28"/>
          <w:szCs w:val="28"/>
        </w:rPr>
        <w:t>При прохождении света через призму сильнее всего преломляются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учи красного цв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учи зелёного цв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учи фиолетового цв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1: </w:t>
      </w:r>
      <w:r>
        <w:rPr>
          <w:rFonts w:cs="Times New Roman" w:ascii="Times New Roman" w:hAnsi="Times New Roman"/>
          <w:sz w:val="28"/>
          <w:szCs w:val="28"/>
        </w:rPr>
        <w:t>Явление дисперсии было открыто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ьютон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юйгенс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ренел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2: </w:t>
      </w:r>
      <w:r>
        <w:rPr>
          <w:rFonts w:cs="Times New Roman" w:ascii="Times New Roman" w:hAnsi="Times New Roman"/>
          <w:sz w:val="28"/>
          <w:szCs w:val="28"/>
        </w:rPr>
        <w:t>Какие волны называются когерентными волнам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лны с одинаковой частотой и поляризаци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лны с одинаковой частотой и постоянной разностью фа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лны с одинаковой частотой, поляризацией и постоянной разностью фа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3: </w:t>
      </w:r>
      <w:r>
        <w:rPr>
          <w:rFonts w:cs="Times New Roman" w:ascii="Times New Roman" w:hAnsi="Times New Roman"/>
          <w:sz w:val="28"/>
          <w:szCs w:val="28"/>
        </w:rPr>
        <w:t>Явление наложения волн, вследствие которого наблюдается устойчивое во времени усиление или ослабление результирующих колебаний в различных точках пространства называется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исперси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ифракци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терференци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4: </w:t>
      </w:r>
      <w:r>
        <w:rPr>
          <w:rFonts w:cs="Times New Roman" w:ascii="Times New Roman" w:hAnsi="Times New Roman"/>
          <w:sz w:val="28"/>
          <w:szCs w:val="28"/>
        </w:rPr>
        <w:t>Максимальная результирующая интенсивность при интерференции когерентных колебаний в определённой точке пространства получаются.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их запаздывании друг относительно друга на время, кратное периоду этих колеб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их запаздывании друг относительно друга на время, равное нечётному числу полупериодов этих колеб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5: </w:t>
      </w:r>
      <w:r>
        <w:rPr>
          <w:rFonts w:cs="Times New Roman" w:ascii="Times New Roman" w:hAnsi="Times New Roman"/>
          <w:sz w:val="28"/>
          <w:szCs w:val="28"/>
        </w:rPr>
        <w:t>При одинаковых законах колебаний двух источников интерференционные минимумы наблюдаются в тех точках пространства, для которых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еометрическая разность хода интерферирующих волн равна целому числу длин вол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еометрическая разность хода интерферирующих волн равна нечётному числу полувол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6: </w:t>
      </w:r>
      <w:r>
        <w:rPr>
          <w:rFonts w:cs="Times New Roman" w:ascii="Times New Roman" w:hAnsi="Times New Roman"/>
          <w:sz w:val="28"/>
          <w:szCs w:val="28"/>
        </w:rPr>
        <w:t>Когда и кем впервые наблюдалось явление интерференции света путём  разделения светового  пучка на два поток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1766 году  И. Ньютон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1800 году Т. Юнг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1887 году Г. Герц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1911 году Э. Резерфорд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7: </w:t>
      </w:r>
      <w:r>
        <w:rPr>
          <w:rFonts w:cs="Times New Roman" w:ascii="Times New Roman" w:hAnsi="Times New Roman"/>
          <w:sz w:val="28"/>
          <w:szCs w:val="28"/>
        </w:rPr>
        <w:t>Явление огибания  волнами препятствий называется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терференци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исперси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фракци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8: </w:t>
      </w:r>
      <w:r>
        <w:rPr>
          <w:rFonts w:cs="Times New Roman" w:ascii="Times New Roman" w:hAnsi="Times New Roman"/>
          <w:sz w:val="28"/>
          <w:szCs w:val="28"/>
        </w:rPr>
        <w:t>Что такое дифракционная решётк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окупность очень маленького числа щелей, разделённых непрозрачными промежут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окупность большого числа узких щелей, разделённых непрозрачными промежут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9: </w:t>
      </w:r>
      <w:r>
        <w:rPr>
          <w:rFonts w:cs="Times New Roman" w:ascii="Times New Roman" w:hAnsi="Times New Roman"/>
          <w:sz w:val="28"/>
          <w:szCs w:val="28"/>
        </w:rPr>
        <w:t>К чему приводит увеличение числа щелей дифракционной решёт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увеличению яркости дифракционной карти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 уменьшению яркости дифракционной карти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0: </w:t>
      </w:r>
      <w:r>
        <w:rPr>
          <w:rFonts w:cs="Times New Roman" w:ascii="Times New Roman" w:hAnsi="Times New Roman"/>
          <w:sz w:val="28"/>
          <w:szCs w:val="28"/>
        </w:rPr>
        <w:t>Электромагнитное излучение, испускаемое нагретыми телами за счёт своей внутренней энергии называется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льтрафиолетовым излучен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пловым излучением (инфракрасное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нтгеновским излучен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1: </w:t>
      </w:r>
      <w:r>
        <w:rPr>
          <w:rFonts w:cs="Times New Roman" w:ascii="Times New Roman" w:hAnsi="Times New Roman"/>
          <w:sz w:val="28"/>
          <w:szCs w:val="28"/>
        </w:rPr>
        <w:t>Какой свет является естественным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т, в котором колебания происходят по всем направлениям , перпендикулярных направлению распространения  световой вол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т, в котором колебания происходят по всем направлениям , параллельных направлению распространения  световой вол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т, в котором колебания происходят в одной определенной плоскости, перпендикулярной  направлению распространения  световой вол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ет, в котором колебания происходят в одной определенной плоскости, параллельной  направлению распространения  световой вол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2: </w:t>
      </w:r>
      <w:r>
        <w:rPr>
          <w:rFonts w:cs="Times New Roman" w:ascii="Times New Roman" w:hAnsi="Times New Roman"/>
          <w:sz w:val="28"/>
          <w:szCs w:val="28"/>
        </w:rPr>
        <w:t>В чем заключается электролюминесценци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вечении твердых тел, вызванных бомбардировкой электрон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вечении газов, вызванное электронами, движущимися с большой скорость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вечении тел, вызванное протеканием химических реакц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3: </w:t>
      </w:r>
      <w:r>
        <w:rPr>
          <w:rFonts w:cs="Times New Roman" w:ascii="Times New Roman" w:hAnsi="Times New Roman"/>
          <w:sz w:val="28"/>
          <w:szCs w:val="28"/>
        </w:rPr>
        <w:t>Спектр, состоящий из тонких цветных линий на темном фоне называется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нейчатым спект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осатым спект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лошным спект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ектром поглощ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4: </w:t>
      </w:r>
      <w:r>
        <w:rPr>
          <w:rFonts w:cs="Times New Roman" w:ascii="Times New Roman" w:hAnsi="Times New Roman"/>
          <w:sz w:val="28"/>
          <w:szCs w:val="28"/>
        </w:rPr>
        <w:t>Полосатый спектр дают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е вещества в газообразном атомарном состоя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е вещества в газообразном молекулярном состоя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се вещества, находящиеся в твердом, жидком состоянии и сильно сжатые газ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5: </w:t>
      </w:r>
      <w:r>
        <w:rPr>
          <w:rFonts w:cs="Times New Roman" w:ascii="Times New Roman" w:hAnsi="Times New Roman"/>
          <w:sz w:val="28"/>
          <w:szCs w:val="28"/>
        </w:rPr>
        <w:t>На чем основан спектральный анализ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том, что атомы любого химического элемента дают спектр, не похожий на спектры всех других элемен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возможности разлагать свет в спектр с помощью призмы или дифракционной решет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том, что вещество поглощает свет тех длин волн, которые он сам излуч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6: </w:t>
      </w:r>
      <w:r>
        <w:rPr>
          <w:rFonts w:cs="Times New Roman" w:ascii="Times New Roman" w:hAnsi="Times New Roman"/>
          <w:sz w:val="28"/>
          <w:szCs w:val="28"/>
        </w:rPr>
        <w:t>Какое из излучений является более коротковолновым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ракрасно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диовол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имый св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льтрафиолетово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7: </w:t>
      </w:r>
      <w:r>
        <w:rPr>
          <w:rFonts w:cs="Times New Roman" w:ascii="Times New Roman" w:hAnsi="Times New Roman"/>
          <w:sz w:val="28"/>
          <w:szCs w:val="28"/>
        </w:rPr>
        <w:t>Какое излучение обладает большой проникающей способностью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льтрафиолетовое излуч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нтгеновское излуч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амма-луч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фракрасное излуч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8: </w:t>
      </w:r>
      <w:r>
        <w:rPr>
          <w:rFonts w:cs="Times New Roman" w:ascii="Times New Roman" w:hAnsi="Times New Roman"/>
          <w:sz w:val="28"/>
          <w:szCs w:val="28"/>
        </w:rPr>
        <w:t>Какое излучение обнаруживает свойства частиц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ротковолновое излуч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инноволновое излуч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0:38:00Z</dcterms:created>
  <dc:creator>директор</dc:creator>
  <dc:description/>
  <cp:keywords/>
  <dc:language>en-US</dc:language>
  <cp:lastModifiedBy>Рабочий</cp:lastModifiedBy>
  <cp:lastPrinted>2013-02-01T10:44:00Z</cp:lastPrinted>
  <dcterms:modified xsi:type="dcterms:W3CDTF">2015-03-28T07:34:00Z</dcterms:modified>
  <cp:revision>3</cp:revision>
  <dc:subject/>
  <dc:title/>
</cp:coreProperties>
</file>