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тика. Вариант 2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1: </w:t>
      </w:r>
      <w:r>
        <w:rPr>
          <w:rFonts w:cs="Times New Roman" w:ascii="Times New Roman" w:hAnsi="Times New Roman"/>
          <w:sz w:val="24"/>
          <w:szCs w:val="24"/>
        </w:rPr>
        <w:t>Кто и в каком году измерил скорость света лабораторным методом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. Физо в 1849 год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. Рёмер в 1676 год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. Гюйгенс в 1690 год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А. Майкельсоном и Э. Морли в 1881 год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2: </w:t>
      </w:r>
      <w:r>
        <w:rPr>
          <w:rFonts w:cs="Times New Roman" w:ascii="Times New Roman" w:hAnsi="Times New Roman"/>
          <w:sz w:val="24"/>
          <w:szCs w:val="24"/>
        </w:rPr>
        <w:t>Каждая точка фронта волны является источником вторичных волн, распространяющихся во все стороны со скоростью распространения волны в среде. Данное высказывание является формулировкой 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кона отражения све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кона преломления све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нципа Гюйгенс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3: </w:t>
      </w:r>
      <w:r>
        <w:rPr>
          <w:rFonts w:cs="Times New Roman" w:ascii="Times New Roman" w:hAnsi="Times New Roman"/>
          <w:sz w:val="24"/>
          <w:szCs w:val="24"/>
        </w:rPr>
        <w:t>Угол преломления волны это 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гол между преломлённым и отражённым луч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гол между преломлённым лучом и плоскостью горизон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гол между преломлённым лучом и перпендикуляром к границе раздела двух сред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4: </w:t>
      </w:r>
      <w:r>
        <w:rPr>
          <w:rFonts w:cs="Times New Roman" w:ascii="Times New Roman" w:hAnsi="Times New Roman"/>
          <w:sz w:val="24"/>
          <w:szCs w:val="24"/>
        </w:rPr>
        <w:t>Согласно закону преломления волн 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тношение синуса угла падения к синусу угла отражения равно отношению показателей преломления второй среды к перв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ношение синуса угла падения к синусу угла преломления равно отношению показателей преломления второй среды к перв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изведение синуса угла падения и синуса угла преломления равно произведению показателей преломления второй среды и перв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5: </w:t>
      </w:r>
      <w:r>
        <w:rPr>
          <w:rFonts w:cs="Times New Roman" w:ascii="Times New Roman" w:hAnsi="Times New Roman"/>
          <w:sz w:val="24"/>
          <w:szCs w:val="24"/>
        </w:rPr>
        <w:t>Изображение предмета, возникающее при пересечении   сходящегося пучка лучей называется 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нимым изображение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ействительным изображение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6: </w:t>
      </w:r>
      <w:r>
        <w:rPr>
          <w:rFonts w:cs="Times New Roman" w:ascii="Times New Roman" w:hAnsi="Times New Roman"/>
          <w:sz w:val="24"/>
          <w:szCs w:val="24"/>
        </w:rPr>
        <w:t>Абсолютный  показатель преломления среды показывает 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о сколько раз скорость распространения света в данной среде меньше, чем скорость света в вакуум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о сколько раз скорость распространения света в данной среде больше, чем скорость света в вакуум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7: </w:t>
      </w:r>
      <w:r>
        <w:rPr>
          <w:rFonts w:cs="Times New Roman" w:ascii="Times New Roman" w:hAnsi="Times New Roman"/>
          <w:sz w:val="24"/>
          <w:szCs w:val="24"/>
        </w:rPr>
        <w:t>Среда с меньшим  показателем преломления называется 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птически более плотная сред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тически менее плотная сред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тически однородная сред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8: </w:t>
      </w:r>
      <w:r>
        <w:rPr>
          <w:rFonts w:cs="Times New Roman" w:ascii="Times New Roman" w:hAnsi="Times New Roman"/>
          <w:sz w:val="24"/>
          <w:szCs w:val="24"/>
        </w:rPr>
        <w:t>При переходе света из оптически менее плотной среды в оптически более плотную среду, угол преломления 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вен углу пад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еньше угла пад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больше угла пад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9: </w:t>
      </w:r>
      <w:r>
        <w:rPr>
          <w:rFonts w:cs="Times New Roman" w:ascii="Times New Roman" w:hAnsi="Times New Roman"/>
          <w:sz w:val="24"/>
          <w:szCs w:val="24"/>
        </w:rPr>
        <w:t>Симметричное изображение можно получить с помощью 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лоского зеркал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бирающей линз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сеивающей линз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10: </w:t>
      </w:r>
      <w:r>
        <w:rPr>
          <w:rFonts w:cs="Times New Roman" w:ascii="Times New Roman" w:hAnsi="Times New Roman"/>
          <w:sz w:val="24"/>
          <w:szCs w:val="24"/>
        </w:rPr>
        <w:t>При прохождении света через призму, происходит 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крашивание белого света в радужную окраск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ложение белого света в спектр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11: </w:t>
      </w:r>
      <w:r>
        <w:rPr>
          <w:rFonts w:cs="Times New Roman" w:ascii="Times New Roman" w:hAnsi="Times New Roman"/>
          <w:sz w:val="24"/>
          <w:szCs w:val="24"/>
        </w:rPr>
        <w:t>Какие источники волн  называются когерентными источниками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сточники с одинаковой частотой и поляризаци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сточники  с одинаковой частотой и постоянной разностью фаз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сточники  с одинаковой частотой, поляризацией и постоянной разностью фаз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12: </w:t>
      </w:r>
      <w:r>
        <w:rPr>
          <w:rFonts w:cs="Times New Roman" w:ascii="Times New Roman" w:hAnsi="Times New Roman"/>
          <w:sz w:val="24"/>
          <w:szCs w:val="24"/>
        </w:rPr>
        <w:t>Явление интерференции заключается в 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ожении волн, вследствие которого наблюдается устойчивое во времени  ослабление результирующих колебаний в различных точках пространств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ложении волн, вследствие которого наблюдается устойчивое во времени усиление или ослабление результирующих колебаний в различных точках пространств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ложении  волн, вследствие которого наблюдается устойчивое во времени усиление колебаний в различных точках пространств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13: </w:t>
      </w:r>
      <w:r>
        <w:rPr>
          <w:rFonts w:cs="Times New Roman" w:ascii="Times New Roman" w:hAnsi="Times New Roman"/>
          <w:sz w:val="24"/>
          <w:szCs w:val="24"/>
        </w:rPr>
        <w:t>Минимальная результирующая интенсивность при интерференции когерентных колебаний в определённой точке пространства получаются.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 их запаздывании друг относительно друга на время, равное нечётному числу полупериодов этих колебани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 их запаздывании друг относительно друга на время, кратное периоду этих колебани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14: </w:t>
      </w:r>
      <w:r>
        <w:rPr>
          <w:rFonts w:cs="Times New Roman" w:ascii="Times New Roman" w:hAnsi="Times New Roman"/>
          <w:sz w:val="24"/>
          <w:szCs w:val="24"/>
        </w:rPr>
        <w:t>При одинаковых законах колебаний двух источников интерференционные максимумы наблюдаются в тех точках пространства, для которых 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еометрическая разность хода интерферирующих волн равна нечётному числу полувол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еометрическая разность хода интерферирующих волн равна целому числу длин вол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15: </w:t>
      </w:r>
      <w:r>
        <w:rPr>
          <w:rFonts w:cs="Times New Roman" w:ascii="Times New Roman" w:hAnsi="Times New Roman"/>
          <w:sz w:val="24"/>
          <w:szCs w:val="24"/>
        </w:rPr>
        <w:t>Каким образом любой источник естественного света может быть когерентен самому себе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если взять точно такой же источник естественного све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если световой поток, излучаемый источником света, пропустить через светофильтр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если световой поток, излучаемый источником света, пространственно разделить на два потока, идущих как бы от двух источник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16: </w:t>
      </w:r>
      <w:r>
        <w:rPr>
          <w:rFonts w:cs="Times New Roman" w:ascii="Times New Roman" w:hAnsi="Times New Roman"/>
          <w:sz w:val="24"/>
          <w:szCs w:val="24"/>
        </w:rPr>
        <w:t>Какое из высказываний является определением явления дифракции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явление огибания  волнами препятстви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ложении волн, вследствие которого наблюдается устойчивое во времени усиление или ослабление результирующих колебаний в различных точках пространств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озмущение в любой точке пространства является результатом интерференции когерентных вторичных волн, излучаемых каждой точкой фронта волн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17: </w:t>
      </w:r>
      <w:r>
        <w:rPr>
          <w:rFonts w:cs="Times New Roman" w:ascii="Times New Roman" w:hAnsi="Times New Roman"/>
          <w:sz w:val="24"/>
          <w:szCs w:val="24"/>
        </w:rPr>
        <w:t>Что понимают под периодом дифракционной решётки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ее число штрихов дифракционной решёт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еличину, равную сумме ширины щели и ширины непрозрачного промежут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щее число щелей и непрозрачных промежутк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18: </w:t>
      </w:r>
      <w:r>
        <w:rPr>
          <w:rFonts w:cs="Times New Roman" w:ascii="Times New Roman" w:hAnsi="Times New Roman"/>
          <w:sz w:val="24"/>
          <w:szCs w:val="24"/>
        </w:rPr>
        <w:t>К чему приводит уменьшение числа щелей дифракционной решётки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 увеличению яркости дифракционной картин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 уменьшению яркости дифракционной картин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19: </w:t>
      </w:r>
      <w:r>
        <w:rPr>
          <w:rFonts w:cs="Times New Roman" w:ascii="Times New Roman" w:hAnsi="Times New Roman"/>
          <w:sz w:val="24"/>
          <w:szCs w:val="24"/>
        </w:rPr>
        <w:t>При прохождении света через призму меньше всего преломляются 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лучи красного цве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лучи зелёного цве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лучи фиолетового цве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20: </w:t>
      </w:r>
      <w:r>
        <w:rPr>
          <w:rFonts w:cs="Times New Roman" w:ascii="Times New Roman" w:hAnsi="Times New Roman"/>
          <w:sz w:val="24"/>
          <w:szCs w:val="24"/>
        </w:rPr>
        <w:t>Какое электромагнитное излучение  обладает большой химической активностью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льтрафиолетовое излуче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епловое излучение (инфракрасное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нтгеновское излуче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21: </w:t>
      </w:r>
      <w:r>
        <w:rPr>
          <w:rFonts w:cs="Times New Roman" w:ascii="Times New Roman" w:hAnsi="Times New Roman"/>
          <w:sz w:val="24"/>
          <w:szCs w:val="24"/>
        </w:rPr>
        <w:t>Какой свет является поляризованным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вет, в котором колебания происходят по всем направлениям , перпендикулярных направлению распространения  световой волн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вет, в котором колебания происходят по всем направлениям , параллельных направлению распространения  световой волн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вет, в котором колебания происходят в одной определенной плоскости , перпендикулярной  направлению распространения  световой волн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вет, в котором колебания происходят в одной определенной плоскости , параллельной  направлению распространения  световой волн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22: </w:t>
      </w:r>
      <w:r>
        <w:rPr>
          <w:rFonts w:cs="Times New Roman" w:ascii="Times New Roman" w:hAnsi="Times New Roman"/>
          <w:sz w:val="24"/>
          <w:szCs w:val="24"/>
        </w:rPr>
        <w:t>В чем заключается катодолюминесценция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свечении твердых тел, вызванных бомбардировкой электрон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свечении газов, вызванное электронами, движущимися с большой скорость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свечении тел, вызванное протеканием химических реакци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23: </w:t>
      </w:r>
      <w:r>
        <w:rPr>
          <w:rFonts w:cs="Times New Roman" w:ascii="Times New Roman" w:hAnsi="Times New Roman"/>
          <w:sz w:val="24"/>
          <w:szCs w:val="24"/>
        </w:rPr>
        <w:t>Спектр, состоящий из тонких черных линий на цветном фоне называется 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линейчатым спектр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лосатым спектр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плошным спектр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пектром поглощ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24: </w:t>
      </w:r>
      <w:r>
        <w:rPr>
          <w:rFonts w:cs="Times New Roman" w:ascii="Times New Roman" w:hAnsi="Times New Roman"/>
          <w:sz w:val="24"/>
          <w:szCs w:val="24"/>
        </w:rPr>
        <w:t>Сплошной спектр дают ..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. все вещества в газообразном атомарном состояни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се вещества в газообразном молекулярном состояни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се вещества, находящиеся в твердом, жидком состоянии и сильно сжатые газ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25: </w:t>
      </w:r>
      <w:r>
        <w:rPr>
          <w:rFonts w:cs="Times New Roman" w:ascii="Times New Roman" w:hAnsi="Times New Roman"/>
          <w:sz w:val="24"/>
          <w:szCs w:val="24"/>
        </w:rPr>
        <w:t>Что понимают под  спектральным анализом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етод определения физических свойств вещества по их спектр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етод определения химического состава вещества по его спектр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етод определения массы и размеров тел по их спектр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26: </w:t>
      </w:r>
      <w:r>
        <w:rPr>
          <w:rFonts w:cs="Times New Roman" w:ascii="Times New Roman" w:hAnsi="Times New Roman"/>
          <w:sz w:val="24"/>
          <w:szCs w:val="24"/>
        </w:rPr>
        <w:t>Какое из излучений является более длинноволновым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нфракрасно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диоволн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идимый св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льтрафиолетово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27: </w:t>
      </w:r>
      <w:r>
        <w:rPr>
          <w:rFonts w:cs="Times New Roman" w:ascii="Times New Roman" w:hAnsi="Times New Roman"/>
          <w:sz w:val="24"/>
          <w:szCs w:val="24"/>
        </w:rPr>
        <w:t>Какое излучение обладает большой проникающей способностью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льтрафиолетовое излуче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нтгеновское излуче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нфракрасное излуче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диоволн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28: </w:t>
      </w:r>
      <w:r>
        <w:rPr>
          <w:rFonts w:cs="Times New Roman" w:ascii="Times New Roman" w:hAnsi="Times New Roman"/>
          <w:sz w:val="24"/>
          <w:szCs w:val="24"/>
        </w:rPr>
        <w:t>Какое излучение проявляет только волновые свойства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ентгеновско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диоволн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амма-излуче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льтрафиолетово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Calibri" w:hAnsi="Calibri" w:cs="Calibri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7:46:00Z</dcterms:created>
  <dc:creator>директор</dc:creator>
  <dc:description/>
  <dc:language>en-US</dc:language>
  <cp:lastModifiedBy>директор</cp:lastModifiedBy>
  <cp:lastPrinted>2013-02-01T10:53:00Z</cp:lastPrinted>
  <dcterms:modified xsi:type="dcterms:W3CDTF">2013-02-01T07:54:00Z</dcterms:modified>
  <cp:revision>1</cp:revision>
  <dc:subject/>
  <dc:title/>
</cp:coreProperties>
</file>