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чет № 4 по теме: «Квантовая и ядерная физ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: </w:t>
      </w:r>
      <w:r>
        <w:rPr>
          <w:rFonts w:cs="Times New Roman" w:ascii="Times New Roman" w:hAnsi="Times New Roman"/>
          <w:sz w:val="28"/>
          <w:szCs w:val="28"/>
        </w:rPr>
        <w:t>Кому принадлежит гипотеза о дискретном испускании атомами излучения - квантами, энергия которых прямо пропорциональна частоте излуч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. Гюйген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 Френ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. Бо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. План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: </w:t>
      </w:r>
      <w:r>
        <w:rPr>
          <w:rFonts w:cs="Times New Roman" w:ascii="Times New Roman" w:hAnsi="Times New Roman"/>
          <w:sz w:val="28"/>
          <w:szCs w:val="28"/>
        </w:rPr>
        <w:t>Что такое фотоэффек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ление вырывания электронов из вещества под действием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ение вырывания протонов из вещества под действием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вление вырывания нейтронов из вещества под действием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: </w:t>
      </w:r>
      <w:r>
        <w:rPr>
          <w:rFonts w:cs="Times New Roman" w:ascii="Times New Roman" w:hAnsi="Times New Roman"/>
          <w:sz w:val="28"/>
          <w:szCs w:val="28"/>
        </w:rPr>
        <w:t>Кем и когда было открыто явление фотоэффек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1911 году Э. Резерфор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1887 году Г. Герц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1766 году  И. Ньюто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1905 году  А. Эйнштей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</w:rPr>
        <w:t>Продолжите формулировку первого закона фотоэффекта: фототок насыщ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но пропорционален интенсивности света, падающего на кат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ямо пропорционален частоте света, падающего на кат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ямо пропорционален интенсивности света, падающего на кат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5: </w:t>
      </w:r>
      <w:r>
        <w:rPr>
          <w:rFonts w:cs="Times New Roman" w:ascii="Times New Roman" w:hAnsi="Times New Roman"/>
          <w:sz w:val="28"/>
          <w:szCs w:val="28"/>
        </w:rPr>
        <w:t>Кем и когда было изучено явление фотоэффек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1888 году Столетов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1887 году Герц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1905 году Эйнштей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sz w:val="28"/>
          <w:szCs w:val="28"/>
        </w:rPr>
        <w:t>Что понимают под работой вых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нимальная работа, которую нужно совершить для  введения электрона внутрь мет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мальная работа, которую нужно совершить для  удаления электрона из  мет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мальная работа, которую нужно совершить для  удаления атомов из мет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7: </w:t>
      </w:r>
      <w:r>
        <w:rPr>
          <w:rFonts w:cs="Times New Roman" w:ascii="Times New Roman" w:hAnsi="Times New Roman"/>
          <w:sz w:val="28"/>
          <w:szCs w:val="28"/>
        </w:rPr>
        <w:t>Корпускулярно-волновой дуализм проявляется в .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едении объекта волновых свой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едении объекта корпускулярных свой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едении одного и того же объекта как корпускулярных, так и волновых свой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8: </w:t>
      </w:r>
      <w:r>
        <w:rPr>
          <w:rFonts w:cs="Times New Roman" w:ascii="Times New Roman" w:hAnsi="Times New Roman"/>
          <w:sz w:val="28"/>
          <w:szCs w:val="28"/>
        </w:rPr>
        <w:t>При больших интенсивностях света, то есть когда число фотонов велико, правильно описывает свойства света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нтовая теор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новая теор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9: </w:t>
      </w:r>
      <w:r>
        <w:rPr>
          <w:rFonts w:cs="Times New Roman" w:ascii="Times New Roman" w:hAnsi="Times New Roman"/>
          <w:sz w:val="28"/>
          <w:szCs w:val="28"/>
        </w:rPr>
        <w:t>Кем была изучена внутренняя структура атом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. Б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 Ньюто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Резерфор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0: </w:t>
      </w:r>
      <w:r>
        <w:rPr>
          <w:rFonts w:cs="Times New Roman" w:ascii="Times New Roman" w:hAnsi="Times New Roman"/>
          <w:sz w:val="28"/>
          <w:szCs w:val="28"/>
        </w:rPr>
        <w:t>Какое из высказываний является первым постулатом Бо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устойчивом атоме электрон может двигаться лишь по особым, стационарным орбитам, не излучая при этом электромагнитной энер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длине окружности каждой стационарной орбиты укладывается целое число длин волн де Бройля, соответствующих движению электр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стационарной орбите момент импульса электрона квантуется (кратен постоянной План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1: </w:t>
      </w:r>
      <w:r>
        <w:rPr>
          <w:rFonts w:cs="Times New Roman" w:ascii="Times New Roman" w:hAnsi="Times New Roman"/>
          <w:sz w:val="28"/>
          <w:szCs w:val="28"/>
        </w:rPr>
        <w:t>Состояние атома с минимальной энергией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буждённым состоя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бодным состоя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 состоя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2: </w:t>
      </w:r>
      <w:r>
        <w:rPr>
          <w:rFonts w:cs="Times New Roman" w:ascii="Times New Roman" w:hAnsi="Times New Roman"/>
          <w:sz w:val="28"/>
          <w:szCs w:val="28"/>
        </w:rPr>
        <w:t>Какое излучение возникает при облучении вещества свет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плов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емилюминесцен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тодолюминесцен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толюминесцен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3: </w:t>
      </w:r>
      <w:r>
        <w:rPr>
          <w:rFonts w:cs="Times New Roman" w:ascii="Times New Roman" w:hAnsi="Times New Roman"/>
          <w:sz w:val="28"/>
          <w:szCs w:val="28"/>
        </w:rPr>
        <w:t>Излучение атома, возникающее при его переходе на более низкий энергетический уровень под действием внешнего электромагнитного излучения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нтанным излуч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уцированным излуч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плов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4: </w:t>
      </w:r>
      <w:r>
        <w:rPr>
          <w:rFonts w:cs="Times New Roman" w:ascii="Times New Roman" w:hAnsi="Times New Roman"/>
          <w:sz w:val="28"/>
          <w:szCs w:val="28"/>
        </w:rPr>
        <w:t>Для инверсной населённости энергетического уровня характерно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 концентрация атомов в возбуждённом состоянии больше, чем концентрация атомов в основ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 концентрация атомов в возбуждённом состоянии меньше, чем концентрация атомов в основ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 концентрация атомов в возбуждённом состоянии равна концентрации атомов в основ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5: </w:t>
      </w:r>
      <w:r>
        <w:rPr>
          <w:rFonts w:cs="Times New Roman" w:ascii="Times New Roman" w:hAnsi="Times New Roman"/>
          <w:sz w:val="28"/>
          <w:szCs w:val="28"/>
        </w:rPr>
        <w:t>Если атом переходит из основного состояния в возбуждённое, то наблюд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учение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глощение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6: </w:t>
      </w:r>
      <w:r>
        <w:rPr>
          <w:rFonts w:cs="Times New Roman" w:ascii="Times New Roman" w:hAnsi="Times New Roman"/>
          <w:sz w:val="28"/>
          <w:szCs w:val="28"/>
        </w:rPr>
        <w:t>Какие из перечисленных свойств не характерно для лазерного излуч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азерное излучение обладает исключительной монохроматичностью и когерентн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чок света лазера имеет очень большой угол расхо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зерное излучение наиболее мощн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7: </w:t>
      </w:r>
      <w:r>
        <w:rPr>
          <w:rFonts w:cs="Times New Roman" w:ascii="Times New Roman" w:hAnsi="Times New Roman"/>
          <w:sz w:val="28"/>
          <w:szCs w:val="28"/>
        </w:rPr>
        <w:t>Кто и когда  сделал предположение об индуцированном излуч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Эйнштейн в 1917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 А. Фабрикант в 1939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. Таунс в 1954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8: </w:t>
      </w:r>
      <w:r>
        <w:rPr>
          <w:rFonts w:cs="Times New Roman" w:ascii="Times New Roman" w:hAnsi="Times New Roman"/>
          <w:sz w:val="28"/>
          <w:szCs w:val="28"/>
        </w:rPr>
        <w:t>Как называется нуклон в заряженном состоя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йтр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ктр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19: </w:t>
      </w:r>
      <w:r>
        <w:rPr>
          <w:rFonts w:cs="Times New Roman" w:ascii="Times New Roman" w:hAnsi="Times New Roman"/>
          <w:sz w:val="28"/>
          <w:szCs w:val="28"/>
        </w:rPr>
        <w:t>Кем и когда был открыт нейтро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ж. Чедвиком в 1932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. Резерфордом в 1919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. Иваненко и В. Гейзенбергом в 1932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0: </w:t>
      </w:r>
      <w:r>
        <w:rPr>
          <w:rFonts w:cs="Times New Roman" w:ascii="Times New Roman" w:hAnsi="Times New Roman"/>
          <w:sz w:val="28"/>
          <w:szCs w:val="28"/>
        </w:rPr>
        <w:t>Из каких частиц состоит ядро любого химического элемен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йтронов и электр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онов и электр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нов и нейтр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1: </w:t>
      </w:r>
      <w:r>
        <w:rPr>
          <w:rFonts w:cs="Times New Roman" w:ascii="Times New Roman" w:hAnsi="Times New Roman"/>
          <w:sz w:val="28"/>
          <w:szCs w:val="28"/>
        </w:rPr>
        <w:t>Как называются атомы одного и того же химического элемента, имеющего одинаковое число протонов в ядре, но разное число нейтрон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стабильные (неустойчивые) яд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отоп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2: </w:t>
      </w:r>
      <w:r>
        <w:rPr>
          <w:rFonts w:cs="Times New Roman" w:ascii="Times New Roman" w:hAnsi="Times New Roman"/>
          <w:sz w:val="28"/>
          <w:szCs w:val="28"/>
        </w:rPr>
        <w:t>Какие силы удерживают в ядре протоны и нейтроны друг с друг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дерные си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витационные си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ктромагнитные си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3: </w:t>
      </w:r>
      <w:r>
        <w:rPr>
          <w:rFonts w:cs="Times New Roman" w:ascii="Times New Roman" w:hAnsi="Times New Roman"/>
          <w:sz w:val="28"/>
          <w:szCs w:val="28"/>
        </w:rPr>
        <w:t>Сильное взаимодействие наблюд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ду протонами и электр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ду протонами и нейтронами в яд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ду любыми части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жду заряженными частиц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4: </w:t>
      </w:r>
      <w:r>
        <w:rPr>
          <w:rFonts w:cs="Times New Roman" w:ascii="Times New Roman" w:hAnsi="Times New Roman"/>
          <w:sz w:val="28"/>
          <w:szCs w:val="28"/>
        </w:rPr>
        <w:t>Как называется физическая величина, равная минимальной работе, которую нужно совершить, чтобы разделить ядро на составные части - протоны и нейтрон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ельная энергия связ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нергия связи яд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нергия ион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вы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5: </w:t>
      </w:r>
      <w:r>
        <w:rPr>
          <w:rFonts w:cs="Times New Roman" w:ascii="Times New Roman" w:hAnsi="Times New Roman"/>
          <w:sz w:val="28"/>
          <w:szCs w:val="28"/>
        </w:rPr>
        <w:t>Что понимают под радиоактивность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ление самопроизвольного превращения одних ядер в другие с испусканием различных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ение самопроизвольного превращения одних ядер в другие с поглощением различных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вление вынужденного превращения одних ядер в другие с испусканием различных части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6: </w:t>
      </w:r>
      <w:r>
        <w:rPr>
          <w:rFonts w:cs="Times New Roman" w:ascii="Times New Roman" w:hAnsi="Times New Roman"/>
          <w:sz w:val="28"/>
          <w:szCs w:val="28"/>
        </w:rPr>
        <w:t>Что понимают под искусственной радиоактивность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диоактивность, наблюдаемая у неустойчивых изотопов, существующих в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диоактивность, наблюдаемая у стабильных  изотопов, существующих в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диоактивность, наблюдаемая у неустойчивых изотопов, полученных в ходе ядерных реак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7: </w:t>
      </w:r>
      <w:r>
        <w:rPr>
          <w:rFonts w:cs="Times New Roman" w:ascii="Times New Roman" w:hAnsi="Times New Roman"/>
          <w:sz w:val="28"/>
          <w:szCs w:val="28"/>
        </w:rPr>
        <w:t>Как называется спонтанное превращение радиоактивного ядра в новое ядро с испусканием электрона и антинейтри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та - расп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ьфа - расп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мма - излуч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8: </w:t>
      </w:r>
      <w:r>
        <w:rPr>
          <w:rFonts w:cs="Times New Roman" w:ascii="Times New Roman" w:hAnsi="Times New Roman"/>
          <w:sz w:val="28"/>
          <w:szCs w:val="28"/>
        </w:rPr>
        <w:t>Как называется промежуток времени, за который распадается половина первоначального числа атом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нее время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од расп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иод полурасп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29: </w:t>
      </w:r>
      <w:r>
        <w:rPr>
          <w:rFonts w:cs="Times New Roman" w:ascii="Times New Roman" w:hAnsi="Times New Roman"/>
          <w:sz w:val="28"/>
          <w:szCs w:val="28"/>
        </w:rPr>
        <w:t>Активность радиоактивного распада выше, если 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иод полураспада боль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од полураспада мень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0: </w:t>
      </w:r>
      <w:r>
        <w:rPr>
          <w:rFonts w:cs="Times New Roman" w:ascii="Times New Roman" w:hAnsi="Times New Roman"/>
          <w:sz w:val="28"/>
          <w:szCs w:val="28"/>
        </w:rPr>
        <w:t>При каком значении коэффициента размножения нейтронов цепная ядерная реакция протекает стационар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k&lt;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k&gt;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k=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1: </w:t>
      </w:r>
      <w:r>
        <w:rPr>
          <w:rFonts w:cs="Times New Roman" w:ascii="Times New Roman" w:hAnsi="Times New Roman"/>
          <w:sz w:val="28"/>
          <w:szCs w:val="28"/>
        </w:rPr>
        <w:t>Что понимают под критической масс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нимальная масса урана, начиная с которой реакция деления ядер становится самоподдерживающей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мальная масса урана, начиная с которой реакция деления ядер угас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2: </w:t>
      </w:r>
      <w:r>
        <w:rPr>
          <w:rFonts w:cs="Times New Roman" w:ascii="Times New Roman" w:hAnsi="Times New Roman"/>
          <w:sz w:val="28"/>
          <w:szCs w:val="28"/>
        </w:rPr>
        <w:t>Что такое термоядерный синте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кция, в которой при высокой температуре из тяжёлых ядер образуются лёг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, в которой при высокой температуре из легких ядер синтезируются тяжёл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я, в которой при очень низкой температуре из легких ядер синтезируются тяжёл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3: </w:t>
      </w:r>
      <w:r>
        <w:rPr>
          <w:rFonts w:cs="Times New Roman" w:ascii="Times New Roman" w:hAnsi="Times New Roman"/>
          <w:sz w:val="28"/>
          <w:szCs w:val="28"/>
        </w:rPr>
        <w:t>Что понимают под дозой поглощённого излуч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зведение дозы поглощения на коэффициент ка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едение энергии излучения, поглощаемым телом, на его мас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ношение энергии излучения, поглощаемым телом, к его ма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4: </w:t>
      </w:r>
      <w:r>
        <w:rPr>
          <w:rFonts w:cs="Times New Roman" w:ascii="Times New Roman" w:hAnsi="Times New Roman"/>
          <w:sz w:val="28"/>
          <w:szCs w:val="28"/>
        </w:rPr>
        <w:t>В каких единицах измеряется эквивалентная доза поглощ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грэ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ивер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джоул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№35: </w:t>
      </w:r>
      <w:r>
        <w:rPr>
          <w:rFonts w:cs="Times New Roman" w:ascii="Times New Roman" w:hAnsi="Times New Roman"/>
          <w:sz w:val="28"/>
          <w:szCs w:val="28"/>
        </w:rPr>
        <w:t>Что такое квар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даментальные частицы, участвующие в слабом взаимодейств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даментальные частицы, участвующие в сильном взаимодейств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носчик сильного взаимодейст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директор</dc:creator>
  <dc:description/>
  <cp:keywords/>
  <dc:language>en-US</dc:language>
  <cp:lastModifiedBy>Рабочий</cp:lastModifiedBy>
  <cp:lastPrinted>2013-04-19T09:24:00Z</cp:lastPrinted>
  <dcterms:modified xsi:type="dcterms:W3CDTF">2015-03-28T07:39:00Z</dcterms:modified>
  <cp:revision>3</cp:revision>
  <dc:subject/>
  <dc:title/>
</cp:coreProperties>
</file>