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чет № 4 по теме: «Квантовая и ядерная физ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Какую гипотезу высказал  М. План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. Планк высказал гипотезу  о непрерывном испускании  атомами из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. Планк высказал гипотезу  о дискретном испускании атомами излучения - кван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. Планк высказал гипотезу о дискретном испускании атомами излучения - квантами, энергия  которых прямо пропорциональна частоте из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Явление вырывания электронов из вещества под действием света называется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ониз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тоэффек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ектролитической диссоци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Кем и когда было изучено явление фотоэффек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1911 году Э. Резерфор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1887 году Г. Герц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1888 году  А. Столетов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1905 году  А. Эйнштей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Продолжите формулировку второго закона фотоэффекта: максимальная кинетическая энергия фотоэлектронов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тно пропорциональна частоте света и не зависит от его интенс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ямо пропорциональна частоте света и не зависит от его интенс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ямо пропорциональна длине световой волны и зависит от его интенс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Кем и когда было объяснено явление фотоэффек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1888 году Столетов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1887 году Герц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1905 году Эйнштей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Что такое красная граница фотоэффек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нимальная частота излучения,  ниже которой фотоэффект невозмож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мальная частота излучения,  при  которой фотоэффект уже наблюд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мальная работа, которую нужно совершить для  удаления электрона из  мет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Какую гипотезу высказал французский физик Луи де Бройль в 1923 го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юбая частица обладает только  корпускулярными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юбая частица помимо корпускулярных свойств обладает ещё и волновыми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пускулярно-волновой дуализм присущ только фото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При низкой  интенсивности  света, то есть когда число фотонов невелико, правильно описывает свойства света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нтовая те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лновая те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К какому выводу пришёл Э. Резерфорд после проведения экспериментов по изучению внутренней структуры атом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ительный заряд атома распределён  подобно расположению изюминок в кек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ительный заряд атома сосредоточен по всему  объёму ат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жительный заряд атома сосредоточен в объёме, очень малом по сравнению с объёмом атома, или в ядре ат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Какое из высказываний является вторым  постулатом Бо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устойчивом атоме электрон может двигаться лишь по особым, стационарным орбитам, не излучая при этом электромагнитн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лучение света атомом происходит при переходе атома из стационарного состояния с большей  энергией в стационарное состояние с меньшей энерг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лучение света атомом происходит при переходе атома из стационарного состояния с меньшей  энергией в стационарное состояние с большей  энерг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Энергетическое состояние с положительной энергией электрона называются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буждённым состоя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бодным состоя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 состоя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Какое излучение возникает при бомбардировке атомов вещества электрон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пловое 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емилюминесцен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тодолюминесцен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толюминесцен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Излучение, испускаемое при самопроизвольном переходе атома из одного состояния в другое называется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нтанным излуч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уцированным излуч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пловое 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Какое состояние электрона в атоме называется метастабиль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буждённое состояние электрона в атоме, в котором он может находиться очень маленькое время по сравнению с обычным возбуждённым состоя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буждённое состояние электрона в атоме, в котором он может находиться достаточно долго  по сравнению с обычным возбуждённым состоя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Если атом переходит из возбуждённого состояния в основное, то наблюдается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учение с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глощение с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Какие из перечисленных свойств не характерно для лазерного излуч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азерное излучение обладает исключительной монохроматичностью и когерент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чок света лазера имеет очень малый угол расх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зерное излучение самое маломощное 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Кто и когда  создал  первый лазер,  работающий в видимом диапазо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Эйнштейн в 1917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 А. Фабрикант в 1939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. Мейман в 1960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Как называется нуклон в нейтральном состоя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йт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ект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Кем и когда был открыт прот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. Резерфордом в 1919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ж. Чедвиком в 1932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. Иваненко и В. Гейзенбергом в 1932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0: </w:t>
      </w:r>
      <w:r>
        <w:rPr>
          <w:rFonts w:cs="Times New Roman" w:ascii="Times New Roman" w:hAnsi="Times New Roman"/>
          <w:sz w:val="28"/>
          <w:szCs w:val="28"/>
        </w:rPr>
        <w:t>Химические свойства элемента определяются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слом нуклонов (массовым числ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лом нейтр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лом протонов (зарядовым числ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1: </w:t>
      </w:r>
      <w:r>
        <w:rPr>
          <w:rFonts w:cs="Times New Roman" w:ascii="Times New Roman" w:hAnsi="Times New Roman"/>
          <w:sz w:val="28"/>
          <w:szCs w:val="28"/>
        </w:rPr>
        <w:t>Что такое изотоп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томы одного и того же химического элемента, имеющие одинаковое число электронов и нейтр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омы одного и того же химического элемента, имеющие одинаковое число нейтронов в ядре, но разное число прот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омы одного и того же химического элемента, имеющие одинаковое число протонов в ядре, но разное число нейтр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2: </w:t>
      </w:r>
      <w:r>
        <w:rPr>
          <w:rFonts w:cs="Times New Roman" w:ascii="Times New Roman" w:hAnsi="Times New Roman"/>
          <w:sz w:val="28"/>
          <w:szCs w:val="28"/>
        </w:rPr>
        <w:t>Что такое ядерные сил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ы, осуществляющие взаимодействие между нуклонами в яд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ы, осуществляющие взаимодействие между протонами в яд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ы, осуществляющие взаимодействие между нейтронами в яд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3: </w:t>
      </w:r>
      <w:r>
        <w:rPr>
          <w:rFonts w:cs="Times New Roman" w:ascii="Times New Roman" w:hAnsi="Times New Roman"/>
          <w:sz w:val="28"/>
          <w:szCs w:val="28"/>
        </w:rPr>
        <w:t>Какое из фундаментальных взаимодействий осуществляет взаимодействие между протоном и нейтроном в яд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витационное взаимо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ьное взаимо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ектромагнитное взаимо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абое взаимо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4: </w:t>
      </w:r>
      <w:r>
        <w:rPr>
          <w:rFonts w:cs="Times New Roman" w:ascii="Times New Roman" w:hAnsi="Times New Roman"/>
          <w:sz w:val="28"/>
          <w:szCs w:val="28"/>
        </w:rPr>
        <w:t>Как называется физическая величина, которая показывает энергию связи, приходящейся на один нукл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нергия связи яд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дельная энергия связ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нергия ио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вы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5: </w:t>
      </w:r>
      <w:r>
        <w:rPr>
          <w:rFonts w:cs="Times New Roman" w:ascii="Times New Roman" w:hAnsi="Times New Roman"/>
          <w:sz w:val="28"/>
          <w:szCs w:val="28"/>
        </w:rPr>
        <w:t>Что понимают под естественной радиоактивност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диоактивность, наблюдаемая у неустойчивых изотопов, существующих в прир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адиоактивность, наблюдаемая у стабильных изотопов, существующих в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диоактивность, наблюдаемая у неустойчивых изотопов, полученных в ходе ядерных реа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6: </w:t>
      </w:r>
      <w:r>
        <w:rPr>
          <w:rFonts w:cs="Times New Roman" w:ascii="Times New Roman" w:hAnsi="Times New Roman"/>
          <w:sz w:val="28"/>
          <w:szCs w:val="28"/>
        </w:rPr>
        <w:t>Как называется спонтанное превращение радиоактивного ядера в новое ядро с испусканием альфа-част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мма - 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та - рас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ьфа - рас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7: </w:t>
      </w:r>
      <w:r>
        <w:rPr>
          <w:rFonts w:cs="Times New Roman" w:ascii="Times New Roman" w:hAnsi="Times New Roman"/>
          <w:sz w:val="28"/>
          <w:szCs w:val="28"/>
        </w:rPr>
        <w:t>Как называется электромагнитное излучение, возникающее при переходе ядер из возбуждённого в более низкое энергетическое состоя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мма - 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ьфа - рас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та - рас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8: </w:t>
      </w:r>
      <w:r>
        <w:rPr>
          <w:rFonts w:cs="Times New Roman" w:ascii="Times New Roman" w:hAnsi="Times New Roman"/>
          <w:sz w:val="28"/>
          <w:szCs w:val="28"/>
        </w:rPr>
        <w:t>Что позволяет определить закон радиоактивного распа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оначальное число ат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ло распавшихся ат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ло нераспавшихся ат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9: </w:t>
      </w:r>
      <w:r>
        <w:rPr>
          <w:rFonts w:cs="Times New Roman" w:ascii="Times New Roman" w:hAnsi="Times New Roman"/>
          <w:sz w:val="28"/>
          <w:szCs w:val="28"/>
        </w:rPr>
        <w:t>Активность радиоактивных атомов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вается  с течением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бывает с течением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0: </w:t>
      </w:r>
      <w:r>
        <w:rPr>
          <w:rFonts w:cs="Times New Roman" w:ascii="Times New Roman" w:hAnsi="Times New Roman"/>
          <w:sz w:val="28"/>
          <w:szCs w:val="28"/>
        </w:rPr>
        <w:t>При каком значении коэффициента размножения нейтронов цепная ядерная реакция лавинообразно нараст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k=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k&lt;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k&gt;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1: </w:t>
      </w:r>
      <w:r>
        <w:rPr>
          <w:rFonts w:cs="Times New Roman" w:ascii="Times New Roman" w:hAnsi="Times New Roman"/>
          <w:sz w:val="28"/>
          <w:szCs w:val="28"/>
        </w:rPr>
        <w:t>Что такое ядерный реак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ойство, в котором выделяется тепловая энергия в результате управляемой цепной реакции деления яд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ройство, в котором выделяется тепловая энергия в результате управляемого термоядерного синте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2: </w:t>
      </w:r>
      <w:r>
        <w:rPr>
          <w:rFonts w:cs="Times New Roman" w:ascii="Times New Roman" w:hAnsi="Times New Roman"/>
          <w:sz w:val="28"/>
          <w:szCs w:val="28"/>
        </w:rPr>
        <w:t>Что понимают под эквивалентной дозой поглощённого излуч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ношение энергии излучения, поглощаемым телом, к его мас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ношение дозы поглощения к коэффициенту ка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изведение дозы поглощения на коэффициент ка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3: </w:t>
      </w:r>
      <w:r>
        <w:rPr>
          <w:rFonts w:cs="Times New Roman" w:ascii="Times New Roman" w:hAnsi="Times New Roman"/>
          <w:sz w:val="28"/>
          <w:szCs w:val="28"/>
        </w:rPr>
        <w:t>В каких единицах измеряется доза поглощ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зивер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грэ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джоу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4: </w:t>
      </w:r>
      <w:r>
        <w:rPr>
          <w:rFonts w:cs="Times New Roman" w:ascii="Times New Roman" w:hAnsi="Times New Roman"/>
          <w:sz w:val="28"/>
          <w:szCs w:val="28"/>
        </w:rPr>
        <w:t>Какое излучение имеет высокую биологическую актив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та-из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ьфа-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мма-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5: </w:t>
      </w:r>
      <w:r>
        <w:rPr>
          <w:rFonts w:cs="Times New Roman" w:ascii="Times New Roman" w:hAnsi="Times New Roman"/>
          <w:sz w:val="28"/>
          <w:szCs w:val="28"/>
        </w:rPr>
        <w:t>Что такое аннигиляц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цесс рождения или исчезновения элементарных час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цесс взаимодействия гамма-кванта с веществом, в результате чего образуются элементарная частица и её античаст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сс взаимодействия элементарной частицы с её античастицей, в результате чего они превращаются в гамма-кванты или другие час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40:00Z</dcterms:created>
  <dc:creator>директор</dc:creator>
  <dc:description/>
  <cp:keywords/>
  <dc:language>en-US</dc:language>
  <cp:lastModifiedBy>Рабочий</cp:lastModifiedBy>
  <cp:lastPrinted>2013-04-19T10:44:00Z</cp:lastPrinted>
  <dcterms:modified xsi:type="dcterms:W3CDTF">2015-03-28T07:37:00Z</dcterms:modified>
  <cp:revision>3</cp:revision>
  <dc:subject/>
  <dc:title/>
</cp:coreProperties>
</file>