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1 (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а, са, са – бегает в лесу ли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, со, со – катим колес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у, су, су – в миске суп себе не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ы, сы, сы – длинные ус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2 (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с, ас, ас – в сумке вкусный анан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с, ос, ос – в саду много 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с, ус, ус – у Сони какту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с, ис, ис – я на санках еду вни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ыс, ыс, ыс – Денис пьет кумы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3 (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та, ста, ста – спит собака у ку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к, сок, сок – кекса вкусного кус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на, сна, сна – за зимой идет вес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ас, вас, вас – наливай в стаканы кв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4 (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нас газ пог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сов нет у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киски в миске суп и соси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Гусак на гусака глядит свыс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Сони и Сани в банке сомики с ус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5 (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Этот сом спит спокойно под мос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маленькой Сани сломались са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Ест киска суп из ми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Сони и Сани в сетях сом с ус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ва не спит, на суку сиди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1 (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и, си, си – будем петь в так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я, ся, ся – у осины два гу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е, се, се – спели песню в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ё, сё, сё – вот и лето вс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ю, сю, сю – споем мы песню вс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2 (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сь, ась, ась – купим маз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сь, ось, ось – под сосной огромный ло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есь, есь, есь – я гуляю зде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юсь, юсь, юсь – я лосей бою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3 (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Есть у Аси котик Ва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спугались Люси бабусины гус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Дуси синие бу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ася сено косит, Сеня сено нос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ы не бойся: это гусь, я сама его бою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ы сидим на лесенке, и поем мы песе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ели на салазки – заблестели глаз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еня во сне сидит на сос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4 (З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, за, за – вот идет ко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о, зо, зо – вот идет биз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у, зу, зу – вазу мою я в таз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ы, зы, зы – я везу свои воз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он, зон, зон – это мой газ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1 (З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я, зя, зя – нам болеть нельз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и, зи, зи – сено отвез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е, зе, зе – дам попить коз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ей, зей, зей – посетили мы муз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юм, зюм, зюм – в магазине есть изю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2 (З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зеленом лесу землянику не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от забавная затея запускать на нитке зме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вездолет взлетел к звезд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оиного зайку зовут Зазнай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газоне пасутся бизо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зайки Бубы заболели зу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оя – зайкина хозяйка, спит в тазу у Зои зайка, зайка не спит, Зою зовет, зайке коза спать не д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3 (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ца, ца, ца – на блюдце два яй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цо, цо, цо – у Цили есть яйц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цу, цу, цу – цветы несу отц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це, це, це – цифры на коль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цы, цы, цы – ягненок у ов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4 (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ц, ац, ац – вот какой матра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ец, ец, ец – целый леден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ца, ица, ица – на акации си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ец, вец, вец – певица и пев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1 (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аленный боец в бою молоде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Цып, цып, цыплятки, вот водица в ка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е идется и не едется, коль на улице гололед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кольца нет кон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евелика птица синица, а умн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д мельницей вьется метел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коло колодца кольцо не найд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Цыпленок цапли цепко цепляется за цеп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тоит цапля у болотца, улыбается, сме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цветнике цветут ц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то меня боится, тому не дам вод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2 (Ш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ша, ша, ша – у меня лап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шо, шо, шо – летом хорош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шу, шу, шу – шапку новую нош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ши, ши, ши – это малы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ше, ше, ше – ты мне по душ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3 (Ш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ш, аш, аш – это домик на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ш, ош, ош – у меня но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ш, уш, уш – вот холодный ду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ш, иш, иш – за окном такая тиш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еш, еш, еш – яблоки поеш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1 (Ш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ша, аша, аша – это наша Ма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шка, ашка, ашка – на шкафу бука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шка, ошка, ошка – на окошке ко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шка, ушка, ушка – Машина поду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ышка, ышка, ышка – вот маленькая мы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2 (Ш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Миши машина и пушка.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шиповника ши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аша катает Мишу на машине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аша пишет букву «Ш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таша вышивает подушку.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Бабушка вышивает подуш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шкафу шашки и шахматы.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алыши шагают в шко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ышка убегает от ко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шка лежит на подуш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3 (Ш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аша нашла шишку.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леша надел шубу и шапку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леша нашел шампинь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Школьники подошли к школе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Швея шьёт на швейной машине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таша и Паша ушли в к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аша шьет шубу и шапку кукле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бабушки шелковая ша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едушка покупает Алеше шашки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кошки ушки на  макуш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1 (Ш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аша пашет, Маша пляш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аша в душе моет шею и уш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Наташи под ушком пышная подуш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аша вышла на опушку и увидела кукуш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Мишутки – Мишки камешки и ши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Шишки у Мишки, шашки – у Па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Шумят шины нашей маш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шки на макушке у мышки – малы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2 (Ш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шка на окошке, у окошка – Леш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ише, мыши, тише, мыши, кот сидит и еле дыш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ыхтит, как пышка, наш пухлый Миш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Я по камешкам пошел, шубу шелкову наш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еша и Клаша едят пшенную каш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аша у душа мыла шею и уш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Шапка и шубка – вот наш Мишу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иша Маше что-то пишет. Отгадай, что пишет Миш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3 (Ж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жа, жа, жа – ходят два еж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жу, жу, жу – на лужок хож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жи, жи, жи – ежик, желудь покаж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жи, жи, жи – тут живут еж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же, же, же – пижама на еж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1 (Ж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жа, жа, жа – жалоба еж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жу, жу, жу – я жилет вяж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жу, жу, жу – на ежа гляж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жи, жи, жи – Женя, не туж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же, же, же – вижу желудь на еж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2 (Ж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ождик, дождик, не дожди, не дожди ты, подож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Бедный ежик ежится, все ему немож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ежебока рыжий кот отлежал себе жив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живом уголке жили ежи, жабы да уж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Ежатам папа – ежик накупил сапож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жиже лужи жабы не туж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Ель на ёжика похожа, ель в иголках, ёжик – тож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3 (Ж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Жук лежит и встать не может, ждет он, кто ему помож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Жутко жуку жить на су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ужа – ужата, у ежа – ежа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яжу, вяжу, на жука гляж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е живут ужи, где живут еж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жин нужен жуку и уж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Жук жужжит: «Жу-жу-жу! Я живу – не туж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Я на ветке сижу и жужжу, жужжу, жужжу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4 (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а, ча, ча – локон у плеч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о, чо, чо – чайка села на плеч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у, чу, чу – сока я хо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и, чи, чи – в чемодан кладу клю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е, че, че – есть колечко на ключ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1 (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ч, ач, ач – тише, Танечка, не плач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ч, оч, оч – надо Ванечке помоч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ч, уч, уч – тополь, тополь, ты могу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еч, еч, еч – вот маленький ме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2 (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укчи читали в чу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Танечки в баночке бабо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Димочки котеночек, у Танечки утеноч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чемодане у чечетки че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Любочки юбочка, у Олечки – коле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пел волчок, упал на бочок – и молч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скочил жучок на сучок, и сломал жучок каблуч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3 (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ерепаха очень четко отчеканила чечет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ерной ночью черный кот прыгнул в черный дымох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айка у причала отчаянно крич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ерепаха, не скучая, час сидит за чашкой ч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учеек, ручеек, дай водички на ча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четверг четвертого числа ключи овечка принес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етыре черненьких чумазеньких чертенка чертили черными чернилами чертеж чрезвычайно чис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4 (Щ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ща, ща, ща – я поймал лещ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щё, щё, щё – дать сгущенки вам ещ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щи, щи, щи – щиплем щавель мы на щ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щу, щу, щу – щуку я за хвост тащ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щу, щу, щу – щуку я не упущ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1 (Щ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щ, ащ, ащ – на щенка свалился плащ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щ, ощ, ощ – мой щенок тощ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щ, ущ, ущ – вьется плющ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ещ, ещ, ещ – мне попался лещ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2 (Щ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ещ плещется, хвощ хлещ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наших щеночков щетинка на щеч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Щуку я тащу, тащу, щуку я не упущ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Щетка, щипцы и клещи – нужные вещ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еща угощала щами и лещ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40"/>
        </w:rPr>
        <w:t>Два щенка щека к щеке грызли щетку в угол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ы нас, мама, не ищи, щиплем щавель мы на щ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3 (Щ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ина посчитала вещи: ящик, щетка, плащик, клещ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 кущи все гущ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Щекотали щеткою щенка, ощипали тощие б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Щенок тащил тяжелый щит, поэтому щенок пищ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ащу, тащу, не дотащу, боюсь еще, что выпущ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ощие мощ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ощий Кощей тащит ящик овощ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4 (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а, ла, ла – Клава села у ст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у, лу, лу – Клаву отведу к сто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о, ло, ло – Клаве за столом свет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ы, лы, лы – сядем за ст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1 (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л, ал, ал – я иду в подв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л, ол, ол – у осины ство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л, ул, ул – вот высокий сту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л, ил, ил – молоко теленок пи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2 (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лка, олка, олка – под столом есть пол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лка, улка, улка – на столе бул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лка, илка, илка – в мойке вил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ло, пло, пло – нам теп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ат, лат, лат – купим мы хал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3 (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елки иголки кол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коло кола колоко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ш Полкан попал в капк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ихаил гол заб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авел мал, с лавки уп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мола, смола по стволу тек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ила мала, молока попи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Этот колобок похож на клубо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опочет ласково волна, на небе полная лу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олго Мила искала булавку, а булавка упала под лав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4 (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Белый снег, белый м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Белый заяц тоже б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 вот белка не бе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Белой белка не бы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1 (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се бело, бело, бел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ного снегу наме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от веселые день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се на лыжи и конь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2 (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Заяц белый, заяц белы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ы куда за лыком бега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яц белый отвеча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Я не бегал, я скака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3 (Л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я, ля, ля – под колесами зем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е, ле, ле – тина на вес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и, ли, ли – мы козу пас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ё, лё, лё – ты скажи «алё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ю, лю, лю – куколку купл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4 (Л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я, ля, ля – облепила листья т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я, ля, ля – зеленеют все п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е, ле, ле – книги спрятаны в сто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и, ли, ли – мы оленю помог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ю, лю, лю – клюквенный компот любл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1 (Л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Галины много мал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оля и Лена несут поле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Гали и Лили туфельки бы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Лиды и Гали ленты уп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Лены болит коле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аля и Лена пилят поле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ев и Алена сидели у кле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2 (Л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ля и Толя гуляли в п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ебеди летят, на поля гляд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ля полено колет, Поля поле по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илят и колят Филя и К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 полю, по полю идет Толя к топо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юба с Леной тихо пели на полянке возле 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Галя и Люда купили блюд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3 (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, ра, ра – ровная г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о, ро, ро – утром едем на метр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у, ру, ру – краской красим кону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ы, ры, ры – в парке кружат кома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у, ру, ру – я морковь нат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ы, ры, ры – топоры ост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1 (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р, ар, ар – Рая едет на баз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р, ор, ор – на стене уз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р, ур, ур – у корыта много ку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р, ир, ир – Ира пьет кефи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н, ран, ран – у ворот стоит бар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ра, ора, ора – Рома у заб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2 (Р)</w:t>
      </w:r>
    </w:p>
    <w:p>
      <w:pPr>
        <w:sectPr>
          <w:headerReference w:type="default" r:id="rId2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рудный ур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громный гор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ругая стор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ой комар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40"/>
        </w:rPr>
        <w:t>громадный парох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окрая тр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стрый топ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ерная смород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рутая г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рная тр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тарое пер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горная тропи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ерая вор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рудн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быстрая рак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ружевной узор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3 (Р)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орская рыб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овная доро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ровяной сар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овный проб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40"/>
        </w:rPr>
        <w:t>пёстрая руба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тарший бр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ерный гра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пругая пруж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ткрытая фрам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рочный гру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барабанная дроб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ерный др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тарая дружб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руглое ядр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рутой повор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скрыть коробку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1 (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Без труда не вынешь и рыбку из п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оворонила ворона воронё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дворе трава, на траве др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Бобры добры до по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е руби дрова на краю д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рут нрав у тиг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ера и Тамара – красивая па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ома боится гро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2 (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огороде воры забрали помидо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Нюры и Веры хорошие мане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аруся рано кормит бара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тром в срок идем на у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Едим пирог, в пироге – твор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есет Егор острый топ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ыбак на корме кормит ры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Бараны барабанят в бараба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3 (Р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я, ря, ря – реки и мор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и, ри, ри – горели фона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ю, рю, рю – репу я вар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, ре, ре – терем на го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4 (Р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рь, арь, арь – Рита ест суха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рь, орь, орь – у Бориса ко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ерь, ерь, ерь – посмотри, какая две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рь, урь, урь – брови, Варенька, не хму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1 (Р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х, рех, рех – грецкий ем оре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ёк, рёк, рёк – слышу твой упрё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с, рес, рес – на коре надре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ят, рят, рят – сяду в третий ря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2 (Р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аря и Марина варили варенье из ряб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арина маринует гри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 рядом ряд идет отря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рябину посмотри, прилетели снеги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рина и Марина пьют сок из мандар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Ирины, у Ирины резеда и георгин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3 (С) – (Ш)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ташины весну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еселый пастуш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слушный малы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ушистая ко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мешные сти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пасное путешеств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оскошная шкатул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голосистый солову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ушистый ланды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ушистая уша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ушеные гру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шелестят камыш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мешные поте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кошенный лу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асковое солныш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шумное шоссе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4 (С) – (Ш)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есная опу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пелая виш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шелестят в тиш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шуршат в сара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лышны в са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пешат в шко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ушить на вешал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есутся по шос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шустрая стару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ясное солныш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трашный стиш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шестой пастуш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кользкое шос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мешное путешеств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слушный сыни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шесть стеклышек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1 (С) – (Ш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Сашки шашки, сушки у Ната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аша любит сушки, а Соня ватру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Шишки на сосне, шашки на ст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аша шапкой шишку сши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Шла Саша по шоссе и сосала суш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Шла лиса по шесточ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Шесть несушек съели шесть суш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укушка кукушонку сшила капюшон, как в капюшоне он смеш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2 (С) – (Ш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нашего сынишки старые пусты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Саши весь нос в саж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ышка Сашка скушала каш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 шоссе с шумом несутся маш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ыплется пушистый сне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40"/>
        </w:rPr>
        <w:t>Слышится сильный шу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исит Мишина шуб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лышна весёлая пес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3 (З) – (Ж)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нойная жара                           замороженные баклажан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40"/>
        </w:rPr>
        <w:t>тяжелые заботы                       запах жасми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40"/>
        </w:rPr>
        <w:t>глазастый жираф                     жуткие мороз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40"/>
        </w:rPr>
        <w:t>дружеский звонок                   желтые роз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40"/>
        </w:rPr>
        <w:t>желательный результат          жестокий зако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40"/>
        </w:rPr>
        <w:t>ужасный звонок                      жало зме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40"/>
        </w:rPr>
        <w:t>жирный зверь                          золотой жак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глазастая жаба                         побежать наз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1 (З) – (Ж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Во время дождя нужен зон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В джунглях живут обезьян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о зелёной траве ползут уж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В живом уголке живет заяц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У Зины в корзине ежеви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В зале ожидания Зоя увидела Жанн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Таёжный посёлок занесло снег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На земле лежит железная лопа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2 (З) – (Ж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Зажглась лампа под зеленым абажур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Зоя поставила жасмин в ваз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Каждый охотник желает знать, где сидит фаза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Женя загадал сложную загад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визжала железная пила, застучал тяжелый молоток. Женя резал ржаной хле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Я зажал железный гвозд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ес лежал и лизал лап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3 (З) – (Ж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еленый мотылек сел на желтый стебел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жглись звез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оя живет возле зав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Женя и Зоя ужин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Зои живой зая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за жует се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Зои два ужа, у Лизы два жу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зеленой лужайке забавные зай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1 (З) – (Ж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магазине покупают одеж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оя уже давно ждет Зи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Женя Зою не узнала, потому и убеж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езу, лезу по железу, не залезу – съеду вни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Зины много забот, заболел у зайки жив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жглась зеленая звезда, запустим звездолет т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жужжала муха, дожужжалась пау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ржавел железный зам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2 (С) – (Ц)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нное цар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бразцы сит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ценный пес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етский стол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тая пти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русливые зай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усты ак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уцый хво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ияние солн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царь с цариц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осква – стол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олосатая гусе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бразец ста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есяц на солн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лдатские с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арафан из сит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ысокая лест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ветлые ресн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нная цап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целый стакан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3 (С) – (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аленькой синице все гусеница сн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ъел наконец кузней холоде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Сони бьются стаканы и блюд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евелика птица синица, а умн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Цапля, стоя на крыльце, объясняет букву «ц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акации синица, целый месяц ей не сп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не в оконце ярко светит солн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усть метет метелица, белым снегом стел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1 (Ч) – (Щ)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горячие ще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щу точильщ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лючая ще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етающая баб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олочная пищ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чтовый ящ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тичий щеб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чу товарищ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истое помещ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удесное угощ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щу чемод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пченые лещ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ечащий вра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очный щ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чные овощ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ерный ще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ужие вещ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ищу чайник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2 (Ч) – (Щ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нашей пуще чащи гущ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ва щенка на чердаке грызли щетку в угол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очку угощали щами и копчеными лещ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пещере большущие мыши летуч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нашей Танечки на щечках ямо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Щеночек в чащу дощечку тащ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Щеткой чищу я щенка, щекочу ему б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лащ чищу, чищу и отчищ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асовщик, прищурив глаз, чинит часики для н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Щенок на даче все в ящик тащ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3 (С) – (Щ)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синовая рощ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етящая с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ильный носильщ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ящик с семен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асины клещ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ощная ст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мелый купальщ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исий хвостищ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щеглы на ясе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щищать слаб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ощие лося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иний плащ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ырастить щав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кулящий ще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щучья п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веркающий светильник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1 (С) – (Щ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има, ищи щавель на щ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ищник ищет в сосняке пищ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еселый пес щетку прин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е вырастишь овощей – не сваришь щ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беру овощей, угощу товарищ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Щенка в поселке я ищу, его сгущенкой угощ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Боюсь щенка не дотащу, еще боюсь, что выпущ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2 (Ч) – (ТЬ)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горячий утю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емные ту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емный чул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яжелый чемод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еплая пе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ужой коте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угунный кот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етят птички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3 (Ч) – (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альчики катят тач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тачке кирпи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тички солнышка ждут, птички песни по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ячик бьют, а он не плачет, только скач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ва днем прячется, ночью охот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олбит деревья дятел, но их он не калечит, а леч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ступил вечер и утих вет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лыли по небу тучки. Тучек – четыре штучк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4 (Р) – (Л)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ахровое полотен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зеро Байк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жаркий полд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овные стол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городская площад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рутой скл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логая кры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трывной календа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пелый виногра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грала и выигр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Валерки тарел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ара – балер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рабли лавиров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ролева карнавала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1 (Р) – (Л)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ервый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граничная поло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озовое мы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голубая руба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одное сл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Лары мармел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толяр и маля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нцертный з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расивые гл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озрачное стек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еселый празд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веркнула мол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збила зерка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алера на карусели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2 (Р) – (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лара у Вали играет на роя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роль – орел, орел – коро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оворонила ворона вороне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ыбу ловит рыболов, весь в реку уплыл у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орубь прорубили – рыбки налови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алерка уронил тарел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Ларисы – кролики, у Бориса – рол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есорубы на столы положили топо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рел на горе, перо на ор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исовал художник ламу и картину вставил в ра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аара мала, лак проли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овкий крот влез на пл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1 (Р) – (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Нюры юла красива, да м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ила – краса, голубые гл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едушку зовут Лука, у него болит ру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руках игла, это не иг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алы комары, да злы до по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ыло серо, да моет бе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море росли водорос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ыр колбасный просто класс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реди белых голубей один серый вороб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ира мыла мылом И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овко я беру пилу и пилой дрова пи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гармони громко заиграл Ерем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2 (ЛЬ) – (Й)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егкие полен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юбимый ель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упленная 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ипкий фити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ый у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стельное бел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целебный буль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синая та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ополиные лист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литая ли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кользкая коле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леновая алле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линная линей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гольная пы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ьняное бел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алиновая лей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егковой автомоби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аленькая Ю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втомобильная коле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ипкий к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лейкие лист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ебединые клинья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cs="Times New Roman" w:ascii="Times New Roman" w:hAnsi="Times New Roman"/>
          <w:b/>
          <w:i/>
          <w:sz w:val="40"/>
          <w:szCs w:val="40"/>
        </w:rPr>
        <w:t>1 (ЛЬ) – (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Юля и Илья гуляют по поля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Ильи линейка, у Юли – к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ля колья колет, Илья лейку мо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аллее у Юли ели, липы и кл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иля поливает лилию из лей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Юля и Илья подклеивают обои обойным кле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Есть у калики Антипа тонкая-тонкая лип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ы видели линей, один одного длин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(С) – (Ш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а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аквоя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у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у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ушил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луш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асса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асса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осонож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спашо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есну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стру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утешеств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иста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скош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ше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ше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шеле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шеф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спы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роконож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складу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шал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выш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е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луш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лыш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ашень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арш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раш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лныш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еклыш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шос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меш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кош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еш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сеш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сме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ушист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ушист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луш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есшум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ыни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руси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ару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сшумела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шас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шан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шахмати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шер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шеств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астуш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шеств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утешеств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гла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а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оро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елла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аквоя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рсона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ра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иста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екля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усты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неш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ыроеж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ладкоеж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еж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есну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ружка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(С) – (Ж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аж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аж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ажен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апож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жа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урж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уж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лужб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же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журнали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же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ассажи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жисс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кваж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юж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яже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веже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же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ло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апож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неж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еж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аж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дснеж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змож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ссуж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жин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ерж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оржество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(З) – (Ж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ж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жигал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желез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жез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йза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движ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жез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жиг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жиз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желтиз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леж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ж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беж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держ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долж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рж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ряж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служ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кружить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(З) – (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дач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вод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то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одч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убочис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зач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казоч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злуч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вездоч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за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з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аз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везд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дач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дач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вуч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моч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злич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нач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вездоч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рач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азет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зведчик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(С) – (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и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ис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естр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ест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усе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ахар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ловц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исьмец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с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квор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сн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аль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лн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ц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еся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сцо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винцовый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(Ц) – (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епл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ем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абл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ол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ра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естр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ят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елят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т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тен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ан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цент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ит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цок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нцер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цеп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цен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цыпля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латьи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лотенце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(З) – (Щ) (З) – (Ш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щи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м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щел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тиш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бойщ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щит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ведую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глу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изно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звышен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йчи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ерныш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стеж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олу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збу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витушка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(Ч) – (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ит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истю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нуч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йч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арсуч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лч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рольч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алч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уч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ятач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оче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ист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очи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етуч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убат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ты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уль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источ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асту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руба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олоч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тлич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ач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еч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ч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ане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а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шту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у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ет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ит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орточка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(С) – (Щ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вещ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ещаем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ыщ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еще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уще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олосищ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кровищ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ледую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схищ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вмещ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рессировщ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ртировщ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асовщ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щ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раховщ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осильщ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еяльщ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исовальщ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екольщ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варщ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сорщ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хвостищ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сищ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осищ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свещ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гуще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щурил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лестя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стоя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свещение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(С) – (Ч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ач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уп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верч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бачо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иче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арич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ветляч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вет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мыч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ысяч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дач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веч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че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чет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ысоче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чин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чин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источ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ас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аранч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ас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стреч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спеча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соч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усоч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ыноч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воч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р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вет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чин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уч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уде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уса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асо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асту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ас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че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ест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ыск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сточ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ст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ила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сын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аст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кал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клад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ыл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крипа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уса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ба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ет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ка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а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коб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каз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ест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ист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ст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рост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рел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равоч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емеч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итеч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си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и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ое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камее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рани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ердеч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ловеч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квореч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амоу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а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аст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аст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иби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ис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ист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ип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ст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уде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ув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утк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ысячеле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стореч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электриче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ресе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кач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у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ерчу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чаю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чу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ечу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ычи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(Ж) – (Ц) (Ш) – (Ц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жил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ш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ж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швейц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Шве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ожницы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sz w:val="40"/>
          <w:szCs w:val="40"/>
        </w:rPr>
        <w:t>(Ц) – (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цар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цеп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цыпо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цветоч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цирка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реч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цвето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соч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аст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орч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етч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е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лч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тич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тлич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олоч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ечеб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чев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итель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цыпленочек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(Ш) – (Ч) (Ж) – (Ч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шап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шапоч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жва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жерд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ше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ыше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ниже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душе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кошеч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оже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кошеч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оже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руже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баше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Жу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шту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а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а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и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иж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шу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уш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уж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ружоч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черыж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ашмачок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(Щ) – (Ч) (Щ) – (Ц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щу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ащ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асовщ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ащий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очильщ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щипч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ще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още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ищ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ящич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ещи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щеноч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чищ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щеп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щет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лчищ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щип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ящер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давщ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анцовщица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(Р) – (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а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аге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ар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азу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ари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ав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ор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айн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отере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абири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ори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ерка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р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ламбу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армел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иломет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илограм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эскала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сел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ила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вол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илармо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алантере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рал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енера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ра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журна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арша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рылыш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ристал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ива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штурва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рнава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л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ыбо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ры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рел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ло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рило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тополо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р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инер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атери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ич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рахм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рсен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рсон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ригин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варт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штурв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рнав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ерт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ыстр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реп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иц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рокоди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р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ссо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ско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ико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ыбал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сал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арел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рел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гул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лан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ломби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латфор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кла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скл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складу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лавиа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игла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луха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хл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едло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едло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лова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ислор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ромыс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мес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исл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ломас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л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уршла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р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р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ири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ладими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лександ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ор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жер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вер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ерло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корлу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и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ив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ид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ир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иф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итера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ему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есору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еопар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юст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л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ювели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рели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ди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раку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гал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ли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алит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кодел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тал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илицион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гулировщ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вал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але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ле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еркуле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ленда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электр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рылеч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елевиз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алере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елеграм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электри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бриолет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(Р) – (Л)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вале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ре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ерто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ллюстр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евра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ри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ор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рус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рам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р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р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пр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вир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р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ртф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ермиш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ртоф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ия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ро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аро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ро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рол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нтро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андеро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атр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льм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ль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уль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ульдоз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ссоль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биль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орозиль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рыльц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рельб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жерел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реуголь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раб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ерблю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реб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лев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пра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журав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дорос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рас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зли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хлеборо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рл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рле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л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ссо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я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звал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ыбал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ыль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ле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с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сал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биль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рос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рол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орозиль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аля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утля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оля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армел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рнав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ермиш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ирлян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разнил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роллейбу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юст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атр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рас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ави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тал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хл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гул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вол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крот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рыл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рол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хранилищ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хруста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пелл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нтрол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мес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зульт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ри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абири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реул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алер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квар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иблиотека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емлетряс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стрю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иклю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ял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электростанция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continuous"/>
      <w:pgSz w:w="11906" w:h="16838"/>
      <w:pgMar w:left="720" w:right="720" w:gutter="0" w:header="708" w:top="76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50:00Z</dcterms:created>
  <dc:creator>Тамара</dc:creator>
  <dc:description/>
  <dc:language>en-US</dc:language>
  <cp:lastModifiedBy>Тамара</cp:lastModifiedBy>
  <dcterms:modified xsi:type="dcterms:W3CDTF">2015-04-01T10:50:00Z</dcterms:modified>
  <cp:revision>2</cp:revision>
  <dc:subject/>
  <dc:title/>
</cp:coreProperties>
</file>