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015</wp:posOffset>
            </wp:positionH>
            <wp:positionV relativeFrom="paragraph">
              <wp:posOffset>-487680</wp:posOffset>
            </wp:positionV>
            <wp:extent cx="495300" cy="619125"/>
            <wp:effectExtent l="0" t="0" r="0" b="0"/>
            <wp:wrapNone/>
            <wp:docPr id="1" name="1Гусь-Хрустальный р-н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Гусь-Хрустальный р-н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widowControl w:val="false"/>
        <w:rPr/>
      </w:pPr>
      <w:r>
        <w:rPr>
          <w:sz w:val="26"/>
          <w:szCs w:val="26"/>
        </w:rPr>
        <w:t xml:space="preserve">АДМИНИСТРАЦИЯ МУНИЦИПАЛЬНОГО ОБРАЗОВАНИЯ ГУСЬ-ХРУСТАЛЬНЫЙ </w:t>
      </w:r>
    </w:p>
    <w:p>
      <w:pPr>
        <w:pStyle w:val="12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РАЙОН (МУНИЦИПАЛЬНЫЙ РАЙОН) ВЛАДИМИРСКОЙ ОБЛАСТИ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ПРАВЛЕНИЕ ОБРАЗОВАНИ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tbl>
      <w:tblPr>
        <w:tblW w:w="101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530"/>
        <w:gridCol w:w="2388"/>
      </w:tblGrid>
      <w:tr>
        <w:trPr/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25.02.2015________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101 -р_</w:t>
            </w:r>
          </w:p>
        </w:tc>
      </w:tr>
    </w:tbl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31"/>
        <w:shd w:fill="auto" w:val="clear"/>
        <w:spacing w:lineRule="auto" w:line="240" w:before="0" w:after="566"/>
        <w:ind w:right="4980" w:hanging="0"/>
        <w:rPr/>
      </w:pPr>
      <w:r>
        <w:rPr>
          <w:b/>
          <w:sz w:val="28"/>
          <w:szCs w:val="28"/>
        </w:rPr>
        <w:t>Об утверждении плана мероприятий по проведению в образовательных организациях района в 2015 году Года литературы</w:t>
      </w:r>
    </w:p>
    <w:p>
      <w:pPr>
        <w:pStyle w:val="Normal"/>
        <w:ind w:right="565" w:firstLine="708"/>
        <w:jc w:val="both"/>
        <w:rPr/>
      </w:pPr>
      <w:r>
        <w:rPr>
          <w:sz w:val="28"/>
          <w:szCs w:val="28"/>
        </w:rPr>
        <w:t>В соответствии приказом департамента образования администрации Владимирской области от 20.02.2015 № 130 «Об утверждении плана мероприятий по проведению в образовательных организациях Года литера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Style w:val="3pt"/>
          <w:b/>
        </w:rPr>
        <w:t>ПРИКАЗЫВАЮ:</w:t>
      </w:r>
    </w:p>
    <w:p>
      <w:pPr>
        <w:pStyle w:val="Normal"/>
        <w:jc w:val="center"/>
        <w:rPr>
          <w:rStyle w:val="3pt"/>
          <w:b/>
          <w:b/>
          <w:sz w:val="28"/>
          <w:szCs w:val="28"/>
        </w:rPr>
      </w:pPr>
      <w:r>
        <w:rPr/>
      </w:r>
    </w:p>
    <w:p>
      <w:pPr>
        <w:pStyle w:val="Normal"/>
        <w:ind w:right="565" w:firstLine="708"/>
        <w:jc w:val="both"/>
        <w:rPr/>
      </w:pPr>
      <w:r>
        <w:rPr>
          <w:sz w:val="28"/>
          <w:szCs w:val="28"/>
        </w:rPr>
        <w:t>1. Утвердить План мероприятий по проведению в образовательных организациях района в 2015 году Года литературы (далее План)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МКУ «Центр обеспечения деятельности ОУ района»:</w:t>
      </w:r>
    </w:p>
    <w:p>
      <w:pPr>
        <w:pStyle w:val="Normal"/>
        <w:ind w:right="565" w:firstLine="708"/>
        <w:jc w:val="both"/>
        <w:rPr/>
      </w:pPr>
      <w:r>
        <w:rPr>
          <w:sz w:val="28"/>
          <w:szCs w:val="28"/>
        </w:rPr>
        <w:t>2.1. Довести до сведения руководителей образовательных организаций настоящий приказ.</w:t>
      </w:r>
    </w:p>
    <w:p>
      <w:pPr>
        <w:pStyle w:val="Normal"/>
        <w:ind w:right="56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проведение районных мероприятий, посвященных Году литературы в соответствии с Планом.</w:t>
      </w:r>
    </w:p>
    <w:p>
      <w:pPr>
        <w:pStyle w:val="Normal"/>
        <w:ind w:right="565" w:firstLine="708"/>
        <w:jc w:val="both"/>
        <w:rPr/>
      </w:pPr>
      <w:r>
        <w:rPr>
          <w:sz w:val="28"/>
          <w:szCs w:val="28"/>
        </w:rPr>
        <w:t>2.3. Предоставить в ГАОУ ДПО ВО «Владимирский  институт развития образования имени Л.И.Новиковой» в срок до 10.12.2015 отчет о выполнении мероприятий, посвященных Году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Руководителям образовательных организаций района:</w:t>
      </w:r>
    </w:p>
    <w:p>
      <w:pPr>
        <w:pStyle w:val="Normal"/>
        <w:ind w:right="56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Разработать и утвердить планы мероприятий, посвященных Году литературы в подведомственных организациях и осуществлять их реализацию.</w:t>
      </w:r>
    </w:p>
    <w:p>
      <w:pPr>
        <w:pStyle w:val="Normal"/>
        <w:ind w:right="56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Предоставить в МКУ «Центр обеспечения деятельности ОУ района» в срок до 01.12.2015 отчет о выполнении мероприятий, посвященных Году литературы.</w:t>
      </w:r>
    </w:p>
    <w:p>
      <w:pPr>
        <w:pStyle w:val="Normal"/>
        <w:ind w:right="56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риказа возложить на  директора МКУ «Центр обеспечения деятельности ОУ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Д.Ю.Борзен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приказу управления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от_25.02.2015__ №_101-р_</w:t>
      </w:r>
    </w:p>
    <w:p>
      <w:pPr>
        <w:pStyle w:val="13"/>
        <w:shd w:fill="auto" w:val="clear"/>
        <w:spacing w:lineRule="exact" w:line="240" w:before="0" w:after="31"/>
        <w:ind w:left="3980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>План мероприят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о проведению в образовательных организациях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в 2015 году Года литературы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3"/>
        <w:gridCol w:w="4928"/>
        <w:gridCol w:w="1937"/>
        <w:gridCol w:w="2959"/>
      </w:tblGrid>
      <w:tr>
        <w:trPr>
          <w:trHeight w:val="6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1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ие в телекоммуникационном сетевом проекте по литературе «Из века в век: «Большое видится на расстояньи?...» «Нет пророка в своем отечестве?» Или все-таки есть кумиры в каждой эпохе» (веб-квест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январь-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13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ие в  мастер-классах и практикумах по литературе в «Школе олимпийского резерва» для одаренных де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16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ие в семинаре для учителей литературы, осуществляющих педагогическое сопровождение одаренных обучающихся «Олимпиада школьников по литературе. Региональный опыт: проблемы, перспективы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14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ие в семинаре «Литературное краеведение и «музейная педагогика» в рамках курсов повышения квалификации для молодых учителей русского языка и литератур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МБОУ ДОД ЦД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12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ие в сетевом проекте «Волшебный мир зарубежной литературы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13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ие в сетевом проекте «Великие путешественники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13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ие в сетевой викторине «Путешествие в мир литературы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1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ие в конкурсе детского творчества учащихся (стихи, проза, эссе) с изданием альманаха «помним и гордимся», посвященный 70- летию Победы в Великой Отечественной войн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МБОУ ДОД ЦД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7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ие в конкурсе детских СМИ (школьные газеты, журнал, альманах, радио, телевидение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МБОУ ДОД ЦД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ие в сетевом</w:t>
            </w:r>
          </w:p>
          <w:p>
            <w:pPr>
              <w:pStyle w:val="Normal"/>
              <w:jc w:val="center"/>
              <w:rPr/>
            </w:pPr>
            <w:r>
              <w:rPr/>
              <w:t>мастер-классе «Электронная тетрадь в работе педагог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13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ведение муниципального этапа и участие в региональном этапе Всероссийского конкурса чтецов «Живая классик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МБОУ ДОД ЦД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  <w:t>МБУК «МПЦБ района»</w:t>
            </w:r>
          </w:p>
        </w:tc>
      </w:tr>
      <w:tr>
        <w:trPr>
          <w:trHeight w:val="13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ведение муниципального и участие  в региональной олимпиаде младших школьников по русскому языку и литературному чтени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абрь - февра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13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гиональный конкурс сценариев театрализованных постановок на основе материалов школьных музеев, посвященный 70-летию Победы в Великой Отечественной войн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ябрь 2014- апрель 201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МБОУ ДОД ЦД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13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ведение муниципального этапа и участие в региональном этапе  Всероссийской  олимпиады для школьников по литератур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11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ие во Всероссийском сочинении на тему: «Книги в моей жизни. Книги моей жиз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ю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  <w:t>РМО учителей русского языка и литературы</w:t>
            </w:r>
          </w:p>
        </w:tc>
      </w:tr>
      <w:tr>
        <w:trPr>
          <w:trHeight w:val="7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Всероссийского урока, посвященного Году литератур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ю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3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ие в региональном этапе Всероссийского конкурса «Читаем Альберта Лиханов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прель-авгус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</w:tc>
      </w:tr>
      <w:tr>
        <w:trPr>
          <w:trHeight w:val="13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IV</w:t>
            </w:r>
            <w:r>
              <w:rPr/>
              <w:t xml:space="preserve"> открытом  муниципальном  конкурс чтецов «Нам этот мир завещано беречь», посвящённом 70-летию Великой Победы на базе МКУ«Уршельское ЦКО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тературная конференция, посвящённая памяти поэта-земляка</w:t>
            </w:r>
          </w:p>
          <w:p>
            <w:pPr>
              <w:pStyle w:val="Normal"/>
              <w:jc w:val="center"/>
              <w:rPr/>
            </w:pPr>
            <w:r>
              <w:rPr/>
              <w:t>В. А. Сафронова « И это всё о нём…» (для учащихся 9 – 11 классов).  Творческая лаборатория «Диалог со словом» на базе МКОУ Мезиновской СОШ им. А.И.Солженицын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  <w:t>РМО учителей русского языка и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льный музей  МКОУ Мезиновской СОШ им. </w:t>
            </w:r>
          </w:p>
        </w:tc>
      </w:tr>
      <w:tr>
        <w:trPr>
          <w:trHeight w:val="2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.И.Солженицына</w:t>
            </w:r>
          </w:p>
        </w:tc>
      </w:tr>
      <w:tr>
        <w:trPr>
          <w:trHeight w:val="114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нлайн-викторина « Великий сказочник – Ганс Христиан Андерсен», посвящённая</w:t>
            </w:r>
          </w:p>
          <w:p>
            <w:pPr>
              <w:pStyle w:val="Normal"/>
              <w:jc w:val="center"/>
              <w:rPr/>
            </w:pPr>
            <w:r>
              <w:rPr/>
              <w:t>210 - летию со дня рождения писателя</w:t>
            </w:r>
          </w:p>
          <w:p>
            <w:pPr>
              <w:pStyle w:val="Normal"/>
              <w:jc w:val="center"/>
              <w:rPr/>
            </w:pPr>
            <w:r>
              <w:rPr/>
              <w:t>(для учащихся 5-6 класс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  <w:t>РМО учителей русского языка и литературы</w:t>
            </w:r>
          </w:p>
        </w:tc>
      </w:tr>
      <w:tr>
        <w:trPr>
          <w:trHeight w:val="11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нлайн-викторина  «О войне мы узнали из книг», посвященная 70-летию Победы в Великой Отечественной войне</w:t>
            </w:r>
          </w:p>
          <w:p>
            <w:pPr>
              <w:pStyle w:val="Normal"/>
              <w:jc w:val="center"/>
              <w:rPr/>
            </w:pPr>
            <w:r>
              <w:rPr/>
              <w:t>(для учащихся 7-11 классов)</w:t>
            </w:r>
            <w:bookmarkStart w:id="0" w:name="_GoBack"/>
            <w:bookmarkEnd w:id="0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МО учителей русского языка и литературы</w:t>
            </w:r>
          </w:p>
        </w:tc>
      </w:tr>
      <w:tr>
        <w:trPr>
          <w:trHeight w:val="10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тературный фестиваль «Не жалею, не зову, не плачу», посвящённый  120-летию со дня рождения Сергея Александровича  Есенина на базе МБОУ Анопинской СО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  <w:t>РМО учителей русского языка и литературы</w:t>
            </w:r>
          </w:p>
        </w:tc>
      </w:tr>
      <w:tr>
        <w:trPr>
          <w:trHeight w:val="16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Литературная гостиная «В гостях у Александра Блока», посвящённая 135-летию со дня рождения </w:t>
            </w:r>
            <w:r>
              <w:rPr>
                <w:bCs/>
              </w:rPr>
              <w:t>Александра Александровича Блока на базе МБОУ Уршельской СО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МО учителей русского языка и литературы</w:t>
            </w:r>
          </w:p>
        </w:tc>
      </w:tr>
      <w:tr>
        <w:trPr>
          <w:trHeight w:val="14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б-квест «Сколько тайн и имён! В этот век я влюблён», посвящённый поэтам серебряного ве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ля учащихся 5 – 11 классов)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  <w:t>РМО учителей русского языка и литературы.</w:t>
            </w:r>
          </w:p>
        </w:tc>
      </w:tr>
      <w:tr>
        <w:trPr>
          <w:trHeight w:val="1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рнавал - конкурс литературных герое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Маска, я тебя знаю!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ля учащихся 5 – 11 классов) на базе МКОУ  Курловская  СОШ №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  <w:t>РМО учителей русского языка и литературы</w:t>
            </w:r>
          </w:p>
        </w:tc>
      </w:tr>
      <w:tr>
        <w:trPr>
          <w:trHeight w:val="11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тевая викторина «А время шло невозмутимо…», посвящённая писателям и поэтам земли Владимирской</w:t>
            </w:r>
          </w:p>
          <w:p>
            <w:pPr>
              <w:pStyle w:val="Normal"/>
              <w:jc w:val="center"/>
              <w:rPr/>
            </w:pPr>
            <w:r>
              <w:rPr/>
              <w:t>(для учащихся 5 – 11 классо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  <w:t>РМО учителей русского языка и литературы</w:t>
            </w:r>
          </w:p>
        </w:tc>
      </w:tr>
      <w:tr>
        <w:trPr>
          <w:trHeight w:val="9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курс методических разработок Всероссийского урока, посвящённого Году литера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  <w:t>РМО учителей русского языка и литературы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ый урок чтения «Салют, Победа!» в рамках акции «Читаем детям о войн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м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  <w:t>МБУК «МПЦБ района»</w:t>
            </w:r>
          </w:p>
        </w:tc>
      </w:tr>
      <w:tr>
        <w:trPr>
          <w:trHeight w:val="10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курс творческих работ, посвященных творчеству А.И.Солженицына и  В.А.Солоухи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  <w:t>РМО учителей русского языка и литературы</w:t>
            </w:r>
          </w:p>
        </w:tc>
      </w:tr>
      <w:tr>
        <w:trPr>
          <w:trHeight w:val="5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тературные  чтения «Публицистика А.И. Солженицына» на базе МКОУ Мезиновской СОШ им. А.И.Солженицы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декабр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КУ ЦУМИПОД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 района</w:t>
            </w:r>
          </w:p>
          <w:p>
            <w:pPr>
              <w:pStyle w:val="Normal"/>
              <w:jc w:val="center"/>
              <w:rPr/>
            </w:pPr>
            <w:r>
              <w:rPr/>
              <w:t>РМО учителей русского языка и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Школьный музей  МКОУ Мезиновской СОШ им. А.И.Солженицы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lineRule="auto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24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24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lineRule="auto" w:line="324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6"/>
      <w:sz w:val="24"/>
      <w:szCs w:val="24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pacing w:val="1"/>
      <w:sz w:val="21"/>
      <w:szCs w:val="21"/>
      <w:shd w:fill="FFFFFF" w:val="clear"/>
    </w:rPr>
  </w:style>
  <w:style w:type="character" w:styleId="3pt">
    <w:name w:val="Основной текст + Интервал 3 pt"/>
    <w:basedOn w:val="Style17"/>
    <w:qFormat/>
    <w:rPr>
      <w:spacing w:val="7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Стиль1"/>
    <w:basedOn w:val="Normal"/>
    <w:qFormat/>
    <w:pPr/>
    <w:rPr>
      <w:sz w:val="28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660"/>
      <w:jc w:val="both"/>
    </w:pPr>
    <w:rPr>
      <w:spacing w:val="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660" w:after="600"/>
      <w:jc w:val="both"/>
    </w:pPr>
    <w:rPr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51:00Z</dcterms:created>
  <dc:creator>Людмила</dc:creator>
  <dc:description/>
  <cp:keywords/>
  <dc:language>en-US</dc:language>
  <cp:lastModifiedBy>AdMiN</cp:lastModifiedBy>
  <cp:lastPrinted>2015-03-27T09:01:00Z</cp:lastPrinted>
  <dcterms:modified xsi:type="dcterms:W3CDTF">2015-04-02T17:44:00Z</dcterms:modified>
  <cp:revision>44</cp:revision>
  <dc:subject/>
  <dc:title/>
</cp:coreProperties>
</file>