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Prepositions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Sundays we don’t go to school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at       b)on       c)in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wonder what he is laughing ___.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     b)on       c)at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re are thirty pupils___ our class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in        b)after    c)before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e sits ___the first desk in the classroom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in        b)on        c)at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e have 6 lessons ___ the timetable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in        b)on        c)at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re are three pictures ___the wall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in        b)on        c)at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he is never late ___ school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after        b)to        c)for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at about your Maths, ___ the way?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-        b)by        c)in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 Russia children begin to go to school ___ age of six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after        b)at        c)on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usually go to school ___ half past seven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in        b)on        c)at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Prepositions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o you go to the sports ground ___Thursday?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ever laugh ___ old people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o you always speak English ___ class?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re some pencils ___ the desk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e have P.E. ___the timetable today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at can you see ___the picture?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re they always late ___ classes?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ill you join ___us for a walk?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y don’t get ___very well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ondon is famous ___its museum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Prepositions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o you go to the sports ground ___Thursday?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ever laugh ___ old people.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o you always speak English ___ class?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re some pencils ___ the desk.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e have P.E. ___the timetable today.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at can you see ___the picture?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re they always late ___ classes?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ill you join ___us for a walk?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y don’t get ___very well.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ondon is famous ___its museums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Prepositions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Sundays we don’t go to school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at       b)on       c)in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wonder what he is laughing ___.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     b)on       c)at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re are thirty pupils___ our class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in        b)after    c)before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e sits ___the first desk in the classroom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in        b)on        c)at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e have 6 lessons ___ the timetable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in        b)on        c)at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re are three pictures ___the wall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in        b)on        c)at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he is never late ___ school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after        b)to        c)for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at about your Maths, ___ the way?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-        b)by        c)in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 Russia children begin to go to school ___ age of six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after        b)at        c)on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usually go to school ___ half past seven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in        b)on        c)a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Prepositions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o you go to the sports ground ___Thursday?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ever laugh ___ old people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o you always speak English ___ class?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re some pencils ___ the desk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e have P.E. ___the timetable today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at can you see ___the picture?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re they always late ___ classes?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ill you join ___us for a walk?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y don’t get ___very well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ondon is famous ___its museum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Prepositions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o you go to the sports ground ___Thursday?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ever laugh ___ old people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o you always speak English ___ class?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re some pencils ___ the desk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e have P.E. ___the timetable today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at can you see ___the picture?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re they always late ___ classes?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ill you join ___us for a walk?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y don’t get ___very well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ondon is famous ___its museums.</w:t>
      </w:r>
    </w:p>
    <w:sectPr>
      <w:type w:val="nextPage"/>
      <w:pgSz w:w="11906" w:h="16838"/>
      <w:pgMar w:left="567" w:right="424" w:gutter="0" w:header="0" w:top="284" w:footer="0" w:bottom="426"/>
      <w:pgNumType w:fmt="decimal"/>
      <w:cols w:num="2" w:space="1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09:04:00Z</dcterms:created>
  <dc:creator>Ольга Wolf</dc:creator>
  <dc:description/>
  <cp:keywords/>
  <dc:language>en-US</dc:language>
  <cp:lastModifiedBy>Ольга Wolf</cp:lastModifiedBy>
  <dcterms:modified xsi:type="dcterms:W3CDTF">2009-10-25T09:38:00Z</dcterms:modified>
  <cp:revision>1</cp:revision>
  <dc:subject/>
  <dc:title/>
</cp:coreProperties>
</file>