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Style22"/>
        <w:jc w:val="center"/>
        <w:rPr>
          <w:b/>
          <w:b/>
        </w:rPr>
      </w:pPr>
      <w:r>
        <w:rPr>
          <w:b/>
        </w:rPr>
        <w:t>«Алнерская основная общеобразовательная школа»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Д.Алнеры Сухиничского района Калужской области</w:t>
      </w:r>
    </w:p>
    <w:p>
      <w:pPr>
        <w:pStyle w:val="Style22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53"/>
        <w:gridCol w:w="3323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окол пед.совет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_____ от __________2014 г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.директора по УВ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шина Л.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_____»_________ 2014 г.</w:t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школ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инов В.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_____»___________2014 г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4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Style22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неурочной деятельности</w:t>
      </w:r>
    </w:p>
    <w:p>
      <w:pPr>
        <w:pStyle w:val="Style22"/>
        <w:jc w:val="center"/>
        <w:rPr/>
      </w:pPr>
      <w:r>
        <w:rPr>
          <w:b/>
          <w:sz w:val="56"/>
          <w:szCs w:val="56"/>
        </w:rPr>
        <w:t xml:space="preserve">«Читалочка» </w:t>
      </w:r>
    </w:p>
    <w:p>
      <w:pPr>
        <w:pStyle w:val="Style22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ля 1-4 клас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48"/>
        </w:rPr>
        <w:t>на 2014-2018 уч.год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читель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кина И.Г.</w:t>
      </w:r>
    </w:p>
    <w:p>
      <w:pPr>
        <w:pStyle w:val="Normal"/>
        <w:jc w:val="right"/>
        <w:rPr>
          <w:rFonts w:eastAsia="Century Gothic"/>
          <w:sz w:val="32"/>
          <w:szCs w:val="32"/>
        </w:rPr>
      </w:pPr>
      <w:r>
        <w:rPr>
          <w:rFonts w:eastAsia="Century Gothic"/>
          <w:sz w:val="32"/>
          <w:szCs w:val="32"/>
        </w:rPr>
        <w:t xml:space="preserve"> </w:t>
      </w:r>
    </w:p>
    <w:p>
      <w:pPr>
        <w:pStyle w:val="Normal"/>
        <w:jc w:val="right"/>
        <w:rPr>
          <w:rFonts w:eastAsia="Century Gothic"/>
          <w:sz w:val="32"/>
          <w:szCs w:val="32"/>
        </w:rPr>
      </w:pPr>
      <w:r>
        <w:rPr>
          <w:rFonts w:eastAsia="Century Gothic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Программа внеурочной деятельности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бщеинтеллектуального направлен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«Читалочка» разработана в соответствии с ФГОС НОО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Программа позволяет показать учащимся. как увлекателен, разнообразен, неисчерпаем мир книг. Это имеет большое значение для формирования познавательных мотивов как основы учебной деятельности, для формирования читательской компетентности учащихся,</w:t>
      </w:r>
      <w:r>
        <w:rPr>
          <w:rFonts w:cs="Times New Roman" w:ascii="Times New Roman" w:hAnsi="Times New Roman"/>
          <w:sz w:val="28"/>
          <w:szCs w:val="28"/>
        </w:rPr>
        <w:t xml:space="preserve"> которая составляет основу умения учиться.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Актуальность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обуславливается тем,  что положение с чтением учащихся в нашей стране  крайне тревожное. Об этом говорят результаты исследования. По оценке читательской грамотности российские учащиеся заняли лишь 43 место. Они показали слабость в умении выразить свое мнение по поводу прочитанного, включить сообщение текста в контекст собственного опыта, критически отнестись к авторскому сообщению, т.е. смысловое чтение находится на очень низком уровн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этому существует необходимо создать такие условия, чтобы учащийся хотел читать, читал много, чтобы сформировалась и развивалась его читательская компетентность и в итоге он стал " человеком читающим", личностью, владеющей культурой чтения. Успехи в обучении чтению во многом определяют качество подготовки ребёнка по другим школьным предмет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рограмму </w:t>
      </w:r>
    </w:p>
    <w:p>
      <w:pPr>
        <w:pStyle w:val="Normal"/>
        <w:spacing w:lineRule="auto" w:line="360" w:before="0" w:after="0"/>
        <w:ind w:firstLine="6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b/>
          <w:sz w:val="28"/>
          <w:szCs w:val="28"/>
        </w:rPr>
        <w:t xml:space="preserve"> обучения чтению является одной из актуальных в современном обществе. Центральной задачей для всех учащихся является научиться эффективно находить знания, критически мыслить, умение воспринимать новую информацию и критически её исследова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читательской  компетентности и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ельской самостоятельности школьн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адачи программы</w:t>
      </w:r>
      <w:r>
        <w:rPr>
          <w:rFonts w:cs="Times New Roman" w:ascii="Times New Roman" w:hAnsi="Times New Roman"/>
          <w:b/>
          <w:bCs/>
          <w:caps/>
          <w:embos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а чт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х устойчивого и осознанного интереса к чтению художественной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личности, его нравственного сознания через осмысление, эмоциональное принятие и осмысление учениками- читателями нравственных ценностей, содержащихся в художественных произведен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умений, способности к творческой деятельности.</w:t>
      </w:r>
    </w:p>
    <w:p>
      <w:pPr>
        <w:pStyle w:val="Style2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работать с разными источниками информации (словарями, справочниками, в том числе и на электронных носителях);</w:t>
      </w:r>
    </w:p>
    <w:p>
      <w:pPr>
        <w:pStyle w:val="Style21"/>
        <w:spacing w:lineRule="auto" w:line="360" w:before="0" w:after="0"/>
        <w:ind w:lef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спользуются: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реализации индивидуальных возможностей каждого ученика в различных видах деятельности4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туации успеха для каждого ученика, реализацию интеллектуального и творческого потенциала обучающихся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Читалочка» соответствует целям и задачам основной образовательной программы начального общего образования.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реализацию программы «Читалочка» осуществл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единство урочной и внеурочной деятельности</w:t>
      </w:r>
      <w:r>
        <w:rPr>
          <w:rFonts w:cs="Times New Roman" w:ascii="Times New Roman" w:hAnsi="Times New Roman"/>
          <w:sz w:val="28"/>
          <w:szCs w:val="28"/>
        </w:rPr>
        <w:t>. Строгие рамки урока и насыщенность программы не всегда позволяют ответить на все вопросы детей, показать им богатство мира книг. Во внеурочной деятельности осуществляется дальнейшее образование, углубление и расширение знаний, которые на уроке далеко не всегда определены в полной мере. Реализация данной программы способствует успешности обучения младших школьников курсам «Русский язык», «Литературное чтение»,  «Окружающий мир», «Технологии», «Математики», «Светский этики»  и «Музыки».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удет способствовать расширению читательского пространства, реализации дифференцированного обучения и индивидуальных возможностей каждого ребёнка, воспитанию ученика-читателя.  поможет решить задачи эмоционального, творческого, литературного, читательского развития ребёнка, а также проблемы нравственно-этического воспитания, так как чтение для ребёнка и труд, и творчество, и новые открытия, и удовольствие, и самовоспитание. 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создает возможность для воспитания грамотного читателя, развивается память, внимание, воображение и, что особенно важно, воспитывается человек, познающий литературу своей страны, готовый к восприятию литературы народов других стран, овладевающий читательскими умениями.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форме кружка, включена в план внеурочной деятельности. Рассчитана на учащихся 1-4 классов. Занятия проводятся 1 раз в неделю.  Данная программа адаптирована для класса с разно-уровневым развитием учащихся. Есть возможность привлечения родителей в учебный процесс.</w:t>
      </w:r>
    </w:p>
    <w:p>
      <w:pPr>
        <w:pStyle w:val="Style21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данной программы предусматривает этап преемственности с 5 классом, так как у них есть возможность продолжить работу над этой програм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сти проведения занятий используются СОТ (современные образовательные технологии): работа в паре, группе, дифференцированный подход, ИКТ, приёмы критического мышления. </w:t>
      </w:r>
      <w:r>
        <w:rPr>
          <w:rFonts w:cs="Times New Roman" w:ascii="Times New Roman" w:hAnsi="Times New Roman"/>
          <w:bCs/>
          <w:sz w:val="28"/>
          <w:szCs w:val="28"/>
        </w:rPr>
        <w:t>Обучение на основе «учебных ситуаций». Уровневая дифференциация. Проблемно-диалогическое обучение. Технология развития критического мышления. ИКТ – технология. Здоровье-сберегающие техноло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</w:t>
      </w:r>
    </w:p>
    <w:p>
      <w:pPr>
        <w:pStyle w:val="21"/>
        <w:spacing w:lineRule="auto" w:line="360"/>
        <w:ind w:left="1134" w:hanging="0"/>
        <w:jc w:val="both"/>
        <w:rPr/>
      </w:pPr>
      <w:r>
        <w:rPr>
          <w:rFonts w:cs="Times New Roman" w:ascii="Times New Roman" w:hAnsi="Times New Roman"/>
          <w:shadow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яя позиция обучающегося на уровне понимания необходимости учения;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и к самовыражению в выразительном чтении, творческой и игровой деятельности;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го отношения к поступкам героев литературных произведений, любви к родному дому, любовь и уважение к Отечеству;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го уровня рефлексии и адекватной самооценки,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я к успешности учебной деятельности.</w:t>
      </w:r>
    </w:p>
    <w:p>
      <w:pPr>
        <w:pStyle w:val="21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Д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работать с новым произведение;</w:t>
      </w:r>
    </w:p>
    <w:p>
      <w:pPr>
        <w:pStyle w:val="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парах и группах, участвовать в проектной деятельности, литературных играх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пределять свою роль в общей работе и оценивать свои результаты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критерии оценки и определять степень успешности своей работы и работы других.</w:t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книги по теме, жанру и авторской принадлежности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ире книг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раткие аннотации к прочитанным книгам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, справочниками, энциклопедиями.</w:t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мнение о прочитанной книге, аргументировать свою точку зрения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и суждения об этических и нравственных ценностях книги, о её оформлении и структуре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нкурсах чтецов и рассказчиков подготовленных произведении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ультурой общения и поведения в библиотеке, читальном зале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о прочитанной книге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«Читалочка» формируются следующие предметные умения, соответствующие требованиям ФГОС НОО: 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имость чтения для личного развития;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систематическом чтении;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выбирать интересующую литературу;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и источниками для понимания и получения  дополнительной информации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ными источниками для понимания и получения дополнительной информации.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успешности достижения планируемых результатов</w:t>
      </w:r>
    </w:p>
    <w:p>
      <w:pPr>
        <w:pStyle w:val="21"/>
        <w:spacing w:lineRule="auto" w:line="360"/>
        <w:ind w:left="62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успешности достижения планируемых результа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гностика осуществляется в следующих формах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блюдение в процессе проведения занятий за развитием читательского интереса;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ложение 1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ление круга читательских интерес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а техники чтения учащихся и составление детьми графика динамики развития техники чтения; </w:t>
      </w:r>
      <w:r>
        <w:rPr>
          <w:rFonts w:cs="Times New Roman" w:ascii="Times New Roman" w:hAnsi="Times New Roman"/>
          <w:bCs/>
          <w:i/>
          <w:sz w:val="28"/>
          <w:szCs w:val="28"/>
        </w:rPr>
        <w:t>(Приложение 2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ы контролирующих материалов – тесты, викторин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явление трёх уровней компетенции чтения 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-й класс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4536"/>
        <w:gridCol w:w="936"/>
        <w:gridCol w:w="1282"/>
        <w:gridCol w:w="11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-вание раздел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-чески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-ческ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, книг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книги первоклассника. Правила работы с книго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любимая книга. (диагности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лассной библиотеко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накомство со школьной библиотеко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литературу  - первое знакомство с библиотекой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, прочитанная родителям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в сельскую библиотеку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слуш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ая мудр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, шутки и считал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стиш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6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 животных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сказки (бытовы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сказки (волшебны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разных нар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е пис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 час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стишк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мам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Маршак. Выставка кни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марафо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Бианки «Аришка-трусиш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Сладков «Лиса-плясунь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.А.Пермяк «Торопливый ножик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сеева «Сыновь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сеева «Три товарищ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ртюхова «Трусих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ртюхова «Подружк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.Воронкова «Что сказала бы мама?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исок книг на лет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 класс</w:t>
      </w:r>
    </w:p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25"/>
        <w:gridCol w:w="4678"/>
        <w:gridCol w:w="936"/>
        <w:gridCol w:w="1282"/>
        <w:gridCol w:w="118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-вание раздел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-чески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-ческих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Книга, здравствуй!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2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прочитанные лето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тория создания книги. Первая печатная книга на Рус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ила поведения в библиотеке. Структура книги.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ыставка книг о детях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казки разных народов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4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Айога» (нанайская сказ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Волк-ябедник» (афганская сказ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Лёгкий хлеб» (белорусская сказка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понская народная сказка «Журуш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и сказки В.И.Даля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3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тарик-годовик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евочка Снегуроч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Лиса-лапотниц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казки Андерсена 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3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винопас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юймовоч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Гадкий утёнок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животных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3 часа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В.Бианки «Красная горка», «Первая охот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Дурова, Н.Дуровой «Обезьяна Мимус», «Слон Бэб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.С.Житков «Как слон спас хозяина от тигра», «Про слона», Мангуст», «Про обезьянку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природе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час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.И.Сладкова «Суд над декабрём», «Всему своё врем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для  «Нового год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казки, стихи и рассказы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5 часов)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.Г.Сутеева «Мешок яблок», «Палочка-выручалочка», «Мы ищем кляксу», «Раз, два – дружно!», «Разные колёса»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и сказки Н.Н.Носова «Заплатка», «Находчивость», «Замаз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ихи и сказки Б.Заходера. «Что красивее всего?», «Хрюк на ёлке», «Серая звездоч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.А.Пермяк. «Волшебные сказки», Две пословицы», «Четыре брата», «Торопливый ножик», «Маркел-Самодел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по теме «8 март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героях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6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.Тайц «Приказ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И.Приставкин «Портрет отц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П.Алексеев «Брестская крепость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В.Митяев «Землян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в Кассиль. Книга рассказов «Главное войско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для монтажа по теме «Великая Отечественная войн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о страницам книг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6 час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Маяковский «Что такое хорошо и что такое плохо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итературная иг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рафон кни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С.Михалко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Чуковск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3 класс.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992"/>
        <w:gridCol w:w="1276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-че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-ческ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прочитанные ле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ное народное творчество. Урок –игра «Сокровища мудрости народ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ВН «Русские народные сказ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сни И.А.Кры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 братьях наших меньших. В.Чаплина, Б.Житков 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орчество С.Я Марш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-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К Пауст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 страницам детских журн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и сказки В.В.Би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ифы, легенды, пре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ВН по сказкам братьев Гри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и Шарля Пер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4-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и датского сказочника Г.Х.Андерс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Катаев «Цветик-семицвет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о животных А.Купр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иплинг «Рикки-Тикки-Тав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Пантелеева «Новень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Воронкова «Девочка из гор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Э.Н.Успе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ы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С.Пушкин «Сказка о попе и его работнике Балде». «Сказка о золотом петуш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-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Н.Толстой «Приключение Бурат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Дуров «Мои зв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а Э.Шим «Снег и Кисли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Лесная газета» В.Би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изведения о ма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Л.Пантел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>
          <w:trHeight w:val="1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-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Воскобойников «Девятьсот дней муж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а «Мальчик-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2"/>
        <w:gridCol w:w="992"/>
        <w:gridCol w:w="1276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-че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-ческ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, прочитанные л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-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енды и мифы Древней Гр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-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.Носов «Витя Малеев в школе и до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-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Гайдар «Тимур и его коман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-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Алексин «Необычные похождения Севы Кот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-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.Дефо «Робинзон Крузо» (в пересказе К.Чу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-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. Успенский «Вниз по волшебной ре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-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Лингрен «Расмус-бродя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7-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.Ларри «Приключения Карика и Ва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9-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 Лагерлёф «Чудесное путешествие Нильса с дикими гус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-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 Зощенко Рассказы о Леле и Миньке: «Золотые слова», «Великие путешественники», «Ёлка», «Галоши и мороженное», «Не надо врать», «Через 30 лет», «Нахо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-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Приключения барона Мюнхауз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-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 Алексеев «Рассказы о Суворо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7-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Алексеев . «Рассказы об обороне Ленингр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9-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.Куприн «Белый пуд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.В. Григорович «Гуттаперчевый мальч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которые я люб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гра «Литературный тай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класс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Здравствуй, книга!</w:t>
      </w:r>
      <w:r>
        <w:rPr>
          <w:rFonts w:cs="Times New Roman" w:ascii="Times New Roman" w:hAnsi="Times New Roman"/>
          <w:sz w:val="28"/>
          <w:szCs w:val="28"/>
        </w:rPr>
        <w:t xml:space="preserve">(11 час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1. Учебные книги первоклассника. Правила работы с книг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знакомить с правилами работы с книгой (прак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2. Моя любимая книга. (диагнос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ставка любимых книг. Мини-рассказ о книге. Анкета для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3. Знакомство с классной библиоте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с классной библиотекой. Мини-рассказ «Мне эта книг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кома, …» Разыгрывание сценки «Поход в библиоте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4. Урок слуш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еседа «Мир сказок». Чтение сказок. Слушание дисков с записями сказ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5.</w:t>
      </w: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 Знакомство со школьной библиотекой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утешествие в литературу  - первое знакомство с библиоте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ветствие библиотекаря. Правила поведения в библиот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классной библиотекой.  Разыгрывание сценки «Поход 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иблиоте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6-7 Урок слуш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седа «Мир сказок». Чтение сказок. Слушание дисков с записями сказ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8. Книга, прочитанная род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-рассказ «Мама (папа, бабушка, дедушка) мне прочитала книг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9. Экскурсия в сельскую библиотек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авила пользования библиотекой. Культура поведения в библиотеке. Посвящение в читател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0-11.  Урок слуш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сказок. Слушание дисков с записями сказ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родная мудрость. </w:t>
      </w:r>
      <w:r>
        <w:rPr>
          <w:rFonts w:cs="Times New Roman" w:ascii="Times New Roman" w:hAnsi="Times New Roman"/>
          <w:sz w:val="28"/>
          <w:szCs w:val="28"/>
        </w:rPr>
        <w:t>(9 часов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2. Потешки, шутки и считал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комство с шутками,  потешками. Разучивание счита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3.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гадывание загад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14. Детские сти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курс детских стиш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15-16. Русские народные сказки. (о живот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комство с русскими народными сказками о животных. Игра «Узнай сказку». Разыгрывание сказки «Курочка-Ряб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7. Русские народные сказки (бытовые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комство с русскими народными сказками. Разыгрывание сказки «Реп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18-19. Русские народные сказки (волшебные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комство с волшебными русскими народными сказками. Игра «Узнай сказку». Рисунки на тему «Мой любимый сказочный гер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20. Сказки разных народов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о сказками разных нар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ские писатели </w:t>
      </w:r>
      <w:r>
        <w:rPr>
          <w:rFonts w:cs="Times New Roman" w:ascii="Times New Roman" w:hAnsi="Times New Roman"/>
          <w:sz w:val="28"/>
          <w:szCs w:val="28"/>
        </w:rPr>
        <w:t>(13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21. Детские сти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учивание детских стишков. Игра «Фотограф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22. Стихи о ма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готовка к выступлению детей, на празднике посвящённому международному женскому дню. Песни  о ма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23. С.Я.Маршак. Выставка кн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ставка прочитанных книг. Иллюстрирование кни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24. Литературный мараф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а «Литературный марафон» по произведениям С.Я.Маршака на основе прочитанных кни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5. В.В.Бианки «Аришка-трусиш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комство с В.В.Бианки. Работа над словом «тру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6. Н.И.Сладков «Лиса-плясун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комство с В.В.Бианки. Выставка книг Работа над словом «тру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7. Ё.А.Пермяк «Торопливый нож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комство с творчеством Е.А.Пермяка. Выставка книг. Работа над словом «тру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28. В.Осеева «Сыновь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Разыгры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9. В.Осеева «Три товарищ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комство с творчеством В.Осеевой. Выставка книг. Работа над словом «товарищ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30. Н.Артюхова «Трусих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накомство с творчеством В.В.Бианки. Выставка книг. Работа над словом «тру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31. Н.Артюхова «Подруж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ворчеством Н.Артюховой. Выставка книг. Работа над словом «подр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32. Л.Воронкова «Что сказала бы мама?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ворчеством Л.Воронковой. Выставка книг. Работа над словом «тру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книг на лето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7588"/>
      </w:tblGrid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е пис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 часов)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стишки.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маме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Маршак. Выставка книг.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марафон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Бианки «Аришка-трусишка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Сладков «Лиса-плясунья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.А.Пермяк «Торопливый ножик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сеева «Сыновья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сеева «Три товарища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ртюхова «Трусиха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ртюхова «Подружки»</w:t>
            </w:r>
          </w:p>
        </w:tc>
      </w:tr>
      <w:tr>
        <w:trPr>
          <w:trHeight w:val="295" w:hRule="atLeast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оронкова «Что сказала бы мама?»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книг на лето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 xml:space="preserve">   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7561"/>
      </w:tblGrid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Книга, здравствуй!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2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прочитанные летом.</w:t>
            </w:r>
          </w:p>
        </w:tc>
      </w:tr>
      <w:tr>
        <w:trPr>
          <w:trHeight w:val="690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тория создания книги. Первая печатная книга на Руси.</w:t>
            </w:r>
          </w:p>
        </w:tc>
      </w:tr>
      <w:tr>
        <w:trPr>
          <w:trHeight w:val="690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ила поведения в библиотеке. Структура книги.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ыставка книг о детях. 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казки разных народов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4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Айога» (нанайская сказка)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Волк-ябедник» (афганская сказка)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Лёгкий хлеб» (белорусская сказка. 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понская народная сказка «Журушк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и сказки В.И.Даля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3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тарик-годовик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евочка Снегуроч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Лиса-лапотниц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казки Андерсена 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3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винопас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юймовоч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Гадкий утёнок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животных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3 часа)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В.Бианки «Красная горка», «Первая охот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Дурова, Н.Дуровой «Обезьяна Мимус», «Слон Бэби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.С.Житков «Как слон спас хозяина от тигра», «Про слона», Мангуст», «Про обезьянку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природе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часа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.И.Сладкова «Суд над декабрём», «Всему своё время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для  «Нового год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казки, стихи и рассказы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5 часов)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.Г.Сутеева «Мешок яблок», «Палочка-выручалочка», «Мы ищем 1кляксу», «Раз, два – дружно!», «Разные колёса» 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и сказки Н.Н.Носова «Заплатка», «Находчивость», «Замаз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ихи и сказки Б.Заходера. «Что красивее всего?», «Хрюк на ёлке», «Серая звездоч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.А.Пермяк. «Волшебные сказки», Две пословицы», «Четыре брата», «Торопливый ножик», «Маркел-Самодел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по теме «8 март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ассказы о героях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6 часов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.Тайц «Приказ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И.Приставкин «Портрет отц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П.Алексеев «Брестская крепость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В.Митяев «Землянка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в Кассиль. Книга рассказов «Главное войско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борка стихов для монтажа по теме «Великая Отечественная война»</w:t>
            </w:r>
          </w:p>
        </w:tc>
      </w:tr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о страницам книг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6 часов)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Маяковский «Что такое хорошо и что такое плохо»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итературная игра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рафон книг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С.Михалкова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Чуковского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го: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  <w:t xml:space="preserve">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прочитанные летом.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тное народное творчество. Урок –игра «Сокровища мудрости народной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ВН «Русские народные сказк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асни И.А.Крылова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 братьях наших меньших. В.Чаплина, Б.Житков …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орчество С.Я Маршака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К Паустовског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 страницам детских журналов.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и сказки В.В.Бианки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ифы, легенды, предания.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ВН по сказкам братьев Гримм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и Шарля Перр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и датского сказочника Г.Х.Андерсена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Катаев «Цветик-семицветик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о животных А.Куприн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иплинг «Рикки-Тикки-Тав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Пантелеева «Новенькая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Воронкова «Девочка из город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 Э.Н.Успенског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ылины.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С.Пушкин «Сказка о попе и его работнике Балде». «Сказка о золотом петушке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Н.Толстой «Приключение Буратино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Дуров «Мои звер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а Э.Шим «Снег и Кислинк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Лесная газета» В.Бианки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изведения о маме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ы Л.Пантелеева</w:t>
            </w:r>
          </w:p>
        </w:tc>
      </w:tr>
      <w:tr>
        <w:trPr>
          <w:trHeight w:val="156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.Воскобойников «Девятьсот дней мужеств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азка «Мальчик-Звезд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прочитанные летом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генды и мифы Древней Греции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.Носов «Витя Малеев в школе и дом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Гайдар «Тимур и его команд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Алексин «Необычные похождения Севы Котлов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.Дефо «Робинзон Крузо» (в пересказе К.Чуковског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. Успенский «Вниз по волшебной реке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.Лингрен «Расмус-бродяг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.Ларри «Приключения Карика и Вал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 Лагерлёф «Чудесное путешествие Нильса с дикими гусями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 Зощенко Рассказы о Леле и Миньке: «Золотые слова», «Великие путешественники», «Ёлка», «Галоши и мороженное», «Не надо врать», «Через 30 лет», «Находк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Приключения барона Мюнхаузен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 Алексеев «Рассказы о Суворове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.Алексеев . «Рассказы об обороне Ленинграда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.Куприн «Белый пудель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.В. Григорович «Гуттаперчевый мальчик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ниги, которые я люблю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гра «Литературный тайм»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сок книг на лето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: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\ сост. Е.С.Савинов.– М.: Просвещение, 201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начального общего образования. В 2 ч. ч.1.– М.: Просвещение, 201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школы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а программ внеурочной деятельности: 1-4 классы/ под ред. Н.Ф.Виноградовой. –М.: Вентана Граф, 2011г.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шникова Т.В. Как воспитать у детей интерес к чтению./Начальная школа – 2005. - №7.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ловская Н.Н., Джежелей О.В. Внеклассное чтение.  - М.: Просвещение, 1999     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познавательной деятельности младшего школьника в процессе обучения/ Из опыта работы Самыкиной Т.В./ СИПКРО,,Самара 2014.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явина С.В. Универсальные поурочные разработки по внеклассному чтению. 4 класс. М.: «Вако», 2006</w:t>
      </w:r>
    </w:p>
    <w:p>
      <w:pPr>
        <w:pStyle w:val="Normal"/>
        <w:numPr>
          <w:ilvl w:val="0"/>
          <w:numId w:val="1"/>
        </w:numPr>
        <w:spacing w:lineRule="auto" w:line="360" w:before="0" w:after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явина С.В. Универсальные поурочные разработки по внеклассному чтению. 3 класс. М.: «Вако», 2007</w:t>
      </w:r>
    </w:p>
    <w:p>
      <w:pPr>
        <w:pStyle w:val="Normal"/>
        <w:spacing w:lineRule="atLeast" w:line="285" w:before="0" w:after="7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85"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1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и читательского интереса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е отношение к самой          читательской деятельности («люблю читать»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конкретными книгами («хочу эти книги»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е  самим процессом чтения («не могу оторваться от книги»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поделиться радостью с другими от общения с книгой («хочу, чтобы другие об этой книге узнали»).</w:t>
      </w:r>
    </w:p>
    <w:p>
      <w:pPr>
        <w:pStyle w:val="Style2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для детей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жок получает не только тот, кто быстрее читает, но и ребёнок у которого больше динамика. (ПРИМЕР)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768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35pt;height:211.2pt" filled="f" o:ole="">
            <v:imagedata r:id="rId3" o:title=""/>
          </v:shape>
          <o:OLEObject Type="Embed" ProgID="Excel.Sheet.12" ShapeID="ole_rId2" DrawAspect="Content" ObjectID="_1875178073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 техники чтения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4291"/>
        <w:gridCol w:w="4299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сс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конец I полугодия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конец II полугодия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кл.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 менее 10 — 15 (20 — 25) слов в минуту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 2 -&gt;    менее 15 (25) слов в минуту</w:t>
              <w:br/>
              <w:t>на 3 -&gt;    15-19  (25-34) слов</w:t>
              <w:br/>
              <w:t>на 4 -&gt;   20-24  (35-40) слова</w:t>
              <w:br/>
              <w:t>на 5 -&gt;   от 25  (41) слов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кл.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 2 -&gt;   менее 25 (40) слов в минуту</w:t>
              <w:br/>
              <w:t>на 3 -&gt;   25-29  (40-48) слов</w:t>
              <w:br/>
              <w:t>на 4 -&gt;   30-34  (49-54) слова</w:t>
              <w:br/>
              <w:t>на 5 -&gt;   от 35  (55) слов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 2 -&gt;    менее 40 (50) слов в минуту</w:t>
              <w:br/>
              <w:t>на 3 -&gt;   40-44  (50-58) слова</w:t>
              <w:br/>
              <w:t>на 4 -&gt;   45-49 (59-64) слов</w:t>
              <w:br/>
              <w:t>на 5 -&gt;   от 50  (65) слов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кл.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 2 -&gt;   менее 40 (55) слов в минуту</w:t>
              <w:br/>
              <w:t>на 3 -&gt;   40-49  (55-64) слов</w:t>
              <w:br/>
              <w:t>на 4 -&gt;   50-59  (65-69) слов</w:t>
              <w:br/>
              <w:t>на 5 -&gt;   от 60  (70) слов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 2 -&gt;   менее 65 (70) слов в минуту</w:t>
              <w:br/>
              <w:t>на 3 -&gt;   65-69  (70-79) слов</w:t>
              <w:br/>
              <w:t>на 4 -&gt;   70-74  (80-84) слова</w:t>
              <w:br/>
              <w:t>на 5 -&gt;   от 75  (85) слов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75" w:after="75"/>
              <w:ind w:left="75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кл.</w:t>
            </w:r>
          </w:p>
        </w:tc>
        <w:tc>
          <w:tcPr>
            <w:tcW w:w="4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 2 -&gt;   менее 65 (85) слов в минуту</w:t>
              <w:br/>
              <w:t>на 3 -&gt;   65-74  (85-99) слова</w:t>
              <w:br/>
              <w:t>на 4 -&gt;   75-84  (100-114) слова</w:t>
              <w:br/>
              <w:t>на 5 -&gt;   от 85  (115) слов</w:t>
            </w:r>
          </w:p>
        </w:tc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 2 -&gt;   менее 70 (100) слов в минуту</w:t>
              <w:br/>
              <w:t>на 3 -&gt;   70-88  (100-115) слов</w:t>
              <w:br/>
              <w:t>на 4 -&gt;   89-94  (116-124) слова</w:t>
              <w:br/>
              <w:t>на 5 -&gt;   от 95  (125) слов</w:t>
            </w:r>
          </w:p>
        </w:tc>
      </w:tr>
    </w:tbl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3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 уровня компетенций чтения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.    Сметанникова  (Кандидат психологических наук, доцент, профессор)     выделила три уровня компетенций чтения для учащихся начальной школы: низший, средний и высший.</w:t>
      </w:r>
    </w:p>
    <w:tbl>
      <w:tblPr>
        <w:tblW w:w="5000" w:type="pct"/>
        <w:jc w:val="left"/>
        <w:tblInd w:w="-343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91"/>
        <w:gridCol w:w="2241"/>
        <w:gridCol w:w="2337"/>
        <w:gridCol w:w="2386"/>
      </w:tblGrid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й уровень</w:t>
            </w:r>
          </w:p>
        </w:tc>
        <w:tc>
          <w:tcPr>
            <w:tcW w:w="4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средний                 средний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ший уровень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лое чтение про себя текстов своего уровня из разных источников с полным пониманием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о беглое чтение текстов своего уровня из разных источников с хорошим пониманием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беглое чтение текстов своего уровня из разных источников с хорошим понимание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труднено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адывание значений слов, непонимание текста при трудностях техники чтения в случае самостоятельного чтения текстов своего уровня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ый, полный и грамотный пересказ текста, включающий основную мысль и основные положения текста, важные детали, представленные в тексте и подтекст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о точный, полный и грамотный пересказ текста, включающий основную мысль, почти все основные положения и детали, изложенные в тексте, некоторые детали подтекста, возможна контекстуальная догадка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, включающий некоторые положения текста и детали, изложенные в тексте, но нет логической схемы изложения от общего, важного, к частному, возможно отрывочное понимание подтекста, конкретная догадка, угадывание и фантазирование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отдельных положений текста без их организации, без разделения на основное и второстепенное, без понимания подтекста, контекстуальная догадка подменяется угадыванием и фантазированием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ное и уверенное разделение фактов и мнений, реальности и фантази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ение фактов и мнений, реальности и фантазий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ывает трудности при разделении фактов и мнений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разделения между фактами и мнениями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лое выразительное, четкое чтение вслух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лое близкое к грамотному чтение вслух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е чтение, с ошибками, которые иногда исправляются самостоятельно с нескольких попыток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е чтение вслух с большим количеством ошибок, которые не исправляются самостоятельно</w:t>
            </w:r>
          </w:p>
        </w:tc>
      </w:tr>
      <w:tr>
        <w:trPr>
          <w:trHeight w:val="3050" w:hRule="atLeast"/>
        </w:trPr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поиск информации в различных источниках, поисковое чтение для извлечения информа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ольшинстве случаев осуществляется поиск информации с помощью чтения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осуществить поиск с помощью других, нуждается в напоминании о том, что скорость и вид чтения меняются в зависимости от его цели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меет работать с разнообразными источниками информации, не знает, какую информацию и как извлекать, не умеет читать по-разному в зависимости от разных целей чтения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леченный читатель, который предпочитает проводить свободное время за чтением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при необходимости, иногда для себя в свободное время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, когда «надо», для себя в свободное время не читает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 читает про себя, избегает чтения</w:t>
            </w:r>
          </w:p>
        </w:tc>
      </w:tr>
    </w:tbl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я низшим уровнем читательской компетенции, невозможно быть активным читателем. Однако следует помнить, что чтение – умение, а любое умение может совершенствоваться. Ребенку необходимо помогать учиться читать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моменту окончания начальной школы для успешного продолжения обучения ребенок должен обладать высоким средним уровнем читательских компетенций, а еще лучше – высш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Times New Roman" w:cs="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eastAsia="Times New Roman" w:cs="Century Gothic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cs="Century Gothic"/>
      <w:sz w:val="22"/>
      <w:szCs w:val="22"/>
    </w:rPr>
  </w:style>
  <w:style w:type="character" w:styleId="Style18">
    <w:name w:val="Нижний колонтитул Знак"/>
    <w:basedOn w:val="Style14"/>
    <w:qFormat/>
    <w:rPr>
      <w:rFonts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397"/>
      <w:jc w:val="both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jc w:val="right"/>
    </w:pPr>
    <w:rPr>
      <w:rFonts w:ascii="Monotype Corsiva" w:hAnsi="Monotype Corsiva" w:cs="Monotype Corsiva"/>
      <w:sz w:val="40"/>
      <w:szCs w:val="40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397"/>
      <w:jc w:val="both"/>
    </w:pPr>
    <w:rPr>
      <w:sz w:val="21"/>
      <w:szCs w:val="21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4:00Z</dcterms:created>
  <dc:creator>1</dc:creator>
  <dc:description/>
  <cp:keywords/>
  <dc:language>en-US</dc:language>
  <cp:lastModifiedBy>Учитель</cp:lastModifiedBy>
  <cp:lastPrinted>2014-02-07T11:24:00Z</cp:lastPrinted>
  <dcterms:modified xsi:type="dcterms:W3CDTF">2014-09-15T17:52:00Z</dcterms:modified>
  <cp:revision>5</cp:revision>
  <dc:subject/>
  <dc:title/>
</cp:coreProperties>
</file>