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-27pt;width:453.25pt;height:27.5pt;mso-wrap-style:none;v-text-anchor:middle" type="_x0000_t136">
            <v:path textpathok="t"/>
            <v:textpath on="t" fitshape="t" string="My free time, hobbies, food, holiday, jobs, animals and sports." style="font-family:&quot;Arial Black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’s your favourite day of the week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’s your favourite month of the year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’s your favourite season and why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hat do you do in your free time?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hobbies do you have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ow do people in your country usually spend their free time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do you like doing on holiday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countries do you want to visit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t what times do you usually eat your meals? What do you usually hav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reakfast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unch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inner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</w:t>
      </w:r>
      <w:r>
        <w:rPr>
          <w:lang w:val="en-US"/>
        </w:rPr>
        <w:t>’s your favourite food?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What’s your favourite drink?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What do you hate to eat and drink?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/>
        <w:t>Name four meals you can prepare for your family: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Do you have a pet?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Do you prefer cats or dogs?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Are you afraid of spiders and snakes? Why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are some animals that live in your country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’s your dream job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ow do you like your school / job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hat is the best job? What is the worst?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is the most interesting job? The most boring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ow many languages do you speak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languages do you like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are the strangest languages for you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How many hours do you sleep at night?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hat time do you usually go to bed?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do you usually do before you go to bed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time do you usually wake up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en do you watch television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sports and activities do you enjoy?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43:00Z</dcterms:created>
  <dc:creator>a</dc:creator>
  <dc:description/>
  <cp:keywords/>
  <dc:language>en-US</dc:language>
  <cp:lastModifiedBy>a</cp:lastModifiedBy>
  <cp:lastPrinted>2012-05-10T16:05:00Z</cp:lastPrinted>
  <dcterms:modified xsi:type="dcterms:W3CDTF">2012-05-10T16:44:00Z</dcterms:modified>
  <cp:revision>2</cp:revision>
  <dc:subject/>
  <dc:title/>
</cp:coreProperties>
</file>