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before="240" w:after="24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color w:val="FF0000"/>
          <w:sz w:val="32"/>
          <w:szCs w:val="32"/>
          <w:lang w:val="ru-RU"/>
        </w:rPr>
        <w:t>Как подготовить малыша к школе?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val="ru-RU"/>
        </w:rPr>
        <w:t>Советы психолога родителям старших дошкольников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1. Повторите с будущим первоклашкой алфавит и счет как минимум до 100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. Научите ребенка различать лево - право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. Купите школьнику ранец и научите его собирать и находить в портфели нужные книжки, тетрадк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. Выучите с малышом ваш домашний адрес и телефон, объясните ему, как звонить по телефону, если он потеряетс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. Научите будущего первоклассника писать мелом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. Если у ребенка есть логопедические проблемы, постарайтесь решить их до начала учебы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7. Поддерживайте ребенка во всем. Хвалите за дело, говорите, как здорово у него получается выводить буквы (считать, рисовать и т. д.). Это придает ему уверенности в себе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8. Проверьте, умеет ли ребенок самостоятельно завязывать шнурки, застегивать пуговицы и молнии, умеет ли переодеваться без вашей помощи, складывать аккуратно свои вещи.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-психолог Колтыгина Ю.С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17:00Z</dcterms:created>
  <dc:creator>MaksK</dc:creator>
  <dc:description/>
  <cp:keywords/>
  <dc:language>en-US</dc:language>
  <cp:lastModifiedBy>MaksK</cp:lastModifiedBy>
  <dcterms:modified xsi:type="dcterms:W3CDTF">2015-03-01T11:20:00Z</dcterms:modified>
  <cp:revision>1</cp:revision>
  <dc:subject/>
  <dc:title>КАК ПОДГОТОВИТЬ МАЛЫША К ШКОЛЕ</dc:title>
</cp:coreProperties>
</file>