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Рекомендации родителям  будущих первокласс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ытывать уважение к ребенку как к лич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хранять доброжелательную эмоциональную атмосферу в сем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и поддерживать интерес ребенка к обуч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беждать ребенка соблюдать правила поддержания здоровья, развивать необходимые для этого нав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ощрять успехи ("Ты сможешь, ты способен"), не акцентировать внимание на неудачах при обуч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ребовать любой ценой только высоких результатов и оце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яснять, как важно получать новые знания и развивать свои способ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наказывать ребенка ограничением его двигательной активности (не запрещать гулять вместе с другими детьми на свежем воздух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го придерживаться режима д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нести на субботу просмотр телевизионных передач, компьютерные игры (с целью ограничения  времени  пребывания  в статичной поз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ершать в выходные дни семейные прогулки на свежем воздухе, выезды на природу, по возможности организовать посещение бассей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 время выполнения домашнего задания  (не более 90 минут)  проводить физкультминутки, следить за осанкой реб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 мобилизации  внимания  ребенка напоминать правило "Успеваек"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лай все скорее сам, не смотри по сторонам,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м занимайся, а не отвлекайся!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раза в неделю выполнять с ребенком комплекс из семи упражнений для укрепления мышц спины, плечевого пояса и живота (с целью сохранения правильной осан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месте с ребенком как можно чаще делать "пальчиковую" гимнастику, используя песенки для улучшения вентиляции легких и поддержания хорошего настро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одить релаксационную гимнастику с использованием аудиозаписи звуков природы (лежа на спине в расслабленном состоянии с закрытыми глазами, в течение 10 мину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ть, чтобы после школы ребенок гулял на свежем воздухе 30-60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еспечить отход ребенка ко сну не позже 21.0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 10 минут до отхода ребенка ко сну проветрить комнат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д сном предложить ребенку принять ванну с водой комфортной температуры, при этом следить за тем, чтобы он закрыл глаза и лежал не двигая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снятия возбуждения перед сном можно использовать аромалампу с маслом лаванды (2-3 капл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идеть на кровати рядом с ребенком; мягко, плавно погладить его по спине вдоль позвоночника, поцеловать, сказать, что завтра все будет хорошо, все у него получится, что он очень умный и добр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ть, чтобы пробуждение ребенка было плавным (он должен полежать в кровати не менее 10 минут; ставить будильник у изголовья детской кровати противопоказа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одить с ребенком водные гигиенические процедуры, а после проветривания комнаты - утреннюю гимнастику под музы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д завтраком дать ребенку выпить стакан фруктового или овощного с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ть при приготовлении блюд продукты, богатые минералами и микроэлементами, белками, легкими углеводами, витамин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ериод риска заболевания ОРВИ давать в виде добавки к супам чеснок и зеленый лу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еспечить ребенка одеждой из натуральных волокон, чтобы она способствовала полноценному  кожному дыханию  и   правильному теплообме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ужно убедительно  сказать  ребенку, что после физкультуры необходимо снять спортивную майку и надеть сухую сменну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дить ребенка, что сразу после физкультуры нельзя пить холодную воду (если очень хочется пить, взять в столовой теплый сладкий чай с лимоном).</w:t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9:15:00Z</dcterms:created>
  <dc:creator>Елена</dc:creator>
  <dc:description/>
  <cp:keywords/>
  <dc:language>en-US</dc:language>
  <cp:lastModifiedBy>maoox</cp:lastModifiedBy>
  <dcterms:modified xsi:type="dcterms:W3CDTF">2015-04-05T09:15:00Z</dcterms:modified>
  <cp:revision>2</cp:revision>
  <dc:subject/>
  <dc:title>Рекомендации родителям  будущих первоклассников</dc:title>
</cp:coreProperties>
</file>