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 w:val="false"/>
          <w:sz w:val="36"/>
          <w:szCs w:val="36"/>
        </w:rPr>
        <w:t>Оформление   плаката «Природа в опасности».</w:t>
      </w:r>
    </w:p>
    <w:p>
      <w:pPr>
        <w:pStyle w:val="C5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rStyle w:val="C2"/>
          <w:b/>
          <w:color w:val="000000"/>
          <w:sz w:val="36"/>
          <w:szCs w:val="36"/>
        </w:rPr>
        <w:t>План – конспект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формление   плаката «Природа в опасности»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Цель:</w:t>
      </w:r>
    </w:p>
    <w:p>
      <w:pPr>
        <w:pStyle w:val="Style17"/>
        <w:numPr>
          <w:ilvl w:val="0"/>
          <w:numId w:val="4"/>
        </w:numPr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Объяснить,  что природа в опасности;</w:t>
      </w:r>
    </w:p>
    <w:p>
      <w:pPr>
        <w:pStyle w:val="Style17"/>
        <w:numPr>
          <w:ilvl w:val="0"/>
          <w:numId w:val="4"/>
        </w:numPr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Разбудить желание помогать спасать природу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чить детей  композиционно правильно располагать  изображения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делать подснежник в технике оригами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</w:rPr>
        <w:t>Задачи: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ознакомить детей с разнообразием цветов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ормировать умения следовать устным инструкциям.    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Учить читать схемы издели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Развивать внимание, аккуратность, привычку сосредоточенно, кропотливо работать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оспитывать чувство прекрасного, любовь к при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Оборудование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запись «Вальс цветов» П.И.Чайковского, рисунки цветов,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хемы модуля «Трилистник», зелёная  бумага, белая офисная бумага, ножницы, клей, проволока.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 w:val="false"/>
          <w:sz w:val="36"/>
          <w:szCs w:val="36"/>
        </w:rPr>
        <w:t>Ход занятия</w:t>
      </w:r>
    </w:p>
    <w:p>
      <w:pPr>
        <w:pStyle w:val="Normal"/>
        <w:ind w:firstLine="436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.Организационный момен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Segoe Print" w:ascii="Segoe Print" w:hAnsi="Segoe Print"/>
          <w:i w:val="false"/>
          <w:iC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Когда зима подходит к концу, когда солнце греет все больше и снег постепенно уступает свое господство весне, мир расцветает и начинается новый период, весна пробуждает дух красоты растительного мира, скрытый в почве и который в конце марта показывает свое свежее лицо в Филевском парке. Это время ежегодной победы весны, красочного и разнообразного цветения, где нет места для скуки и разнообразия. Одними из первых предвестников весны  являются ландыши, пролески и подснежники, которые появляются с приходом теплых дней. Их солнечный цвет оживляет даже самые мрачные уголки. Все эти цветы занесены в Красную книгу России. Все знают, что единственный способ сохранить эту красоту для потомков и произрастание их в естественной среде обитания – это ограничить сбор.Красивые многолетние растения подвергаются безжалостному уничтожению,  несмотря на административные штрафы за покупку и продажу первоцветов, ежегодно люди продолжают их уничтожать. Красивые многолетние растения подвергаются безжалостному уничтожению с целью получения наживы. Весна – это пробуждение всей природы, это радость для всех. В лесах и парках слышится радостное щебетание птиц, на деревьях набухают почки и появляются первые предвестники весны – подснежники. Кто не знает этих нежных цветов, поздравляющих и радующихся вместе с нами приходу весны. Они не страшатся весенних заморозков и отлично справляются с ними в начале весны. Уже в марте, когда снег исчезает из лесов, садов и парков, под действием робких солнечных лучей появляется много разновидностей мелких цветков, но по-прежнему, доминирует подснежник. И запретить первые цветы невозможно, как невозможно запретить приход весны.Стоит ли нарушать красоту, созданную самой природой? Не лучше ли сохранить этим смелым цветкам жизнь и любоваться их красотой выехав на природу, где непосредственно можно прикоснуться к прекрасному.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Постарайтесь защищать первоцветы и природу от браконьеров. Не стоит покупать нежные и трепетные цветы, не стоит их срывать, надо всегда помнить об их уникальности и недолговечности. И только от нас с вами зависит сохранение природы России в ее первозданном и уникальном виде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- Ребята, отгадайте загадк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з-под снега расцветает, раньше всех весну встречает.(ответы детей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Да, это  подснеж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-Сегодня мы</w:t>
      </w:r>
      <w:r>
        <w:rPr>
          <w:rFonts w:cs="Times New Roman" w:ascii="Times New Roman" w:hAnsi="Times New Roman"/>
          <w:i w:val="false"/>
          <w:sz w:val="28"/>
          <w:szCs w:val="28"/>
          <w:lang w:val="tt-RU"/>
        </w:rPr>
        <w:t xml:space="preserve"> поговорим о </w:t>
      </w:r>
      <w:r>
        <w:rPr>
          <w:rFonts w:cs="Times New Roman" w:ascii="Times New Roman" w:hAnsi="Times New Roman"/>
          <w:i w:val="false"/>
          <w:sz w:val="28"/>
          <w:szCs w:val="28"/>
        </w:rPr>
        <w:t>ц</w:t>
      </w:r>
      <w:r>
        <w:rPr>
          <w:rFonts w:cs="Times New Roman" w:ascii="Times New Roman" w:hAnsi="Times New Roman"/>
          <w:i w:val="false"/>
          <w:sz w:val="28"/>
          <w:szCs w:val="28"/>
          <w:lang w:val="tt-RU"/>
        </w:rPr>
        <w:t>ветах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и изготовим  подснежник в технике ориг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. Беседа о цветах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- Прежде чем начать работу, мы отправимся в увлекательное путешествие в мир цветов. (Видео презентация «Первоцветы»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Как вы думаете, какую роль играют цветы в жизни людей?(ответы детей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Мы не представляем себе жизнь без цветов.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Цветы, как люди, на добро щедры.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И щедро нежность людям отдавая,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Они цветут, сердца обогревая,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Как маленькие, теплые костры.</w:t>
      </w:r>
    </w:p>
    <w:p>
      <w:pPr>
        <w:pStyle w:val="Normal"/>
        <w:tabs>
          <w:tab w:val="clear" w:pos="708"/>
          <w:tab w:val="left" w:pos="136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Художники любят рисовать цветы. А композитор П.И.Чайковский написал музыку и назвал её «Вальс цветов». Сейчас мы её послушаем.(звучит Вальс цветов)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-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онравилась вам музыка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мотрим, какие цветы могли бы танцевать под эту музыку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гадайте, какой это цветок? (показываю слайды с цветами и читаю загадки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) Белая корзинка, золотое донц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ней  лежит росинка  и сверкает солнце.(ромашка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) Звать его нам нечего, он и так придёт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цветет доверчиво прямо у ворот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лнцем налитой , цветочек золотой. (лютик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) Он стоит на ножке тонкой, словно аист ,в поле чистом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накрылся, как шапчонкой, белым зонтиком пушистым.(одуванчик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) Крошечные чашечки развесил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ловно бусы, он на стебельке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, должно быть , думает о лесе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лнечной лужайке и реке. (ландыш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) Этот цветок называют  «звездой»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к бы его вы назвали и сам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нем лепестки разбежались лучам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 сердцевинки, совсем золотой. (астр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- Ребята, а когда цветы начинают цвести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Как называются первые весенние цветы?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Какие первоцветы  вы знаете? ( мать- и мачеха, ветреница, подснежник…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Подснежник занесен в Красную книгу России.  Как вы думаете, почему?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- Что же делать, чтобы количество  подснежников не уменьшалось?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А как же принести домой красоту цветущих растен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Д</w:t>
      </w:r>
      <w:r>
        <w:rPr>
          <w:rFonts w:cs="Times New Roman" w:ascii="Times New Roman" w:hAnsi="Times New Roman"/>
          <w:i w:val="false"/>
          <w:sz w:val="28"/>
          <w:szCs w:val="28"/>
        </w:rPr>
        <w:t>. –Можно сделать рисунок или изготовить цветок сам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Сегодня на уроке мы смастерим подснежник из бумаги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. Физкультмину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.Изготовление подснежник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(подробная инструкция по складыванию модуля  «Трилистник» и изготовление подснежника опубликованы на сайте Страна Мастеров  автором Татьяной Просняковой) 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ВОСПИТАТЕЛЬ:- </w:t>
      </w:r>
      <w:r>
        <w:rPr>
          <w:rFonts w:cs="Times New Roman" w:ascii="Times New Roman" w:hAnsi="Times New Roman"/>
          <w:i w:val="false"/>
          <w:sz w:val="28"/>
          <w:szCs w:val="28"/>
        </w:rPr>
        <w:t>Рассмотрим наш цветочек  (показываю образец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 него 3 белых лепестка – сделаны в технике оригами (модуль «трилистник»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тебель подснежника  сделан из проволоки, обернутой зеленой гофрированной бумагой.                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Ход  работы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Вырезаем 3 квадрата со стороной 5см из белой офисной бумаги.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Складываем  3 модуля «Трилистник» по предложенным схемам.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Склеиваем модули между  собой. (Левый маленький лепесток одного модуля вставляем в карман под правым лепестком второго модуля и приклеиваем)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.Изготавливаем стебель. 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.Делаем листик.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Собираем цветок.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 теперь расположим наши подснежники вокруг пенька под нашим кленом.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. Итог урока.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Чему научились на уроке?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- Как вести себя на природе, чтобы не причинить вреда растениям?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>(Чтение по таблице правил друзей природы)</w:t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Если мы будем соблюдать эти правила, то сохраним красоту природ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</w:rPr>
        <w:t>Схемы изготовления первоцветов: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6064885" cy="556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6449060" cy="368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6108065" cy="469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double" w:sz="4" w:space="10" w:color="800080"/>
            <w:left w:val="double" w:sz="4" w:space="11" w:color="800080"/>
            <w:bottom w:val="double" w:sz="4" w:space="10" w:color="800080"/>
            <w:right w:val="double" w:sz="4" w:space="11" w:color="800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 занесенных снегом кочек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Под белой шапкой снеговой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 xml:space="preserve">Нашли мы синенький цветочек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Полузамерзший, чуть живой.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одснежник.</w:t>
      </w:r>
    </w:p>
    <w:p>
      <w:pPr>
        <w:pStyle w:val="Normal"/>
        <w:ind w:left="1416" w:hanging="0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sectPr>
      <w:type w:val="continuous"/>
      <w:pgSz w:w="11906" w:h="16838"/>
      <w:pgMar w:left="960" w:right="96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ind w:right="360" w:hanging="0"/>
      <w:rPr/>
    </w:pPr>
    <w:r>
      <w:rPr>
        <w:rFonts w:cs="Georgia" w:ascii="Georgia" w:hAnsi="Georgia"/>
        <w:b/>
        <w:color w:val="666699"/>
        <w:sz w:val="28"/>
        <w:szCs w:val="28"/>
      </w:rPr>
      <w:t>ГБОУ Детский сад № 2061                  МОСКВА                         201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jc w:val="center"/>
      <w:rPr>
        <w:rFonts w:ascii="Georgia" w:hAnsi="Georgia" w:cs="Georgia"/>
        <w:b/>
        <w:b/>
        <w:i w:val="false"/>
        <w:i w:val="false"/>
        <w:color w:val="666699"/>
        <w:sz w:val="28"/>
        <w:szCs w:val="28"/>
      </w:rPr>
    </w:pPr>
    <w:r>
      <w:rPr>
        <w:rFonts w:cs="Georgia" w:ascii="Georgia" w:hAnsi="Georgia"/>
        <w:b/>
        <w:i w:val="false"/>
        <w:color w:val="666699"/>
        <w:sz w:val="28"/>
        <w:szCs w:val="28"/>
      </w:rPr>
      <w:t>Изготовление экоплака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8"/>
      <w:szCs w:val="8"/>
    </w:rPr>
  </w:style>
  <w:style w:type="character" w:styleId="FontStyle13">
    <w:name w:val="Font Style13"/>
    <w:qFormat/>
    <w:rPr>
      <w:rFonts w:ascii="Arial" w:hAnsi="Arial" w:cs="Arial"/>
      <w:b/>
      <w:bCs/>
      <w:sz w:val="8"/>
      <w:szCs w:val="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rial" w:hAnsi="Arial" w:cs="Arial"/>
      <w:i/>
      <w:iCs/>
      <w:sz w:val="24"/>
      <w:szCs w:val="24"/>
    </w:rPr>
  </w:style>
  <w:style w:type="character" w:styleId="Style11">
    <w:name w:val="Основной текст с отступом Знак"/>
    <w:qFormat/>
    <w:rPr>
      <w:rFonts w:ascii="Arial" w:hAnsi="Arial" w:cs="Arial"/>
      <w:i/>
      <w:iCs/>
      <w:sz w:val="24"/>
      <w:szCs w:val="24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sz w:val="22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15"/>
    </w:pPr>
    <w:rPr>
      <w:i w:val="false"/>
      <w:iCs w:val="false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6"/>
    </w:pPr>
    <w:rPr>
      <w:i w:val="false"/>
      <w:i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i w:val="false"/>
      <w:iCs w:val="false"/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13c9c12">
    <w:name w:val="c13 c9 c12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i w:val="false"/>
      <w:i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49:00Z</dcterms:created>
  <dc:creator>Лора Мудрая</dc:creator>
  <dc:description/>
  <cp:keywords>средняя</cp:keywords>
  <dc:language>en-US</dc:language>
  <cp:lastModifiedBy>1</cp:lastModifiedBy>
  <cp:lastPrinted>2013-06-17T19:46:00Z</cp:lastPrinted>
  <dcterms:modified xsi:type="dcterms:W3CDTF">2015-03-22T09:43:00Z</dcterms:modified>
  <cp:revision>4</cp:revision>
  <dc:subject/>
  <dc:title>Планирование деятельности</dc:title>
</cp:coreProperties>
</file>