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0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i w:val="false"/>
          <w:sz w:val="52"/>
          <w:szCs w:val="52"/>
        </w:rPr>
        <w:t>Письмо зеленому другу</w:t>
      </w:r>
    </w:p>
    <w:p>
      <w:pPr>
        <w:pStyle w:val="Normal"/>
        <w:autoSpaceDE w:val="false"/>
        <w:spacing w:before="100" w:after="100"/>
        <w:ind w:firstLine="300"/>
        <w:jc w:val="both"/>
        <w:rPr>
          <w:rFonts w:ascii="Times New Roman" w:hAnsi="Times New Roman" w:cs="Times New Roman"/>
          <w:i w:val="false"/>
          <w:i w:val="false"/>
          <w:iCs w:val="false"/>
          <w:color w:val="292727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292727"/>
          <w:sz w:val="28"/>
          <w:szCs w:val="28"/>
        </w:rPr>
        <w:t>Цели методики:</w:t>
      </w:r>
    </w:p>
    <w:p>
      <w:pPr>
        <w:pStyle w:val="Normal"/>
        <w:autoSpaceDE w:val="false"/>
        <w:spacing w:before="100" w:after="100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1.   Определить готовность детей помогать природе и заботиться о ней.</w:t>
      </w:r>
    </w:p>
    <w:p>
      <w:pPr>
        <w:pStyle w:val="Normal"/>
        <w:autoSpaceDE w:val="false"/>
        <w:spacing w:before="100" w:after="100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2. Развивать у детей чувство сострадания, сопереживания представителям животного и растительного мира.</w:t>
      </w:r>
    </w:p>
    <w:p>
      <w:pPr>
        <w:pStyle w:val="Normal"/>
        <w:autoSpaceDE w:val="false"/>
        <w:spacing w:before="100" w:after="100"/>
        <w:ind w:firstLine="300"/>
        <w:jc w:val="both"/>
        <w:rPr>
          <w:rFonts w:ascii="Times New Roman" w:hAnsi="Times New Roman" w:cs="Times New Roman"/>
          <w:i w:val="false"/>
          <w:i w:val="false"/>
          <w:iCs w:val="false"/>
          <w:color w:val="292727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292727"/>
          <w:sz w:val="28"/>
          <w:szCs w:val="28"/>
        </w:rPr>
        <w:t>Ход работы .</w:t>
      </w:r>
    </w:p>
    <w:p>
      <w:pPr>
        <w:pStyle w:val="Normal"/>
        <w:autoSpaceDE w:val="false"/>
        <w:spacing w:before="100" w:after="100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Здравствуйте ребята.  Представь, что где-то в глубине леса растет маленький цветок. Иногда его поливает дождик, иногда покачивает ветер. Бывает, что на цветок прилетают бабочки —суетятся, дерутся... и улетают. Этот цветочек сказало по секрету, что ему очень хочется иметь друга — человека, лучше ребёнка, чем взрослого, И что сначала ему хочется получить от него письмо.</w:t>
      </w:r>
    </w:p>
    <w:p>
      <w:pPr>
        <w:pStyle w:val="Normal"/>
        <w:autoSpaceDE w:val="false"/>
        <w:spacing w:before="100" w:after="100"/>
        <w:ind w:firstLine="300"/>
        <w:jc w:val="both"/>
        <w:rPr>
          <w:rFonts w:ascii="Times New Roman" w:hAnsi="Times New Roman" w:cs="Times New Roman"/>
          <w:i w:val="false"/>
          <w:i w:val="false"/>
          <w:iCs w:val="false"/>
          <w:color w:val="292727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Далее воспитатель предлагает детям: «Нарисуем цветочку письмо. Может быть, кто-то из вас окажется именно тем другом, которого он ждет. Подумайте, о чем ему хотелось бы увидеть в вашем письме, на какие вопросы ответить, что вы могли бы предложить цветку, чтобы он с радостью согласился дружить с вами». Вместе с детьми воспитатель составляет письмо, они рисуют ему письмо в картинках.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Методика может быть проведена как небольшой рассказ, лучше — с игровыми элементами: письмо вкладывается в конверт, сопровождается рисунком, заполняется адрес.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Хорошо, если во время прогулки в парк ребята найдут каждый свой  цветочек, сумеют поговорить с ним и сделают что-то полезное для него (уберут мусор вокруг). Возможно, дети станут постоянными помощниками, защитниками своих зеленых друзей и проложат тропинку дружбы и помощи к своему цветочку.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Очень важно, чтобы по тропинке дружбы и помощи дети прошли не только с группой и воспитателем, но и с родителями во время семейной прогулки в выходные дни.</w:t>
      </w:r>
    </w:p>
    <w:p>
      <w:pPr>
        <w:pStyle w:val="Normal"/>
        <w:autoSpaceDE w:val="false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Приведем в качестве примера строчки из писем, которые писали другие дети, важно, что бы  воспитателю удалось пробудить в душах детей стремление и готовность помочь природе.</w:t>
      </w:r>
    </w:p>
    <w:p>
      <w:pPr>
        <w:pStyle w:val="Normal"/>
        <w:autoSpaceDE w:val="false"/>
        <w:spacing w:before="100" w:after="100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 xml:space="preserve">•  </w:t>
      </w: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Дорогой, милый маленький цветочек! Мне бы очень хотелось иметь искреннего друга. Я очень люблю природу. Мне нравится ходить в глубину леса и разговаривать с маленькими цветочками. Как тебе живется в твоем лесу? У тебя есть друзья? У тебя, наверное, есть враги. Какие у тебя соседи? До встречи в твоем лесу. Я приду к тебе с моей маленькой сестричкой.</w:t>
      </w:r>
    </w:p>
    <w:p>
      <w:pPr>
        <w:pStyle w:val="Normal"/>
        <w:autoSpaceDE w:val="false"/>
        <w:spacing w:before="100" w:after="100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 xml:space="preserve">•  </w:t>
      </w: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Дорогой цветочек, пишу тебе письмо. Цветочек, я тоже хочу иметь лесного друга. Может, я смогу ухаживать за тобой? Тебя надо поливать, когда жарко. Не рвать листья. За тобой надо очень хорошо ухаживать, чтобы тебя не съели насекомые.</w:t>
      </w:r>
    </w:p>
    <w:p>
      <w:pPr>
        <w:pStyle w:val="Normal"/>
        <w:autoSpaceDE w:val="false"/>
        <w:spacing w:before="100" w:after="100"/>
        <w:ind w:firstLine="30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 xml:space="preserve">•  </w:t>
      </w:r>
      <w:r>
        <w:rPr>
          <w:rFonts w:cs="Times New Roman" w:ascii="Times New Roman" w:hAnsi="Times New Roman"/>
          <w:i w:val="false"/>
          <w:iCs w:val="false"/>
          <w:color w:val="292727"/>
          <w:sz w:val="28"/>
          <w:szCs w:val="28"/>
        </w:rPr>
        <w:t>Здравствуй, дорогой цветочек! Я с радостью пишу тебе письмо. Потому что я очень люблю природу. Цветочек, скажи, как ты пережило эту зиму? Я так рада, что с тобой дружу. На днях я к тебе приду, и мы будем разговаривать. До свидания, цветочек. Жди меня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double" w:sz="4" w:space="10" w:color="800080"/>
        <w:left w:val="double" w:sz="4" w:space="11" w:color="800080"/>
        <w:bottom w:val="double" w:sz="4" w:space="10" w:color="800080"/>
        <w:right w:val="double" w:sz="4" w:space="11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right="360" w:hanging="0"/>
      <w:rPr/>
    </w:pPr>
    <w:r>
      <w:rPr>
        <w:rFonts w:cs="Georgia" w:ascii="Georgia" w:hAnsi="Georgia"/>
        <w:b/>
        <w:color w:val="666699"/>
        <w:sz w:val="28"/>
        <w:szCs w:val="28"/>
      </w:rPr>
      <w:t>ГБОУ Детский сад № 2061 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color w:val="666699"/>
        <w:sz w:val="28"/>
        <w:szCs w:val="28"/>
      </w:rPr>
    </w:pPr>
    <w:r>
      <w:rPr>
        <w:rFonts w:cs="Georgia" w:ascii="Georgia" w:hAnsi="Georgia"/>
        <w:b/>
        <w:color w:val="666699"/>
        <w:sz w:val="28"/>
        <w:szCs w:val="28"/>
      </w:rPr>
      <w:t>Письмо зелёному друг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8:19:00Z</dcterms:created>
  <dc:creator>Лора Мудрая</dc:creator>
  <dc:description/>
  <cp:keywords>средняя</cp:keywords>
  <dc:language>en-US</dc:language>
  <cp:lastModifiedBy>1</cp:lastModifiedBy>
  <cp:lastPrinted>2013-06-17T19:46:00Z</cp:lastPrinted>
  <dcterms:modified xsi:type="dcterms:W3CDTF">2015-03-16T06:48:00Z</dcterms:modified>
  <cp:revision>6</cp:revision>
  <dc:subject/>
  <dc:title>Планирование деятельности</dc:title>
</cp:coreProperties>
</file>