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3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  <w:t>Государственного бюджетного общеобразовательного учреждения города Москвы</w:t>
      </w:r>
    </w:p>
    <w:p>
      <w:pPr>
        <w:pStyle w:val="Normal"/>
        <w:autoSpaceDE w:val="false"/>
        <w:ind w:left="43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  <w:t>"Школа № 2101 "Филёвский образовательный центр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  <w:t>Подразделение № 12 Детский сад № 206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  <w:t>г. Москв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72"/>
          <w:szCs w:val="72"/>
        </w:rPr>
      </w:pPr>
      <w:r>
        <w:rPr>
          <w:rFonts w:cs="Times New Roman" w:ascii="Times New Roman" w:hAnsi="Times New Roman"/>
          <w:b/>
          <w:i w:val="false"/>
          <w:sz w:val="72"/>
          <w:szCs w:val="7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iCs w:val="false"/>
          <w:sz w:val="72"/>
          <w:szCs w:val="72"/>
        </w:rPr>
      </w:pPr>
      <w:r>
        <w:rPr>
          <w:rFonts w:cs="Times New Roman" w:ascii="Times New Roman" w:hAnsi="Times New Roman"/>
          <w:i w:val="false"/>
          <w:iCs w:val="false"/>
          <w:sz w:val="72"/>
          <w:szCs w:val="72"/>
        </w:rPr>
        <w:t>Экологический проект «Первоцветы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iCs w:val="false"/>
          <w:sz w:val="48"/>
          <w:szCs w:val="48"/>
        </w:rPr>
      </w:pPr>
      <w:r>
        <w:rPr>
          <w:rFonts w:cs="Times New Roman" w:ascii="Times New Roman" w:hAnsi="Times New Roman"/>
          <w:i w:val="false"/>
          <w:iCs w:val="false"/>
          <w:sz w:val="48"/>
          <w:szCs w:val="48"/>
        </w:rPr>
      </w:r>
    </w:p>
    <w:p>
      <w:pPr>
        <w:pStyle w:val="Normal"/>
        <w:autoSpaceDE w:val="false"/>
        <w:ind w:left="430" w:hanging="0"/>
        <w:jc w:val="right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Автор: Мудрая Лора Сергеевна / Хусанбаевна  воспитатель </w:t>
      </w:r>
      <w:r>
        <w:rPr>
          <w:rFonts w:cs="Times New Roman" w:ascii="Times New Roman" w:hAnsi="Times New Roman"/>
          <w:bCs/>
          <w:i w:val="false"/>
          <w:iCs w:val="false"/>
          <w:kern w:val="2"/>
          <w:sz w:val="28"/>
          <w:szCs w:val="28"/>
        </w:rPr>
        <w:t>"Школа № 2101 "Филёвский образовательный центр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right"/>
        <w:rPr>
          <w:rFonts w:ascii="Times New Roman" w:hAnsi="Times New Roman" w:cs="Times New Roman"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kern w:val="2"/>
          <w:sz w:val="28"/>
          <w:szCs w:val="28"/>
        </w:rPr>
        <w:t>Подразделение № 12 Детский сад № 20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оект реализован 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с 2 по 31 марта 2015 г.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средней группе № 2 (4-5 ле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осква 2015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i w:val="false"/>
          <w:iCs w:val="false"/>
          <w:sz w:val="48"/>
          <w:szCs w:val="48"/>
        </w:rPr>
        <w:t>Экологический проект «Первоцветы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 гармонии с природой и с собою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На свете чтобы жили малыши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оспитывайте в детях, берегите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Храните экологию души!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(Н. Луконина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Участники: воспитатели, дети, родител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ид проекта: познавательно- исследовательский, групповой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рок реализации: 1 месяц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b/>
          <w:i w:val="false"/>
          <w:iCs w:val="false"/>
          <w:sz w:val="36"/>
          <w:szCs w:val="36"/>
        </w:rPr>
        <w:t>Цель проекта: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Дать детям представление о ранних цветах-первоцветах о том, что природа благотворно влияет на здоровье людей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b/>
          <w:b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iCs w:val="false"/>
          <w:sz w:val="36"/>
          <w:szCs w:val="36"/>
        </w:rPr>
        <w:t>Задачи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autoSpaceDE w:val="false"/>
        <w:spacing w:before="240" w:after="0"/>
        <w:rPr/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1. закрепить представление о весне и её приметах</w:t>
      </w:r>
    </w:p>
    <w:p>
      <w:pPr>
        <w:pStyle w:val="Normal"/>
        <w:autoSpaceDE w:val="false"/>
        <w:spacing w:before="240" w:after="0"/>
        <w:rPr/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2. изучить экологическое состояние природы Филевского  парка, виды первоцветов, растущих на этой территории.</w:t>
      </w:r>
    </w:p>
    <w:p>
      <w:pPr>
        <w:pStyle w:val="Normal"/>
        <w:autoSpaceDE w:val="false"/>
        <w:spacing w:before="240" w:after="0"/>
        <w:rPr/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3. закрепить и систематизировать знания детей о ранних цветах.</w:t>
      </w:r>
    </w:p>
    <w:p>
      <w:pPr>
        <w:pStyle w:val="Normal"/>
        <w:autoSpaceDE w:val="false"/>
        <w:spacing w:before="240" w:after="0"/>
        <w:rPr>
          <w:rFonts w:ascii="Times New Roman CYR" w:hAnsi="Times New Roman CYR" w:cs="Times New Roman CYR"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 xml:space="preserve">4. сформировать у детей представление о необходимости бережного и созидательного отношения к природе через различные виды деятельности: </w:t>
      </w:r>
    </w:p>
    <w:p>
      <w:pPr>
        <w:pStyle w:val="Normal"/>
        <w:autoSpaceDE w:val="false"/>
        <w:spacing w:before="240" w:after="0"/>
        <w:rPr>
          <w:rFonts w:ascii="Times New Roman CYR" w:hAnsi="Times New Roman CYR" w:cs="Times New Roman CYR"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kern w:val="2"/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·Развитие познавательных способностей детей в процессе совместной                       исследовательск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kern w:val="2"/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·ценностно-ориентированную;</w:t>
      </w:r>
    </w:p>
    <w:p>
      <w:pPr>
        <w:pStyle w:val="Normal"/>
        <w:autoSpaceDE w:val="false"/>
        <w:rPr>
          <w:rFonts w:ascii="Times New Roman CYR" w:hAnsi="Times New Roman CYR" w:cs="Times New Roman CYR"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kern w:val="2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·творческую (художественно-эстетическую);</w:t>
      </w:r>
    </w:p>
    <w:p>
      <w:pPr>
        <w:pStyle w:val="Normal"/>
        <w:autoSpaceDE w:val="false"/>
        <w:rPr>
          <w:rFonts w:ascii="Times New Roman CYR" w:hAnsi="Times New Roman CYR" w:cs="Times New Roman CYR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kern w:val="2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·коммуникативную.</w:t>
      </w:r>
    </w:p>
    <w:p>
      <w:pPr>
        <w:pStyle w:val="Normal"/>
        <w:autoSpaceDE w:val="false"/>
        <w:spacing w:before="240" w:after="0"/>
        <w:rPr/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5. Формировать опыт экологически грамотного поведения детей в природе.</w:t>
      </w:r>
    </w:p>
    <w:p>
      <w:pPr>
        <w:pStyle w:val="Normal"/>
        <w:autoSpaceDE w:val="false"/>
        <w:spacing w:before="240" w:after="0"/>
        <w:rPr/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6. Развивать эмоционально-эстетическое отношение к окружающему миру;</w:t>
      </w:r>
    </w:p>
    <w:p>
      <w:pPr>
        <w:pStyle w:val="Normal"/>
        <w:autoSpaceDE w:val="false"/>
        <w:spacing w:before="240" w:after="0"/>
        <w:rPr/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7. Закреплять умение использовать модели для составления рассказов о первоцветах Филевского парка.</w:t>
      </w:r>
    </w:p>
    <w:p>
      <w:pPr>
        <w:pStyle w:val="Normal"/>
        <w:autoSpaceDE w:val="false"/>
        <w:spacing w:before="240" w:after="0"/>
        <w:rPr/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8. активизировать совместную деятельность родителей и детей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Segoe Print" w:hAnsi="Segoe Print" w:cs="Segoe Print"/>
          <w:i w:val="false"/>
          <w:i w:val="false"/>
          <w:iCs w:val="false"/>
          <w:kern w:val="2"/>
          <w:sz w:val="22"/>
          <w:szCs w:val="22"/>
          <w:lang w:val="en-US"/>
        </w:rPr>
      </w:pPr>
      <w:r>
        <w:rPr>
          <w:rFonts w:cs="Segoe Print" w:ascii="Segoe Print" w:hAnsi="Segoe Print"/>
          <w:i w:val="false"/>
          <w:iCs w:val="false"/>
          <w:kern w:val="2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 w:val="false"/>
          <w:iCs w:val="false"/>
          <w:sz w:val="36"/>
          <w:szCs w:val="36"/>
        </w:rPr>
        <w:t>Актуальность: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В возрасте 4-5 лет дети имеют слабое представление о первоцветах о том, что они первые появляются  весной почти из под снега, о том где и как они растут.  Поэтому особое место мы придали живым беседам в природе. Это дает возможность</w:t>
      </w:r>
      <w:r>
        <w:rPr>
          <w:rFonts w:cs="Times New Roman CYR" w:ascii="Times New Roman CYR" w:hAnsi="Times New Roman CYR"/>
          <w:i w:val="false"/>
          <w:iCs w:val="false"/>
          <w:color w:val="002060"/>
          <w:kern w:val="2"/>
        </w:rPr>
        <w:t xml:space="preserve"> </w:t>
      </w:r>
      <w:r>
        <w:rPr>
          <w:rFonts w:cs="Times New Roman" w:ascii="Times New Roman" w:hAnsi="Times New Roman"/>
          <w:i w:val="false"/>
          <w:iCs w:val="false"/>
          <w:kern w:val="2"/>
          <w:sz w:val="28"/>
          <w:szCs w:val="28"/>
        </w:rPr>
        <w:t>замечать видимые зависимости в природе (солнышко пригреет, почки проснутся и появятся листочки). Помогает развитию у детей непосредственно-действенных способов познания (посмотреть,  послушать,  понюхать,  потрогать, погладить). Учит замечать состояние растений и вызывает желание помочь, позаботиться, защитить (полить, протереть листочки, веточки поставить в воду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ссказы детей недостаточно полны, не всегда точно и полно могут объяснить  значение знакомых слов, еще слабо подбирают к существительным прилагательные и глаголы. В ходе проекта решается задача повышения речевой активности детей, развитие словаря, совершенствование связной реч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Интеграция образовательных областей :познание, коммуникация, чтение художественной литературы, музыка, художественное творчество, физическая культура, социализация, труд, безопасность, здоровь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  <w:t>Формы реализации проекта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·</w:t>
        <w:tab/>
        <w:t>совместная деятельность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·</w:t>
        <w:tab/>
        <w:t>экскурсии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·</w:t>
        <w:tab/>
        <w:t>практическая деятельность в природе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·</w:t>
        <w:tab/>
        <w:t>природоохранные акции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·</w:t>
        <w:tab/>
        <w:t>проведение экологических викторин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·</w:t>
        <w:tab/>
        <w:t>выпуск экологических листовок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 совместной деятельности широко используется: блиц-опрос, проблемные ситуации, практическая работа, поисковая деятельность, игровые приёмы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  <w:t>Компоненты экологического проекта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·</w:t>
        <w:tab/>
        <w:t>экологические знания и умения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·</w:t>
        <w:tab/>
        <w:t>экологическое мышление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·</w:t>
        <w:tab/>
        <w:t>ценностные ориентации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·</w:t>
        <w:tab/>
        <w:t>экологически оправданное поведени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  <w:t>Предполагаемый результат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 У детей сформирован устойчивый интерес к окружающему миру 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 У детей сформированы знания о «Первоцветах», об их среде обитания, влияние их на окружающую обстановку 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3. Формирование устойчивого интереса к природе через экологические игры, создание альбома «Первоцветы», составление «Экоплаката»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.Дети применяют полученные знания в продуктивной деятельности, в повседневной жизни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5. Обогащение словаря детей. Создав сборник экологических сказок, театрализованных постановок. «Двенадцать месяцев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6. В совместную проектную деятельность вовлечены родители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7. Создана оздоровительно- развивающая среда группы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4"/>
          <w:szCs w:val="44"/>
        </w:rPr>
      </w:pPr>
      <w:r>
        <w:rPr>
          <w:rFonts w:cs="Times New Roman" w:ascii="Times New Roman" w:hAnsi="Times New Roman"/>
          <w:b/>
          <w:i w:val="false"/>
          <w:iCs w:val="false"/>
          <w:sz w:val="44"/>
          <w:szCs w:val="44"/>
        </w:rPr>
        <w:t>План по реализации проект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  <w:t>Этапы реализации проект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  <w:t xml:space="preserve">I этап. Подготовительный: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Изучение знаний детей о первоцветах и роли по охране окружающей среды(видеопрезентация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оектная деятельность Задачи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1. закрепить представление о весне и её приметах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2. изучить экологическое состояние природы Филевского  парка, виды первоцветов, растущих на этой территори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3. закрепить и систематизировать знания детей о ранних цветах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 xml:space="preserve">4. сформировать у детей представление о необходимости бережного и созидательного отношения к природе через различные виды деятельности: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kern w:val="2"/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·Развитие познавательных способностей детей в процессе совместной                       исследовательской деятельности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kern w:val="2"/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·ценностно-ориентированную;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kern w:val="2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·творческую (художественно-эстетическую);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kern w:val="2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·коммуникативную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5. Формировать опыт экологически грамотного поведения детей в природ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6. Развивать эмоционально-эстетическое отношение к окружающему миру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7. Закреплять умение использовать модели для составления рассказов о первоцветах Филевского парк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 w:val="false"/>
          <w:iCs w:val="false"/>
          <w:kern w:val="2"/>
          <w:sz w:val="28"/>
          <w:szCs w:val="28"/>
        </w:rPr>
        <w:t>8. активизировать совместную деятельность родителей и детей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Сроки реализации </w:t>
      </w:r>
      <w:r>
        <w:rPr>
          <w:rFonts w:cs="Times New Roman" w:ascii="Times New Roman" w:hAnsi="Times New Roman"/>
          <w:i w:val="false"/>
          <w:sz w:val="28"/>
          <w:szCs w:val="28"/>
        </w:rPr>
        <w:t>с 2 по 31 марта 2015 г. в средней группе № 2 (4-5 лет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Изучение уровня знаний и наличие информации • Определить актуальные знания детей о первоцветах. За неделю до начала проект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дбор методической литературы • Методическое обеспечение проекта в течении недели до начала проект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дбор художественной литературы, дидактических игр, опытов • Информационное обеспечение проекта  в  течении недели до начала проект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Изготовление презентаций по теме • Обеспечение проекта наглядными материалами  в  течении недели до начала проект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онспекты образовательной деятельности • Планирование предстоящей работы  в течении недели до начала проект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II этап. Основной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мероприятия задачи Сроки реализаци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drawing>
          <wp:inline distT="0" distB="0" distL="0" distR="0">
            <wp:extent cx="6603365" cy="513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3365" cy="513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знавательные беседы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«Что значит быть добрым?»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«Когда я был добрым по отношению к природе»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«Кто может считаться заботливым?»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«Как заботиться о лесных растениях?»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«Что такое бережливость?»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«Когда можно сказать, что ребёнок бережно относится к природе?»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«Что такое красота?»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«Чем красив цветок?»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«Что значит быть ответственным?»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«Как ты чувствуешь любовь своих близких?»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«Как ты проявляешь любовь к животным?»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«Любить – что это значит?»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«Украшение Земли»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«Что ты чувствуешь, когда ступаешь на землю?»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«Что ты чувствуешь, когда обнимаешь дерево?»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«Что ты чувствуешь, когда смотришь в небо?»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«Что рассказала тебе природа?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Уточнить и расширить знания детей о растениях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истематизировать знания детей, активизировать память Первые 2 недели проект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/и «к названному растению беги»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«найди растение»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«Украсим комнату»… • Активизировать в речи названия растений, цветов, тренируем внимание На протяжении проект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дбор и чтение произведений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«разговор на подоконнике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сказка «12 месяцев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Дмитриев «хоровод лепестков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Ж. Санд»о чём рассказали цветы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странные цветочки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«Катя и божья коровка». • Развивать интерес к литературе, сказкам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ссказам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звивать речь, внимание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Упражнять в использовании сравнений, подборе определений. 3-4 неделю проект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Экспериментальная деятельность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«волшебное семечко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«вода нужна растениям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Убедиться наглядно в роли вод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 развитии прорастании растений. 3-4 неделю проект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ыпуск родителями газет «Природа в опасности» • Познакомить родителей с содержанием проекта, дать задание.Коллективное составление коллажа «Природа в опасности» • Учить составлять креативные композиции-аппликации из картинок 3 неделя проект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Формировать осознанно-правильное отношение к природным явлениям и объектам Первая неделя проект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Изготовление цветов по технике «оригами» • Формировать интерес детей к технике оригами 2 неделя проект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Изо- творчество «первоцветы» • Развивать воображение 4 неделя проект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испут с родителями • Выяснить отношение родителей к процессу экологического воспитания 4 неделя проект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ечер загадок • Учить детей отгадывать загадки о растениях, построенных на сравнении и описании 2 неделя проект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ход в природу «экологическая тропинка» • обобщить представления детей об уходе за лесными растениями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бобщить знания о способах ухода за растениями (полив, рыхление) 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звивать трудовые умения, соответствующие содержанию знаний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оспитывать любовь к растениям. 1-4 неделя проект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оведение акци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«Берегите первоцветы-Весны первые приметы!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активизировать совместную деятельность детей и родителей 1-4 неделя проект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6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36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28"/>
        </w:rPr>
        <w:t>III этап. Заключительный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Выявить степень усвоения знаний по содержанию проекта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b/>
          <w:b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  <w:t>Механизм внедрения экологического проект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 соответствии с содержанием реализации проекта было проведено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становка целей, задач и разработка проект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ланирование внедрения экологического проекта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ценка исходной ситуации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ценка результативност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b/>
          <w:b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iCs w:val="false"/>
          <w:sz w:val="36"/>
          <w:szCs w:val="36"/>
        </w:rPr>
        <w:t>Результаты проекта экологического воспитания детей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у детей появилось желание общаться с природой и отражать свои впечатления через различные виды деятельности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формировано осознанно-правильное отношение к объектам и явлениям природы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формированы начала экологической культуры детей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ети получают практические знания по охране природы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звиваются речевые навыки детей; дети учатся экспериментировать, анализировать, делать выводы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 Дыбина О. Б. Занятия по ознакомлению с окружающим миром в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редней группе детского сада. - М. : Мозаика-Синтез, 201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2. Источник: </w:t>
      </w:r>
      <w:hyperlink r:id="rId3">
        <w:r>
          <w:rPr>
            <w:rStyle w:val="InternetLink"/>
            <w:rFonts w:cs="Times New Roman" w:ascii="Times New Roman" w:hAnsi="Times New Roman"/>
            <w:i w:val="false"/>
            <w:iCs w:val="false"/>
            <w:color w:val="0000FF"/>
            <w:sz w:val="28"/>
            <w:szCs w:val="28"/>
            <w:u w:val="single"/>
          </w:rPr>
          <w:t>http://ecologico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nsportal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detskiy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sad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raznoe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/2014/06/22/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pervotsvety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maam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detskijsad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predlagayu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vashemu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vnimaniyu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prezentaciyu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proekta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pro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pervocvety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.2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do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2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go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msk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fokuse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/270/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vesennie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cvety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kupit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moskve</w:t>
        </w:r>
      </w:hyperlink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 Алябьева Е. А. Тематические дни и недели в детском саду. Планирование и конспекты [Текст] / Е. А. Алябьева. : - М. : Сфера, 2005. – 160 с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. Бондаренко Т. М. Экологические занятия с детьми 5-6 лет. [Текст] / Т. М. Бондаренко. – Воронеж: Учитель, 2007. 159 с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5. Горькова Л. Г., Кочергина А. В., Обухова Л. А. Сценарии занятий по экологическому воспитанию [Текст] / Л. Г. Горькова, А. В. Кочергина, Л. А. Обухова. - М. :. Вако, 2008. – 240 с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Borders w:display="allPages" w:offsetFrom="text">
        <w:top w:val="double" w:sz="4" w:space="10" w:color="800080"/>
        <w:left w:val="double" w:sz="4" w:space="11" w:color="800080"/>
        <w:bottom w:val="double" w:sz="4" w:space="10" w:color="800080"/>
        <w:right w:val="double" w:sz="4" w:space="11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Segoe Print">
    <w:charset w:val="cc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800080"/>
        <w:left w:val="double" w:sz="4" w:space="4" w:color="800080"/>
        <w:bottom w:val="double" w:sz="4" w:space="1" w:color="800080"/>
        <w:right w:val="double" w:sz="4" w:space="4" w:color="800080"/>
      </w:pBdr>
      <w:shd w:fill="E6E6E6" w:val="clear"/>
      <w:ind w:right="360" w:hanging="0"/>
      <w:rPr/>
    </w:pPr>
    <w:r>
      <w:rPr>
        <w:rFonts w:cs="Georgia" w:ascii="Georgia" w:hAnsi="Georgia"/>
        <w:b/>
        <w:color w:val="666699"/>
        <w:sz w:val="28"/>
        <w:szCs w:val="28"/>
      </w:rPr>
      <w:t>ГБОУ Детский сад № 2061                  МОСКВА                         2015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800080"/>
        <w:left w:val="double" w:sz="4" w:space="4" w:color="800080"/>
        <w:bottom w:val="double" w:sz="4" w:space="1" w:color="800080"/>
        <w:right w:val="double" w:sz="4" w:space="4" w:color="800080"/>
      </w:pBdr>
      <w:shd w:fill="E6E6E6" w:val="clear"/>
      <w:jc w:val="center"/>
      <w:rPr>
        <w:rFonts w:ascii="Georgia" w:hAnsi="Georgia" w:cs="Georgia"/>
        <w:b/>
        <w:b/>
        <w:color w:val="666699"/>
        <w:sz w:val="28"/>
        <w:szCs w:val="28"/>
      </w:rPr>
    </w:pPr>
    <w:r>
      <w:rPr>
        <w:rFonts w:cs="Georgia" w:ascii="Georgia" w:hAnsi="Georgia"/>
        <w:b/>
        <w:color w:val="666699"/>
        <w:sz w:val="28"/>
        <w:szCs w:val="28"/>
      </w:rPr>
      <w:t>Экологический проект первоцвет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u w:val="none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8"/>
      <w:szCs w:val="8"/>
    </w:rPr>
  </w:style>
  <w:style w:type="character" w:styleId="FontStyle13">
    <w:name w:val="Font Style13"/>
    <w:qFormat/>
    <w:rPr>
      <w:rFonts w:ascii="Arial" w:hAnsi="Arial" w:cs="Arial"/>
      <w:b/>
      <w:bCs/>
      <w:sz w:val="8"/>
      <w:szCs w:val="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i/>
      <w:iCs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10">
    <w:name w:val="c10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360" w:hanging="0"/>
      <w:jc w:val="center"/>
    </w:pPr>
    <w:rPr>
      <w:sz w:val="22"/>
    </w:rPr>
  </w:style>
  <w:style w:type="paragraph" w:styleId="32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15"/>
    </w:pPr>
    <w:rPr>
      <w:i w:val="false"/>
      <w:iCs w:val="false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26"/>
    </w:pPr>
    <w:rPr>
      <w:i w:val="false"/>
      <w:iCs w:val="false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i w:val="false"/>
      <w:iCs w:val="false"/>
      <w:sz w:val="22"/>
      <w:szCs w:val="22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  <w:color w:val="00000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C13c9c12">
    <w:name w:val="c13 c9 c12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ologico.ru/" TargetMode="External"/><Relationship Id="rId4" Type="http://schemas.openxmlformats.org/officeDocument/2006/relationships/hyperlink" Target="http://nsportal.ru/detskiy-sad/raznoe/2014/06/22/pervotsvety" TargetMode="External"/><Relationship Id="rId5" Type="http://schemas.openxmlformats.org/officeDocument/2006/relationships/hyperlink" Target="http://www.maam.ru/detskijsad/predlagayu-vashemu-vnimaniyu-prezentaciyu-proekta-pro-pervocvety.html" TargetMode="External"/><Relationship Id="rId6" Type="http://schemas.openxmlformats.org/officeDocument/2006/relationships/hyperlink" Target="http://www.2do2go.ru/msk/city/v-fokuse/270/vesennie-cvety-kupit-v-moskv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5:29:00Z</dcterms:created>
  <dc:creator>Лора Мудрая</dc:creator>
  <dc:description/>
  <cp:keywords>средняя</cp:keywords>
  <dc:language>en-US</dc:language>
  <cp:lastModifiedBy>1</cp:lastModifiedBy>
  <cp:lastPrinted>2013-06-17T19:46:00Z</cp:lastPrinted>
  <dcterms:modified xsi:type="dcterms:W3CDTF">2015-03-22T07:57:00Z</dcterms:modified>
  <cp:revision>9</cp:revision>
  <dc:subject/>
  <dc:title>Планирование деятельности</dc:title>
</cp:coreProperties>
</file>