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sz w:val="36"/>
          <w:szCs w:val="36"/>
        </w:rPr>
        <w:t>Вечер досуга: «А знаете ли вы ….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веток весны, идущий к нам по снегу, -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Простой цветок, но сколько он несет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Добра и радости, и счастья человеку!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>(В Иванов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часть вечера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оспитатель: Много прекрасного человеку дарит природа. Птицы, звезды, волны и узоры на морозном стекле – многие чудеса нас окружают повседневно. Но есть в живой природе создания, неразрывно связанные в человеческом создании с праздником. Это цвет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Всю жизнь цветы не оставляют нас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Прелестные наследники природ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Они заходят к нам в рассветный час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В закатный час заботливо уходят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Звенят ручьи, галдят птицы, трещит на реке лед… Всё заполнил весенний шум, поднялся до самого чистого голубого неба. Еще не весь снег растаял, а уже кое-где задышали теплым паром черные проталинки, и наступает у леса светлая и радостная пора. Оживает природа, зацвели деревья и кустарники, а затем появляются нежные первоцветы – как символ жизни, света и тепл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На поля дохнуло ветром вешним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Ивы распустились за прудом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У тропинки маленький подснежник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Загорелся синим огонь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оспитатель: И кажется, что вовсе не с юга приходит весна, а рождается здесь под снегом, и выходит на свет каждый раз новой и неповторимо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 этом есть своя прелесть, свое очарование, и потому что одной и той же черной земли, он то красный, то синий, то сиреневый, золотой…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Каждый цветок – упавшая с неба звезда. Природа – мать потратила миллионы лет, чтобы создать такое нерукотворное чудо, наполнило его своей силой, вдохнуло в него радость и любовь к жизни, и поэтому мы, чувствуя эти тонкие вибрации, тянемся всем своим существом к ним, чтобы почерпнуть эту любовь и наполнить ею себя. И наш праздник мы посвящаем им – цветам. Но сегодня, мы познакомим вас, только с небольшой группой цветов, которые появляются первыми и называются подснежники – первоцветы. О них сложены легенды и пред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одснежни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double" w:sz="4" w:space="10" w:color="800080"/>
            <w:left w:val="double" w:sz="4" w:space="11" w:color="800080"/>
            <w:bottom w:val="double" w:sz="4" w:space="10" w:color="800080"/>
            <w:right w:val="double" w:sz="4" w:space="11" w:color="800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 занесенных снегом кочек,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 белой шапкой снеговой,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шли мы синенький цветочек,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лузамерзший, чуть живой.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верно, сильно припекало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егодня солнышко с утра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Цветку под снегом жарко стало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он подумал, что пор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вылез. А кругом все тихо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седей нет. Он первый здесь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го увидела зайчиха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нюхала, хотела съесть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том, наверно, пожалела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ж больно тонок ты, дружок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вдруг пошел пушистый, белый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лодный мартовский снежок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н падал, заносил дорожки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пять зима, а не весн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от цветка на тонкой ножке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ишь только шапочка видн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он, от холода синея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ловку слабую склоня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казал: «Ну что ж, я не жалею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едь началась весна с меня!»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оспитатель. Действительно. Еще лежат снежные сугробы, а на проталинках появляются голубые, как небо, цветочки – подснежники, маленькие, нежно пахнущие. И начинает казаться, что именно их, крохотных, но смелых испугалась зима, сдалась. Древняя легенда рассказывает: «Когда Адам и Ева были изгнаны из рая, шел сильный снег, и Еве стало холодно. Тогда, пожалев ее, несколько снежинок превратились в цветы. Увидев это, Ева повеселела, в ней ожила надежда. С тех пор подснежник стал вестником весны, приближения теплых дне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оспитатель. Следующий подарок весны – это чарующий, загадочный цветок с тонки ароматом, слегка кружащим голов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Ландыш.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О, первый ландыш! Из-под снега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ы просишь солнечных луч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 xml:space="preserve">Воспитатель. Когда распускаются ландыши, кажется, сам воздух в лесу настоян на их аромате. Стебелек ландыша унизан белыми кувшинчиками, перевернутыми горлышками вниз, и из каждого кувшинчика льется тончайший, ни с чем не сравнимый аромат. Отцветает ландыш, и на месте осыпавшихся лепестков появляются красные ягоды. Одна из легенд уверяет, что это вовсе не ягодки, а горючие слезы, которыми ландыш оплакивает свое расставание с весной. Весна хоть и полюбила ландыш, но не надолго. Весна молодая, непоседливая, она ни с кем долго не бывает. Мимоходом приласкала весна и ландыш, но скоро ушла, оставив весенний цветок жаркому лету. Ландыш поник от горя, его лепестки отпали, а на их месте появились кровинки-слезинки. А по древнерусской легенде морская царевна Волхова полюбила юношу Садко, но тот отдал свое сердце любимице полей и лесов Любаве. Опечаленная Волхова вышла на берег и стала плакать. И там, где падали слезинки царевны, выросли ландыши – символ чистой безответной любв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оспитатель. Петр Ильич Чайковский до боли в сердце, до «бешеного обожания» любил ландыши. В своем стихотворении «Ландыш» он писал брату Модесту «Мне первый раз в жизни удалось написать в самом деле не дурные стихи, к тому же глубоко почувствованные, хотя они мен достались с большим трудом, но я работал над ними с таким удовольствием, как и над музыкой.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Когда в конце весны в последний раз срываю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Любимые цветы, - тоска мне давит грудь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И к будущему я молитвенно взываю,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ть раз еще на ландыши взглянуть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, ландыш, отчего так радуешь, ты взоры?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ругие есть цветы роскошней и пышней,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ярче краски в них, и веселей узоры,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о прелести в них нет таинственной твоей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счастлив я, пока цветешь ты, ландыш скромный,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 скуки зимних дней давно пропал и след,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нет гнетущих дум, и сердце в неге томной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ветствует с тобой забвенье зол и б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оспитатель. После смерти композитора его брат Модест Чайковский из года в год разводил в усадьбе в Клину – ландыш. Это стало традицией, которую берегут до наших дне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Но ландыш прекрасен не только тайной чар, он и помощник человека. Препараты из ландыша применяют для лечения сердечно-сосудистой систем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Воспитатель. Первоцвет. Ранней весной на лужайках, в полях, в садах расцветают примулы, или первоцвет весенний. У многих народов это растение известно под названием ключики, а в нашем селе, его называют колокольчиком. В самом деле, соцветие золотистых цветков, склонившихся в одну сторону, напоминает связку золотых ключей. О появлении этих ключей рассказывается в древнегерманских сагах. Ключи эти принадлежали богине весны Фрее. Эта молодая красавица носила многоцветное ожерелье из радуги, которое ей изготовили гномы. Когда богиня наклонялась, её ожерелье прикасалось к земле и из него выпадали золотые ключи, тотчас превращавшиеся в золотистые первоцветы. Этими ключами богиня открывала дверь настоящему весеннему теплу, и земля покрывалась яркими цве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 xml:space="preserve">Воспитатель. По древним датским сказаниям в первоцвет была превращена принцесса эльфов. Она была отпущена на землю своей повелительницей, но там встретила юношу, которого горячо полюбила. Полюбила настолько, что забыла свою воздушную родину и не захотела возвращаться. В наказание царица эльфов превратила её в первоцвет, а её возлюбленного в анемон. И с тех пор они цветут и умирают вместе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 xml:space="preserve">Воспитатель. Собирая первоцветы как лекарственные травы, люди часто вырывают их с корнем, вытаптывают места их произрастания… Этого ни в коем случае нельзя делать, если мы хотим, чтобы цветы радовали нас долгое время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этому мы говорим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«Не надо рвать большие букеты!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«Не губи места произрастания первоцветов!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«Не вырывай цветы с корнем!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«Посади в саду первоцветы!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«Расскажи друзьям и близким об охране первоцветов!»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 рвите цветы, не рвите –Пусть будет нарядной земля,</w:t>
      </w:r>
    </w:p>
    <w:p>
      <w:pPr>
        <w:pStyle w:val="Normal"/>
        <w:ind w:left="1416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 вместо букетов дарите</w:t>
      </w:r>
    </w:p>
    <w:p>
      <w:pPr>
        <w:pStyle w:val="Normal"/>
        <w:ind w:left="1416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асильковые, незабудковые</w:t>
      </w:r>
    </w:p>
    <w:p>
      <w:pPr>
        <w:pStyle w:val="Normal"/>
        <w:ind w:left="1416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ромашковые поля!</w:t>
      </w:r>
    </w:p>
    <w:sectPr>
      <w:type w:val="continuous"/>
      <w:pgSz w:w="11906" w:h="16838"/>
      <w:pgMar w:left="960" w:right="96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ind w:right="360" w:hanging="0"/>
      <w:rPr/>
    </w:pPr>
    <w:r>
      <w:rPr>
        <w:rFonts w:cs="Georgia" w:ascii="Georgia" w:hAnsi="Georgia"/>
        <w:b/>
        <w:color w:val="666699"/>
        <w:sz w:val="28"/>
        <w:szCs w:val="28"/>
      </w:rPr>
      <w:t>ГБОУ Детский сад № 2061                  МОСКВА                         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jc w:val="center"/>
      <w:rPr>
        <w:rFonts w:ascii="Georgia" w:hAnsi="Georgia" w:cs="Georgia"/>
        <w:b/>
        <w:b/>
        <w:i w:val="false"/>
        <w:i w:val="false"/>
        <w:color w:val="666699"/>
        <w:sz w:val="28"/>
        <w:szCs w:val="28"/>
      </w:rPr>
    </w:pPr>
    <w:r>
      <w:rPr>
        <w:rFonts w:cs="Georgia" w:ascii="Georgia" w:hAnsi="Georgia"/>
        <w:b/>
        <w:i w:val="false"/>
        <w:color w:val="666699"/>
        <w:sz w:val="28"/>
        <w:szCs w:val="28"/>
      </w:rPr>
      <w:t>А знаете ли вы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8"/>
      <w:szCs w:val="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rial" w:hAnsi="Arial" w:cs="Arial"/>
      <w:i/>
      <w:iCs/>
      <w:sz w:val="24"/>
      <w:szCs w:val="24"/>
    </w:rPr>
  </w:style>
  <w:style w:type="character" w:styleId="Style11">
    <w:name w:val="Основной текст с отступом Знак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sz w:val="22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15"/>
    </w:pPr>
    <w:rPr>
      <w:i w:val="false"/>
      <w:iCs w:val="false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6"/>
    </w:pPr>
    <w:rPr>
      <w:i w:val="false"/>
      <w:i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i w:val="false"/>
      <w:iCs w:val="false"/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3c9c12">
    <w:name w:val="c13 c9 c12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10:00Z</dcterms:created>
  <dc:creator>Лора Мудрая</dc:creator>
  <dc:description/>
  <cp:keywords>средняя</cp:keywords>
  <dc:language>en-US</dc:language>
  <cp:lastModifiedBy>1</cp:lastModifiedBy>
  <cp:lastPrinted>2013-06-17T19:46:00Z</cp:lastPrinted>
  <dcterms:modified xsi:type="dcterms:W3CDTF">2015-03-22T08:13:00Z</dcterms:modified>
  <cp:revision>3</cp:revision>
  <dc:subject/>
  <dc:title>Планирование деятельности</dc:title>
</cp:coreProperties>
</file>