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Алдан-Маадырская СОШ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работка 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по русскому языку в 8 классе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«Безличные предложения»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32"/>
          <w:szCs w:val="32"/>
        </w:rPr>
      </w:pPr>
      <w:r>
        <w:rPr>
          <w:sz w:val="32"/>
          <w:szCs w:val="32"/>
        </w:rPr>
        <w:t>Учитель: Ховалыг Раиса Шолбан-ооловна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личные предложения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ать понятие учащимся о безличных предложениях; научить исследовать способы выражения сказуемого в безличных предложениях;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внимательность, наблюдательность, мышление, творческих возможностей учащихся;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ть чувства ответственности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даточный материал, таблица, магнитофон с записей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Style15"/>
        <w:spacing w:lineRule="auto" w:line="360"/>
        <w:ind w:hanging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Style15"/>
        <w:spacing w:lineRule="auto" w:line="360"/>
        <w:ind w:hanging="3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 домашнего задания: </w:t>
      </w:r>
    </w:p>
    <w:p>
      <w:pPr>
        <w:pStyle w:val="Style15"/>
        <w:spacing w:lineRule="auto" w:line="360"/>
        <w:ind w:hanging="3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а в парах «Собери пословицу» и перевод пословиц на родной язык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и платье снову, ... (а честь смолоду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рва подумай,... (потом говори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ь сани летом,... (а телегу зимой)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предложения по составу записали? </w:t>
      </w:r>
    </w:p>
    <w:p>
      <w:pPr>
        <w:pStyle w:val="Style15"/>
        <w:spacing w:lineRule="auto" w:line="360"/>
        <w:ind w:hanging="388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водное слово учителя:</w:t>
      </w:r>
      <w:r>
        <w:rPr>
          <w:sz w:val="28"/>
          <w:szCs w:val="28"/>
        </w:rPr>
        <w:t xml:space="preserve"> Ребята, сегодня мы с вами исследуем еще один вид односоставных предложений. Для этого сначала внимательно прочитайте параграф 26 на странице154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4.- О каких односоставных предложениях вы прочитали?</w:t>
      </w:r>
      <w:r>
        <w:rPr>
          <w:sz w:val="28"/>
          <w:szCs w:val="28"/>
        </w:rPr>
        <w:t xml:space="preserve"> ( о безличных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годня рассмотрим тему безличные предложения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ое предложение называется безличным? Дайте определение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А теперь смотрим на доску. На доске написаны предложения, замените данные предложения безличными. Посмотрите внимательно на прочитанный параграф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ь на доске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ы должны заниматься спортом. - Нам нужно заниматься спортом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обрании говорили об учебе. - На собрании говорилось об учебе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сделайте вывод о способах выражения сказуемого в безличных предложениях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Проведем наблюдение-исследование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следующий тест-соотношение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1. На дворе вечереет.                                        Словом нет, не было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2. Пахнет ароматом.                                            Неопределенной формой глагола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2. Вам не видать таких сражений.                   Безличным глаголом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4. Мне хорошо.                                      Личным глаголом в безличном значении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5. У нас не было времени.                                 Наречием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Учащиеся выделяют сказуемое, и определяют способ выражения сказуемого в безличных предложениях)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-В какой стиле речи часто встречаются безличные предложения?</w:t>
      </w:r>
      <w:r>
        <w:rPr>
          <w:sz w:val="28"/>
          <w:szCs w:val="28"/>
        </w:rPr>
        <w:t xml:space="preserve"> ( в разговорной речи)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- О чем сообщают безличные предложения?</w:t>
      </w:r>
      <w:r>
        <w:rPr>
          <w:sz w:val="28"/>
          <w:szCs w:val="28"/>
        </w:rPr>
        <w:t xml:space="preserve"> Например, </w:t>
      </w:r>
      <w:r>
        <w:rPr>
          <w:b/>
          <w:sz w:val="28"/>
          <w:szCs w:val="28"/>
        </w:rPr>
        <w:t>На улице холодно. Мне холодно.</w:t>
      </w:r>
      <w:r>
        <w:rPr>
          <w:sz w:val="28"/>
          <w:szCs w:val="28"/>
        </w:rPr>
        <w:t xml:space="preserve"> ( Они сообщают о состояниях природы или людей)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Ребята, представьте, что вы следователи. Прослушайте запись в магнитофоне.</w:t>
      </w:r>
      <w:r>
        <w:rPr>
          <w:sz w:val="28"/>
          <w:szCs w:val="28"/>
        </w:rPr>
        <w:t xml:space="preserve"> (Проверить внимательность учащихся и умение определить безличное предложение)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, сколько безличных предложений встречается в услышанном тексте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ело. Токарев вышел в сад. Вечер был безветренный и холодный, заря гасла. Сквозь поредевшую листву аллей светился серп молодого месяца. Пахло вялыми листьями. Было просторно и тихо. Токарев медленно шел по аллее, и листья шуршали под его ногами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лаксация. 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ойте глазки. Сделайте вдох, медленный выдох. Сегодня мы с вами превратимся в маленьких, веселых, красивых птичек. Представьте, что у вас выросли крылышки. Вы превратились в легкую, красивую, веселую птичку. Вместе с другими птичками вы летите высоко-высоко по чистому голубому небу, весело щебечете и поете, танцуете и кувыркаетесь. Вам хорошо, вы свободно летите, куда хотите. Встречаетесь с другими птичками, бабочками, знакомитесь, играете вместе с ними. Полетами отдохнули, набрались веселого настроения на весь день, вы обязательно поделитесь им с друзьями, с родными. Сейчас потихоньку спускаемся на землю, превращаемся в себя. Потягиваемся хорошо, открываем глаза.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ая самостоятельная работ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упражнение 268 ( Выписать 2, 3 предложения, подчеркнуть сказуемое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упражнение 269 (Выписать только номера безличных предложений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Составить небольшой связный текст, используя безличные предложения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творческая работа)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ение упражнения 275</w:t>
      </w:r>
      <w:r>
        <w:rPr>
          <w:sz w:val="28"/>
          <w:szCs w:val="28"/>
        </w:rPr>
        <w:t xml:space="preserve">. Порядок работы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редл.-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едл.-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редл.-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едл.-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6 предл.                                    - Выбери ответ: а) безл.ГЛ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) личн. Гл в безл. зн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) н.ф.гл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) нар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) словом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тест «Односоставные предложения»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 вид односоставного предложения. Прочитайте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и ответы показать на таблице, проставляя номер предложения. </w:t>
      </w:r>
    </w:p>
    <w:p>
      <w:pPr>
        <w:pStyle w:val="Style15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Шумят в классе. </w:t>
      </w:r>
    </w:p>
    <w:p>
      <w:pPr>
        <w:pStyle w:val="Style15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к живи, век учись. </w:t>
      </w:r>
    </w:p>
    <w:p>
      <w:pPr>
        <w:pStyle w:val="Style15"/>
        <w:spacing w:lineRule="auto" w:line="360"/>
        <w:ind w:hanging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не нездоровится. </w:t>
      </w:r>
    </w:p>
    <w:p>
      <w:pPr>
        <w:pStyle w:val="Style15"/>
        <w:spacing w:lineRule="auto" w:line="360"/>
        <w:ind w:hanging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нимайся спортом. </w:t>
      </w:r>
    </w:p>
    <w:p>
      <w:pPr>
        <w:pStyle w:val="Style15"/>
        <w:spacing w:lineRule="auto" w:line="360"/>
        <w:ind w:hanging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годня провели дискуссию. </w:t>
      </w:r>
    </w:p>
    <w:p>
      <w:pPr>
        <w:pStyle w:val="Style15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ботай до поту, поешь в охоту. </w:t>
      </w:r>
    </w:p>
    <w:p>
      <w:pPr>
        <w:pStyle w:val="Style15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ишу доклад. </w:t>
      </w:r>
    </w:p>
    <w:p>
      <w:pPr>
        <w:pStyle w:val="Style15"/>
        <w:spacing w:lineRule="auto" w:line="360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меня нет времени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( Ответы: О/Л - 4, 7; Н/Л -1,5; Об/Л- 2, 6; Б\Л - 3, 8)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оварная работа: дискуссия </w:t>
      </w:r>
      <w:r>
        <w:rPr>
          <w:sz w:val="28"/>
          <w:szCs w:val="28"/>
        </w:rPr>
        <w:t xml:space="preserve">- свободное обсуждение вопроса в беседе Прения, дебаты-споры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- Что вы узнали на этом уроке? Комментирование оценок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Параграф 26, Упражнение 1 группа- 281, 2 группа - 280, 3 группа - 277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5:00Z</dcterms:created>
  <dc:creator/>
  <dc:description/>
  <cp:keywords/>
  <dc:language>en-US</dc:language>
  <cp:lastModifiedBy>Пользователь</cp:lastModifiedBy>
  <dcterms:modified xsi:type="dcterms:W3CDTF">2015-04-08T01:37:00Z</dcterms:modified>
  <cp:revision>5</cp:revision>
  <dc:subject/>
  <dc:title/>
</cp:coreProperties>
</file>