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Алдан-Маадырская СОШ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зработка 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по русскому языку в 5 классе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Образование имен прилагательных 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 помощью приставки  БЕЗ - , БЕС - 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Учитель: Ховалыг Раиса Шолбан-ооловна</w:t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113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Образование имен прилагательных с помощью приставка </w:t>
      </w:r>
    </w:p>
    <w:p>
      <w:pPr>
        <w:pStyle w:val="Style15"/>
        <w:spacing w:lineRule="auto" w:line="360"/>
        <w:ind w:left="1134" w:firstLine="142"/>
        <w:jc w:val="center"/>
        <w:rPr/>
      </w:pPr>
      <w:r>
        <w:rPr>
          <w:b/>
          <w:sz w:val="28"/>
          <w:szCs w:val="28"/>
        </w:rPr>
        <w:t xml:space="preserve">- без </w:t>
        <w:softHyphen/>
        <w:t>(бес -).</w:t>
      </w:r>
    </w:p>
    <w:p>
      <w:pPr>
        <w:pStyle w:val="Style15"/>
        <w:spacing w:lineRule="auto" w:line="360"/>
        <w:ind w:left="1134" w:firstLine="306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познакомить учащихся с образованием имен прилагательных с помощью приставки без - (бес); выработать умение читать и писать прилагательные с приставками - з - (бес); прививать учащимся навыки употребления прилагательных в нужной Па.1ежноЙ форме; привить любовь к природе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. момент. 1. Приветствие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. Сообщение цели урока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2. Проверка домашнего задания и повторение: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1. Работа по карточкам. (индивидуальная работа с учащихся 2 гр.)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ный опрос учащихся. Выразительное чтение стих. «Черемуха», «Береза»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дивидуальное задание учащихся 1 уровня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3 . Объяснение нового материала: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блица: Заполните про пуски 2-3 примерами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сь на доске: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>Защита</w:t>
        <w:softHyphen/>
        <w:t>-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-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Образуйте от имен существительных имена прилагательные сначала с помощью суффикса, потом С помощью приставки без - (бес-)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- Объясните написание приставки без - (бес) в им. Прилагательных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бозначает приставка без - (бес)?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сутствие признака)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- (бес- )- отрицание. Если не сможете отвечать (или не знаете, что обозначает), то прочитайте, пожалуйста, теоретический материал в учебнике?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b/>
          <w:sz w:val="28"/>
          <w:szCs w:val="28"/>
        </w:rPr>
        <w:t xml:space="preserve">4.  Закрепление материала: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олнение упражнений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а) Упр. 680.1 урок - выписать имя прилагательные с приставкой без - (бес-)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к - выписать словосочетания по схеме «прил. + сущ.» и определите падеж;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рок - разобрать 4 предложение по членам, разобрать по составу прилагательные с приставкой без -(бес-)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б) Упражнение 681, 684 - 3 урок (Разбор 2,3,4,5 предложений)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словосочетания и переводите их на родной язык, объясните правописание приставки без- (бес-), определите род имен прилагательных. Бескрайний лес - кьщыг - кызыгаар чок арга (эзим)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дное пространство - суг чок делгем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sz w:val="28"/>
          <w:szCs w:val="28"/>
        </w:rPr>
        <w:t xml:space="preserve">Бесплатный проезд - толевир чок (халас) чорууру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ый характер - дууренчиг аажы-чан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достное настроение - оорушку чок хоон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ценная вещь - унелип четпес чуул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ъядерное государство - ядро чок куруне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молвная тишина - ыыт чок шыпшын (ыржым)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жизненная пустыня - чуртталга чок ээн хову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b/>
          <w:sz w:val="28"/>
          <w:szCs w:val="28"/>
        </w:rPr>
        <w:t xml:space="preserve">в) Тест № 1. Проверить, как усвоили тему урока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ите сигнальные карточки, выберите - з - или - с -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ссовестный поступок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зжалостное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есфамильный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есземельный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спозвоночньrn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езболезненный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ессчетный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>8. бесписьменный,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утро решили Ра ... бить крепость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>А. Рас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Б. Раз-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b/>
          <w:sz w:val="28"/>
          <w:szCs w:val="28"/>
        </w:rPr>
        <w:t xml:space="preserve">5. Обобщение материала: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узнали на этом уроке?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b/>
          <w:sz w:val="28"/>
          <w:szCs w:val="28"/>
        </w:rPr>
        <w:t xml:space="preserve">6. Комментирование оценок. </w:t>
      </w:r>
    </w:p>
    <w:p>
      <w:pPr>
        <w:pStyle w:val="Style15"/>
        <w:spacing w:lineRule="auto" w:line="360"/>
        <w:ind w:left="1134" w:firstLine="142"/>
        <w:jc w:val="both"/>
        <w:rPr/>
      </w:pPr>
      <w:r>
        <w:rPr>
          <w:b/>
          <w:sz w:val="28"/>
          <w:szCs w:val="28"/>
        </w:rPr>
        <w:t>7. Задание на дом:</w:t>
      </w:r>
      <w:r>
        <w:rPr>
          <w:sz w:val="28"/>
          <w:szCs w:val="28"/>
        </w:rPr>
        <w:t xml:space="preserve"> 89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.682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. 684 (второй текс)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. 685 (пересказ текста от 3-го лица). </w:t>
      </w:r>
    </w:p>
    <w:p>
      <w:pPr>
        <w:pStyle w:val="Style15"/>
        <w:spacing w:lineRule="auto" w:line="360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1:00Z</dcterms:created>
  <dc:creator/>
  <dc:description/>
  <cp:keywords/>
  <dc:language>en-US</dc:language>
  <cp:lastModifiedBy>Пользователь</cp:lastModifiedBy>
  <dcterms:modified xsi:type="dcterms:W3CDTF">2015-04-08T01:39:00Z</dcterms:modified>
  <cp:revision>6</cp:revision>
  <dc:subject/>
  <dc:title/>
</cp:coreProperties>
</file>