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Алдан-Маадырская СОШ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Урок  - аукцион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по теме «Причастие» в 7 классе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Учитель: Ховалыг Раиса Шолбан-ооловна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аукцион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ые фор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гола (обобщающий урок по теме «Причастие»)</w:t>
      </w:r>
    </w:p>
    <w:p>
      <w:pPr>
        <w:pStyle w:val="Style15"/>
        <w:spacing w:lineRule="auto" w:line="276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роверить знание, умение и навыки учащихся по теме, расширить кругозор знаний за пределы учебника, повысить интерес учащихся к знанию по русскому языку, развить чувства коллективизма. 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Style15"/>
        <w:spacing w:lineRule="auto" w:line="276"/>
        <w:ind w:hanging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упительное слово учителя: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Здравствуйте, ребята! Сегодня проведем необычный урок. Надеюсь, что наш ypок будет для вас интересен и полезен. Я хотела бы, чтобы вы все приняли участие в этом уроке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он назван так необычно: </w:t>
      </w:r>
    </w:p>
    <w:p>
      <w:pPr>
        <w:pStyle w:val="Style15"/>
        <w:spacing w:lineRule="auto" w:line="276"/>
        <w:jc w:val="both"/>
        <w:rPr/>
      </w:pPr>
      <w:r>
        <w:rPr>
          <w:b/>
          <w:sz w:val="28"/>
          <w:szCs w:val="28"/>
        </w:rPr>
        <w:t xml:space="preserve">Аукцион </w:t>
      </w:r>
      <w:r>
        <w:rPr>
          <w:sz w:val="28"/>
          <w:szCs w:val="28"/>
        </w:rPr>
        <w:t xml:space="preserve">- публичная продажа, при которой продаваемую вещь приобретает тот, кто предложит за нее наивысшую цену. Продавец же должен так представить ее, чтобы заинтересовать покупателей и заставить их заплатить более высокую цену. По этому принципу и мы на уроке будем выше оценивать те ответы, в которых проявится лучшее знание по теме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ш товар - причастие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купки: (записано на доске, знакомство с ними). </w:t>
      </w:r>
    </w:p>
    <w:p>
      <w:pPr>
        <w:pStyle w:val="Style15"/>
        <w:spacing w:lineRule="auto" w:line="276"/>
        <w:ind w:hanging="6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ый и быстрый ответ без повторения. </w:t>
      </w:r>
    </w:p>
    <w:p>
      <w:pPr>
        <w:pStyle w:val="Style15"/>
        <w:spacing w:lineRule="auto" w:line="276"/>
        <w:ind w:hanging="6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то расскажет больше, лучше. </w:t>
      </w:r>
    </w:p>
    <w:p>
      <w:pPr>
        <w:pStyle w:val="Style15"/>
        <w:spacing w:lineRule="auto" w:line="276"/>
        <w:ind w:hanging="667"/>
        <w:jc w:val="both"/>
        <w:rPr/>
      </w:pPr>
      <w:r>
        <w:rPr>
          <w:sz w:val="28"/>
          <w:szCs w:val="28"/>
        </w:rPr>
        <w:t xml:space="preserve">В ходе аукциона определяется лучший знаток темы и самая активная группа, которая больше всех приобретает причастий и причастных оборотов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вас активный будет,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и ценный приз получит!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оходите 3 тура, где показываете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еоретические знания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- практически е навыки и умения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- применение причастий в устной и письменной речи. </w:t>
      </w:r>
    </w:p>
    <w:p>
      <w:pPr>
        <w:pStyle w:val="Style15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тур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укцион!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астие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Причастный оборот 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ются слова, доказать, что такое причастие и причастный оборот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!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ются два слова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это форма глагола?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Кто больше расскажет о каждом слове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ещенный 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аряемый 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!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исать мы будем «не»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олнечной стране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ли вместе, то ли врозь,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деясь на авось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) заснеженные деревья 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) прочитан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(не) сделанная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!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Продаются два слова. Сделать (устно) морфологический разбор этих слов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ворящее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ющие 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за «Хочу все знать»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ичастия с прилагательными подружились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Давно это было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ла в лесу избушка. И жили в ней Прилагательные. А по соседству с ними бродили в лесу Причастия. И не было у них ни хлеба, ни крова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Вот собрались как-то Причастия на совет, решать, как дальше жить. Посоветовались и решили проситься на постоянное жительство к прилагательным. Пошли они к избушке, где прилагательные жили, постучали. В ответ услышали: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там?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мы, причастия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ам нужно?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стите нас к себе в избушку, мы хотим вместе с вами жить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помогать, чем сможем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ите лучше к Глаголам, - отвечают Прилагательные, - ведь вы глагольного происхождения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ведь мы родня вам, - просят Причастия. - И относимся мы всегда, как и вы, к существительным, и по родам, по-вашему изменяемся, и по числам, и по падежам. Куда уж ближе! Недаром некоторые ученики нас с вами даже путают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ждите, мы посоветуемся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ветовались и ответили такими словами: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устим вас, только отбросьте приставку и одно -Н- из суффикса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астия согласились, хотя и не без колебания. Зато с тех пор стали жить Прилагательные и Причастия в большой дружбе, вместе ходят на работу. 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jc w:val="center"/>
        <w:rPr/>
      </w:pPr>
      <w:r>
        <w:rPr>
          <w:b/>
          <w:sz w:val="28"/>
          <w:szCs w:val="28"/>
        </w:rPr>
        <w:t>I I тур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!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ь причастия от глаголов. Сколько правильно образуете, столько и купите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ть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ить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дрожать                              ?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ать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рожащий, выражающий, охваченный, сжатый)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лассу задание: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неть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услышать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(темнеющий, услышанный)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Кто первый образует, тот дополнительно принесет своей группе 2 очка. </w:t>
      </w:r>
      <w:r>
        <w:rPr>
          <w:b/>
          <w:sz w:val="28"/>
          <w:szCs w:val="28"/>
        </w:rPr>
        <w:t xml:space="preserve">Индивидуальное задание: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ть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ть </w:t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укцион!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ются причастия и прилагательные, которые нужно правильно написать с Н, НН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ое написание 5, остальные покупают. </w:t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даются причастные обороты, которые нужно найти в пакете с зависимыми словам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ли Н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ли Н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….ая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рочита…а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е….ая вещь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…ая куртка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а….ые птицы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га….ые звери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….ый дом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….ая посуда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острое…о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….ый в бою солдат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</w:tc>
      </w:tr>
    </w:tbl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кцион!</w:t>
      </w:r>
    </w:p>
    <w:p>
      <w:pPr>
        <w:pStyle w:val="Style15"/>
        <w:spacing w:lineRule="auto" w:line="276"/>
        <w:jc w:val="both"/>
        <w:rPr/>
      </w:pPr>
      <w:r>
        <w:rPr/>
        <w:t>Продаются причастия, которые нужно правильно написать Не с причастиям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продуманный ответ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(не) закончена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(не) законченное сочине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(не) продумано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м (не) нарушаемая тишина</w:t>
            </w:r>
          </w:p>
          <w:p>
            <w:pPr>
              <w:pStyle w:val="Style15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) завидевший мальчик </w:t>
            </w:r>
          </w:p>
        </w:tc>
      </w:tr>
    </w:tbl>
    <w:p>
      <w:pPr>
        <w:pStyle w:val="Style15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вставить причастные обороты в данных предложениях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! </w:t>
      </w:r>
    </w:p>
    <w:p>
      <w:pPr>
        <w:pStyle w:val="Style15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ются причастные обороты, которые нужно найти в пакете с зависимыми словами. </w:t>
      </w:r>
    </w:p>
    <w:p>
      <w:pPr>
        <w:pStyle w:val="Style15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оеобразна природа Тувы. Широкие степи, охваченные грядами гор. </w:t>
      </w:r>
    </w:p>
    <w:p>
      <w:pPr>
        <w:pStyle w:val="Style15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начинается тайга, выступающая на дорогу, вдруг увидишь Енисей, закованный льдом, а за рекой - сбегающие по склону березки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пауза (для снятия нагрузки) 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тyp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! (приглашаю из каждой группы по 1 человеку)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ый синтаксический разбор (на «4» и «5») покупают причастия. </w:t>
      </w:r>
    </w:p>
    <w:p>
      <w:pPr>
        <w:pStyle w:val="Style15"/>
        <w:spacing w:lineRule="auto" w:line="276"/>
        <w:ind w:hanging="240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По небу плыли облака, напоминавшие горы розового снега. </w:t>
      </w:r>
    </w:p>
    <w:p>
      <w:pPr>
        <w:pStyle w:val="Style15"/>
        <w:spacing w:lineRule="auto" w:line="276"/>
        <w:ind w:hanging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Горы, по росшие деревьями, подняли свои вершины в синюю пустыню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Аукцион! Учитывается правильность морфемного разбора. </w:t>
      </w:r>
    </w:p>
    <w:p>
      <w:pPr>
        <w:pStyle w:val="Style15"/>
        <w:spacing w:lineRule="auto" w:line="276"/>
        <w:jc w:val="both"/>
        <w:rPr/>
      </w:pPr>
      <w:r>
        <w:rPr>
          <w:i/>
          <w:sz w:val="28"/>
          <w:szCs w:val="28"/>
        </w:rPr>
        <w:t xml:space="preserve">Приземлившиеся, нераспустившийся, ненаписанное, нерассказанная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! Составить с данными причастиями предложения. </w:t>
      </w:r>
    </w:p>
    <w:p>
      <w:pPr>
        <w:pStyle w:val="Style15"/>
        <w:spacing w:lineRule="auto" w:line="276"/>
        <w:jc w:val="both"/>
        <w:rPr/>
      </w:pPr>
      <w:r>
        <w:rPr>
          <w:i/>
          <w:sz w:val="28"/>
          <w:szCs w:val="28"/>
        </w:rPr>
        <w:t xml:space="preserve">Летающий, стремившиеся, искрящий, спрятавшийся. 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тог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ся вам урок?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стается время, задать учащимся вопросы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1) какие грамматические термины являются по происхождению причастиями? </w:t>
      </w:r>
      <w:r>
        <w:rPr>
          <w:i/>
          <w:sz w:val="28"/>
          <w:szCs w:val="28"/>
        </w:rPr>
        <w:t xml:space="preserve">(подлежащее, сказуемое)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каком известном художественном произведении встречаются краткая форма страдательных причастий от глаголов любить и хранить. </w:t>
      </w:r>
    </w:p>
    <w:p>
      <w:pPr>
        <w:pStyle w:val="Style15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А. С. Пушкин «Сказка о мертвой царевне»)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ты была </w:t>
      </w:r>
      <w:r>
        <w:rPr>
          <w:i/>
          <w:sz w:val="28"/>
          <w:szCs w:val="28"/>
        </w:rPr>
        <w:t xml:space="preserve">любима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И для милого </w:t>
      </w:r>
      <w:r>
        <w:rPr>
          <w:i/>
          <w:sz w:val="28"/>
          <w:szCs w:val="28"/>
        </w:rPr>
        <w:t>xpaнuмa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 Награждение лучших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. Домашнее задание: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группа - составить предложения с причастиями или причастными оборотами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группа - написать сочинение о зиме, используя причастия и причастные обороты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56:00Z</dcterms:created>
  <dc:creator/>
  <dc:description/>
  <cp:keywords/>
  <dc:language>en-US</dc:language>
  <cp:lastModifiedBy>Пользователь</cp:lastModifiedBy>
  <dcterms:modified xsi:type="dcterms:W3CDTF">2015-04-08T02:05:00Z</dcterms:modified>
  <cp:revision>7</cp:revision>
  <dc:subject/>
  <dc:title/>
</cp:coreProperties>
</file>