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БОУ Алдан-Маадырская СОШ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азработка 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>по русскому языку в 6 классе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Возвратное местоимение </w:t>
      </w:r>
      <w:r>
        <w:rPr>
          <w:sz w:val="72"/>
          <w:szCs w:val="72"/>
        </w:rPr>
        <w:t>себя»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Учитель: Ховалыг Раиса Шолбан-ооловна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озвратное местоимение себя</w:t>
      </w:r>
    </w:p>
    <w:p>
      <w:pPr>
        <w:pStyle w:val="Style15"/>
        <w:spacing w:lineRule="auto" w:line="360"/>
        <w:ind w:left="720" w:firstLine="72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знакомство с возвратным местоимением себя, развитие познавательного интереса обогащение речи учащихся новыми словами или их новыми значениями; воспитание чувства долга и ответственности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 урока: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етствие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общение темы и цели урока 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роверка домашнего задания и повторение: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ронтальный вопрос: </w:t>
      </w:r>
    </w:p>
    <w:p>
      <w:pPr>
        <w:pStyle w:val="Style15"/>
        <w:spacing w:lineRule="auto" w:line="360"/>
        <w:ind w:left="567" w:hanging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ие слова называют местоимениями? </w:t>
      </w:r>
    </w:p>
    <w:p>
      <w:pPr>
        <w:pStyle w:val="Style15"/>
        <w:spacing w:lineRule="auto" w:line="360"/>
        <w:ind w:left="567" w:hanging="9"/>
        <w:jc w:val="both"/>
        <w:rPr/>
      </w:pPr>
      <w:r>
        <w:rPr>
          <w:sz w:val="28"/>
          <w:szCs w:val="28"/>
        </w:rPr>
        <w:t xml:space="preserve">2) От какого языка образовано слово (местоимение» и что оно означает? (от латинского - вместо имени)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какие разряды делятся местоимения?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очные тесты. </w:t>
      </w:r>
    </w:p>
    <w:p>
      <w:pPr>
        <w:pStyle w:val="Style15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1 Восстановить соответствие двух списков </w:t>
      </w:r>
    </w:p>
    <w:p>
      <w:pPr>
        <w:pStyle w:val="Style15"/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1. Я, ты, мы, вы                                          притяжательные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ой, твой, ваш                                        неопределенные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то, нечто, кто-то                               личные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икто, ничего, ничто                               указательные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от, этот, столько                                    определительные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, тобой, сам                                отрицательные </w:t>
      </w:r>
    </w:p>
    <w:p>
      <w:pPr>
        <w:pStyle w:val="Style15"/>
        <w:spacing w:lineRule="auto" w:line="360"/>
        <w:ind w:left="567" w:hanging="355"/>
        <w:jc w:val="both"/>
        <w:rPr>
          <w:sz w:val="28"/>
          <w:szCs w:val="28"/>
        </w:rPr>
      </w:pPr>
      <w:r>
        <w:rPr>
          <w:sz w:val="28"/>
          <w:szCs w:val="28"/>
        </w:rPr>
        <w:t>2. он, она, оно, этот, эта, это                       не изменяются по родам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, ты, никто                                            изменяются по родам </w:t>
      </w:r>
    </w:p>
    <w:p>
      <w:pPr>
        <w:pStyle w:val="Style15"/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3. Он, он, этот, эти                                      не имеют формы числа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некого, себя, кое-кто                               имеют формы числа </w:t>
      </w:r>
    </w:p>
    <w:p>
      <w:pPr>
        <w:pStyle w:val="Style15"/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2 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 xml:space="preserve">Задaние за выбором ответа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кажите местоимение в предложении Вам не видать таких сражений!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ое слово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торое слово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ретье слово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етвертое слово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ятое слово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й последовательности по расположению (согласно разрядам местоимений) соответствует ряд?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, кому, мне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чное, притяжательное, вопросительное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тяжательное, личное, вопросительное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тяжательное, вопросительное, личное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правильно выбрать приставку НЕ или ни в местоимениях?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ставка НЕ - с ударением, приставка ни - безударная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ставка НЕ - безударная, приставка ни - с ударением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какой цепочке слов местоимения пишутся через дефис?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(кое) (у) кого, (кое) (над) чем, (кое) с кем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(кое) кто, что (то), кто (нибудь) </w:t>
      </w:r>
    </w:p>
    <w:p>
      <w:pPr>
        <w:pStyle w:val="Style15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3 </w:t>
      </w:r>
    </w:p>
    <w:p>
      <w:pPr>
        <w:pStyle w:val="Style15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с кратким ответом 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1. Каждый, кто хоть раз включал телевизор в веселые перестроечные годы, знает профессора Чайникова.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юбую свою новую лекцию он начинает радостно и приветливо: «Дорогие, друзья! Сегодня я расскажу вам о том, о чем вы все давно желаете узнать».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кажите, с какой части речи принадлежит слово каждый (предложение 1) </w:t>
      </w:r>
    </w:p>
    <w:p>
      <w:pPr>
        <w:pStyle w:val="Style15"/>
        <w:spacing w:lineRule="auto" w:line="360"/>
        <w:ind w:left="567" w:hanging="1017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) из предложения 2 выпишите 2-3 местоимения </w:t>
      </w:r>
    </w:p>
    <w:p>
      <w:pPr>
        <w:pStyle w:val="Style15"/>
        <w:spacing w:lineRule="auto" w:line="360"/>
        <w:ind w:left="567" w:hanging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 последнего предложения выпишите глагол второго лица множественного числа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реди предложений 1-2 найдите предложение с прямой речью.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его номер. 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 1) 1 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3 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1 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2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и к тестам 2, 3: 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 1) местоимение </w:t>
      </w:r>
    </w:p>
    <w:p>
      <w:pPr>
        <w:pStyle w:val="Style15"/>
        <w:spacing w:lineRule="auto" w:line="360"/>
        <w:ind w:left="567" w:hanging="42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) свою, он, я, вам, о том, о чем, вы </w:t>
      </w:r>
    </w:p>
    <w:p>
      <w:pPr>
        <w:pStyle w:val="Style15"/>
        <w:spacing w:lineRule="auto" w:line="360"/>
        <w:ind w:left="567" w:hanging="3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желаете </w:t>
      </w:r>
    </w:p>
    <w:p>
      <w:pPr>
        <w:pStyle w:val="Style15"/>
        <w:spacing w:lineRule="auto" w:line="360"/>
        <w:ind w:left="567" w:hanging="3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2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бъясните нового материала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мы повторим, пройденные темы, некоторые из вас справились с заданиями. А теперь приступаем к теме нашего урока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читайте, пожалуйста, строки из произведения В. Лебедева-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мача (запись на доске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есел, тот смеется,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хочет, тот добьется, Кто ищет, тот всегда найдет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местоимения повторяются в данных строках? Определите их разряд (кто, тот - относительное, указательное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дите в нем возвратные глаголы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узнали что они возвратные?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. Ребята, местоимение себя по своему значению похоже на суффикс -</w:t>
        <w:softHyphen/>
        <w:t xml:space="preserve">ся в возвратных глаголах. Обратите внимание на упражнение 679 и сделайте, пожалуйста, вывод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нные словосочетания замените возвратными глаголами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тение теоретического материала на странице 264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- Что обозначает местоимение себя?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но тоже обозначает, что действие, совершаемое кем-то, направлено на само действующее лицо)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- Действие как бы возвращается к действующему лицу, поэтому местоимение и получило название возвратное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сском языке одно возвратное местоимение - себя. Оно очень интересное. Это местоимение - существительное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Петя любит себя (себя = Петю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кой член предложения указывает местоимение? </w:t>
      </w:r>
      <w:r>
        <w:rPr>
          <w:i/>
          <w:sz w:val="28"/>
          <w:szCs w:val="28"/>
        </w:rPr>
        <w:t xml:space="preserve">(указывает на подлежащее)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- Каким членом предложения является местоимение себя? </w:t>
      </w:r>
      <w:r>
        <w:rPr>
          <w:i/>
          <w:sz w:val="28"/>
          <w:szCs w:val="28"/>
        </w:rPr>
        <w:t>(дополнением)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запомните, что местоимение себя не имеет И. падежа и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предложении всегда является дополнением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- Что не имеет возвратное местоимение себя? </w:t>
      </w:r>
      <w:r>
        <w:rPr>
          <w:i/>
          <w:sz w:val="28"/>
          <w:szCs w:val="28"/>
        </w:rPr>
        <w:t xml:space="preserve">(не имеет форм [рода и числа)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Закрепление материала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полнение упражнений 680, 683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80 Переведите на родной язык данные словосочетания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Сказать про себя - буду азы иштинде чугаалаар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недовольным собой - бодунга хомудаан азы таарзынмаан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нать себя - бодун билбес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ся самому (самой) себе - боду бодунга миннир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иться самому (самой) себе - боду бодунга тааржыр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яться над собой - бодун кочулаар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винять себя - бодун буруудадыр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ерить себг - бодунга бузуревес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алить себя - бодун мактаар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(сама) по себе - боду уунда, морунде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собой разумеется - ындыг болбайн аан, ынчанмайн канчаар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83 выпишите отдельно слова, положительно и отрицательно характеризующие человека. Выясните значение слов, используя листок для справок. Какое из слов уместно ( соответствует) только в разговорной речи?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а) положительно (утвердительно )                        отрицательно (плохо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обладание                                                            себялюби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успокоенность                                                      самохвальство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воспитание                                                            ничтожество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деятельность                                                        самоуважени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обслуживание                                                       самовлюбленност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учка                                                                      самозванец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себятина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нечего неделание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никчемный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икудышный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б) Слова уместны только в разговорной речи: самохвальство, отсебятина, ничегонеделание, никудышный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ясните значение незнакомых слов, используя слова из упражнения 683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равок: </w:t>
      </w:r>
    </w:p>
    <w:p>
      <w:pPr>
        <w:pStyle w:val="Style15"/>
        <w:spacing w:lineRule="auto" w:line="360"/>
        <w:ind w:hanging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себялюбивый человек, эгоист </w:t>
      </w:r>
    </w:p>
    <w:p>
      <w:pPr>
        <w:pStyle w:val="Style15"/>
        <w:spacing w:lineRule="auto" w:line="360"/>
        <w:ind w:hanging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расхваливание самого себя </w:t>
      </w:r>
    </w:p>
    <w:p>
      <w:pPr>
        <w:pStyle w:val="Style15"/>
        <w:spacing w:lineRule="auto" w:line="360"/>
        <w:ind w:hanging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способность владеть собой, выдержка </w:t>
      </w:r>
    </w:p>
    <w:p>
      <w:pPr>
        <w:pStyle w:val="Style15"/>
        <w:spacing w:lineRule="auto" w:line="360"/>
        <w:ind w:hanging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ничтожный человек </w:t>
      </w:r>
    </w:p>
    <w:p>
      <w:pPr>
        <w:pStyle w:val="Style15"/>
        <w:spacing w:lineRule="auto" w:line="360"/>
        <w:ind w:hanging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уважение к самому себе </w:t>
      </w:r>
    </w:p>
    <w:p>
      <w:pPr>
        <w:pStyle w:val="Style15"/>
        <w:spacing w:lineRule="auto" w:line="360"/>
        <w:ind w:hanging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необоснованная успокоенность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... - тот, кто любит только себя, эгоист </w:t>
      </w:r>
    </w:p>
    <w:p>
      <w:pPr>
        <w:pStyle w:val="Style15"/>
        <w:spacing w:lineRule="auto" w:line="360"/>
        <w:ind w:hanging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металлический сосуд для кипячения воды с краном </w:t>
      </w:r>
    </w:p>
    <w:p>
      <w:pPr>
        <w:pStyle w:val="Style15"/>
        <w:spacing w:lineRule="auto" w:line="360"/>
        <w:ind w:hanging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единоличная, неограниченная власть </w:t>
      </w:r>
    </w:p>
    <w:p>
      <w:pPr>
        <w:pStyle w:val="Style15"/>
        <w:spacing w:lineRule="auto" w:line="360"/>
        <w:ind w:hanging="115"/>
        <w:jc w:val="both"/>
        <w:rPr/>
      </w:pPr>
      <w:r>
        <w:rPr>
          <w:sz w:val="28"/>
          <w:szCs w:val="28"/>
        </w:rPr>
        <w:t xml:space="preserve">· .. - в дореволюционной России: монархия </w:t>
      </w:r>
    </w:p>
    <w:p>
      <w:pPr>
        <w:pStyle w:val="Style15"/>
        <w:spacing w:lineRule="auto" w:line="360"/>
        <w:ind w:hanging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воспитание самого себя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- проявление личного почина в каком-нибудь общественном деле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- тот, кто выдает себя за другого человека, присвоив его имя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обслуживание самого себя, без помощи обслуживающего персонала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- человек, который выучился чему-нибудь самостоятельно без руководителя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собственные слова, вставляемые в чужую речь при ее передаче, а также поступки, совершаемые самовольно </w:t>
      </w:r>
    </w:p>
    <w:p>
      <w:pPr>
        <w:pStyle w:val="Style15"/>
        <w:spacing w:lineRule="auto" w:line="360"/>
        <w:ind w:hanging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.. - праздность, безделье </w:t>
      </w:r>
    </w:p>
    <w:p>
      <w:pPr>
        <w:pStyle w:val="Style15"/>
        <w:spacing w:lineRule="auto" w:line="360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>· " - ни для чего не нужный, плохой и бесполезный</w:t>
      </w:r>
    </w:p>
    <w:p>
      <w:pPr>
        <w:pStyle w:val="Style15"/>
        <w:spacing w:lineRule="auto" w:line="360"/>
        <w:ind w:hanging="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.. - никуда не годный, плохой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больше сможет?»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Замените фразеологические обороты (устойчивые слова) синонимичными словами или сочетаниями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 себе - нездоровится, неприятно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ти в себя - опомниться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по себе - самостоятельно, без помощи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ть при себе - не высказывать вслух, публично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ть себя в руках - сохранять самообладание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про себя - не говорить о чем-либо, держать в тайне что-либо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ть себе цену - правильно оценивать свои достоинства, возможности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предложения 4 из упражнения 682 (индивидуальная работа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ь: </w:t>
      </w:r>
    </w:p>
    <w:p>
      <w:pPr>
        <w:pStyle w:val="Style15"/>
        <w:numPr>
          <w:ilvl w:val="0"/>
          <w:numId w:val="1"/>
        </w:numPr>
        <w:spacing w:lineRule="auto" w:line="360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катность - вежливость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2) соперник - человек, который соперничает с кем-нибудь в чем-нибудь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Обобщение материала: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узнали на этом уроке? 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- какого падежа не имеет местоимение себя?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м членом предложения является возвратное местоимение? </w:t>
      </w:r>
    </w:p>
    <w:p>
      <w:pPr>
        <w:pStyle w:val="Style15"/>
        <w:spacing w:lineRule="auto" w:line="360"/>
        <w:ind w:left="207" w:hanging="0"/>
        <w:jc w:val="both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).Комментирование оценок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ашнее задание:</w:t>
      </w:r>
      <w:r>
        <w:rPr>
          <w:sz w:val="28"/>
          <w:szCs w:val="28"/>
        </w:rPr>
        <w:t xml:space="preserve"> параграф 84 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Упражнение 1 гр - 684 (выучить 3 пословицы или поговорки; разобрать предложение 6 по членам)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гр - 681 (слова из скобок поставьте в нужной форме) </w:t>
      </w:r>
    </w:p>
    <w:p>
      <w:pPr>
        <w:pStyle w:val="Style15"/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III гр - 681 (составить 5 предложений)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12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9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49:00Z</dcterms:created>
  <dc:creator/>
  <dc:description/>
  <cp:keywords/>
  <dc:language>en-US</dc:language>
  <cp:lastModifiedBy>Пользователь</cp:lastModifiedBy>
  <dcterms:modified xsi:type="dcterms:W3CDTF">2015-04-08T01:53:00Z</dcterms:modified>
  <cp:revision>5</cp:revision>
  <dc:subject/>
  <dc:title/>
</cp:coreProperties>
</file>