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работка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по русскому языку в 10 классе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Жанры публицистического стиля речи. Путевой очерк, портретный очерк, проблемный очерк»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Жанры публицистического стиля речи. Путевой очерк, портретный очерк, проблемный очерк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знакомить учащихся с признаками и особенностями публицистического стиля реч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мыслительную деятельность и творческие способности. Умение сравнивать и сопоставлять разновидности очерка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интерес к предмету, любви к чтению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материала.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овите характерные признаки публицистического стиля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ичность. Образность, эмоциональность, оценочность, призывность. В нем называются подлинные имена и фамилии героев, действительные места событий, описывается реальная обстановка, указывается время действия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- Какие жанры публицистического стиля с художественным?</w:t>
      </w:r>
      <w:r>
        <w:rPr>
          <w:sz w:val="28"/>
          <w:szCs w:val="28"/>
        </w:rPr>
        <w:t xml:space="preserve"> (статья, очерк, репортаж, интервью, выступления по радио, телевидению, на собрании и т.д)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общего у публицистического стиля художественным?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(Воздействовать на читателя или слушателя, на его воображение и чувства использовании образных средств, эмоциональное воздействие на речи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- Что такое очерк?</w:t>
      </w:r>
      <w:r>
        <w:rPr>
          <w:sz w:val="28"/>
          <w:szCs w:val="28"/>
        </w:rPr>
        <w:t xml:space="preserve"> (по материалам учебника с. 248-249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черк. 1. -  Небольшое литературное произведение, краткое описание жизненных событий. 2. Общее изложение какого-нибудь вопроса. Очерк отличается описательностью, затрагивает социальные проблемы)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 чем состоят особенности жанра очерка?</w:t>
      </w:r>
      <w:r>
        <w:rPr>
          <w:sz w:val="28"/>
          <w:szCs w:val="28"/>
        </w:rPr>
        <w:t xml:space="preserve"> (Его документальность и достоверность фактов)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лово учителя.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должим знакомство с жанрами публицистического стиля речи. Вы дома должны самостоятельно прочитать . что такое путевой очерк и портретный очерк и сделать опорную схе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 учащихся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вой очер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ретный очер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очерк</w:t>
      </w:r>
    </w:p>
    <w:p>
      <w:pPr>
        <w:pStyle w:val="Style15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знаний. Отработка умений и навыков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очный тест. (использование ПК. Раздать учащимся тексты). Групповая работа. Провести словарную работ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 1. (одна группа), текст 2 (другая групп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екст 1 – это описательный рассказ. Автор рассказывает о своих впечатлениях. Путевой очерк). (Текст 2 – в этом тексте автор дает описание внешности персонажа, его манер, деталей жилища и т.д. Значит. Это портретный очерк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А теперь подробно остановимся к анализу следующео текста. К какому очерку вы отнесете приведенный текст? Сначала внимательно прочитайте текст № 3 и выполните данные задания с развернутым ответом. (Проблемный очерк строится по типу рассуждения. И обычно в части С заданий ЕГЭ встречаются примеры проблемного очерка. И вы должны научиться правильно, определить поднятую проблему автором, найти авторскую позицию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сновные проблемы:</w:t>
      </w:r>
      <w:r>
        <w:rPr>
          <w:sz w:val="28"/>
          <w:szCs w:val="28"/>
        </w:rPr>
        <w:t xml:space="preserve"> 1) проблема приобщения людей к чтению. (Трудно ли выбрать книгу для чтения? Какие книги развивают любовь к чтению?)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блема выбора книги для чтения (Как отличить хорошую, «живую» книгу от «литературного попкорна»?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вторская позиция: 1</w:t>
      </w:r>
      <w:r>
        <w:rPr>
          <w:sz w:val="28"/>
          <w:szCs w:val="28"/>
        </w:rPr>
        <w:t>) чтение хороших книг, с одной стороны, делает жизнь ярче, интереснее, с другой стороны, помогает разобраться в себе, в людях;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удно найти среди множества изданий настоящую книгу, ту, которая «удлиняет жизнь», помогает ответить на жизненно важные вопросы, формирует взгляды на жизнь; настоящая, «живая» книга живет долго, потому что в ней всегда будет потребность, она «становится ближе, реальнее друзей, откровеннее самых близких людей»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В чем отличие проблемного очерка от путевого и портретного? </w:t>
      </w:r>
      <w:r>
        <w:rPr>
          <w:sz w:val="28"/>
          <w:szCs w:val="28"/>
        </w:rPr>
        <w:t>(В том, что в нем поднимается какая-то значимая, предлагается пути ее решения)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Творческая работа. Задание:</w:t>
      </w:r>
      <w:r>
        <w:rPr>
          <w:sz w:val="28"/>
          <w:szCs w:val="28"/>
        </w:rPr>
        <w:t xml:space="preserve"> Напишите начало проблемного  очерка о статье. (Упражнение 433 на странице 264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частье – как я его понимаю?»</w:t>
      </w:r>
    </w:p>
    <w:p>
      <w:pPr>
        <w:pStyle w:val="Style15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урока:  - Что вы узнали на этом занятии?</w:t>
      </w:r>
    </w:p>
    <w:p>
      <w:pPr>
        <w:pStyle w:val="Style15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(по выбору) примеры очерков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ртретный очерк о своем друге. (упр. 419, в нем даны качества человека).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тевой очерк об экскурсии или походе. Опишите увиденное во время пути, расскажите о встрече с интересными людьми, отметьте их характерные черты;  выразите свое отношение к увиденному, возникшие при этом мысли. (упр. 413).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должить начатое сочинение – рассуждение о счастье.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1</w:t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Прочитайте отрывок текста. Какому из определений очерка он соответствует в большей степени?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я, о, где я, друзья мои? Куда бросила меня судьба от наших берез и елеи, от снегов и льдов, от злой зимы и бесхарактерного лета? Я под экватором, под отвесными лучами с6лнца, на меже Индии и Китая, в царстве вечного, беспощадно-знойного лета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Глаз, привыкший к необозримым полям ржи, видит плантации сахара и риса; вечнозеленая сосна сменилась неизменно зеленым бананом, кокосом; клюква и мо</w:t>
        <w:softHyphen/>
        <w:t xml:space="preserve">рошка уступила место ананасам и манго. Я на р6дине ядовитых перцев, пряны кореньев, слонов, тигров, змей, в стране бритых и бородатых людей, из которых одни не ведают шапок, другие носят кучу ткани на голове ... 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конец отдали якорь -. и напряженное внимание, заботливое выпытывание местности и суетливая деятельность людей на фрегате тотчас же заменились беззаботностью отдыха. Под покр6вом черной, но прекрасной, успокоительной ночи, как под шатром, хорошо было и спать мертвым сном уставшему матросу, и разговаривать за чайным столом офицерам. Наверху царствует торжественное, но не мертвое безмолвие, хотя нет движения в воздухе, нет ни малейшей зыби на воде. Но сколько жизни пок6ится S этой мягкой, нежной теплоте, перед которой вы доверчиво, без опасения, открываете грудь и горло, как перед ласками добрых людей доверчиво открываете сердце. сколько прелести таится в этом неимоверно ярком леске звезд и в этом море, которое тихонько ползет целой массой то вперед, то назад, движимо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чением, - даже в темных глыбах скал и в бахроме венчающих их вершины лесов!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кажется, что среди тишины зреет в природе дума, огненные глаза сверкают сверху так выразительно и умно, внезапный, тихий всплеск воды как будто помолвился ответом на чей-то вопрос; все кажется, что среди тишины и живой, теплой мглы раздастся какой-нибудь таинственный и торжественный голос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Чего-то ждешь, о чем-то думаешь, что-то чувствуешь, чего ни определить, ни высказать не можешь. Только сердце трепещет от силы необъяснимого, страстного ощущения: даже нервам больно! Под этим небом, в том воздухе носятся фантастические призраки; под крыльями таких ночей только снятся жаркие сны и необузданные поэтические грезы о нисхождении рамы на землю, о жаркой любви богов к смертным - все эти страстные образы, в которых воплотилось чудовищное плодородие здешней природы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иная с Зондского пролива, мы все наслаждались такими ночами. Небо как книга здесь, которую не устанешь читать: она здесь открытее и яснее, как будто само небо ближе к земле.  (И. Гончаров. «Фрегат «Паллада»)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ь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а - граница земельных участко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Фрегат - военный парусный трехмачтовый корабль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текст. Определите, к какому очерку относится данный текст?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етфельт пошел в дом, а мы остались у крыльца. Через минуту он возвратился с хозяином и пригласил нас войти. На пороге стоял высокий, с проседью, старик, с нависшими бровями, в длинной суконной куртке, закрывавшей всю поясницу, почти в таком же длинном жилете, в широких нанковых, падавших складками около ног панталонах ... Он, протянув руку, стоял, не шевелясь, на пороге, но смотрел так кротко и ласково, что у него улыбались все черты лица. На крыльце лежало бесчисленное множество тыкв; шагая между ними, мы добрались до хозяина и его руки, которую потрясли все по очереди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 мы у голландского фермера в гостях, в Капе, в Африке! Сколько описаний читал я о фермерах, о их житье-бытье; как жадно следил за приключениями, за битвами их с дикими зверями, не думая, что когда-нибудь ... Мы вошли в большую залу, из которой пахнуло на нас прохладой. В дверях гостиной встретили нас три новые явления: хозяйка в белом чепце, с узенькой оборкой, в коричневом платье; дочь, хорошенькая девочка лет тринадцати, глядела на нас так молодо, свежо, с детским застенчивым любопытством, в таком же костюме, как мать, и еще какая-то женщина, гостья или родственница. Они знаками пригласили нас войти в гостиную. Я не верил глазам: ужели это фермер, крестьянин? Гостиная была еще больше залы; в ней царствовал полумрак, как в модном будуаре; посреди стоял массивный, орехового дерева стол, заваленный разными редкостями, раковинами т. п. предметами. По углам гнездились тяжелые, но красивые диваны и кресла; посредине комнаты груп</w:t>
        <w:softHyphen/>
        <w:t xml:space="preserve">пировались крытые штофом козетки; не было уже шкафов и посуды. "у' окон и дверей висели плотные шелковые драпри из материй, каких не делают нынче; чистота была неимоверная; жаль было ступать ногами по этим лакированным полам. Я боялся сесть на козетку: на ней, кажется, никто никогда не сидел; видно, комнаты выметаются, чистятся, показываются гостям, потом опять выметаются и запираются надолго. Мы сначала молчали, разглядывая друг друга. Мы видели, что хозяева ни за что не начнут сами разговор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. Гончаров «Фрегат «Паллада»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Текст 3</w:t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Внимательно прочитайте текст 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1)Любите ли вы литературу так, как люблю её я? (2)То есть любите ли вы читать книги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)Затратное занятие. (4)Но это как посмотреть. (5)Есть книги, не сокращающие жизнь на часы, что потрачены на их чтение, а удлиняющие её. (б)Словно побывал в местах, где никогда не был, сошёлся с людьми, с которыми никогда бы не пересёкся, они стали близкими, часто ближе друзей, реальнее друзей, откровеннее самых близких людей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7)Человек узнаёт из книг то, что он уже знал о себе, но не знал, что знает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8)Есть и другие. (9)Потраченное на них время вычеркнуто из жизни. (10)Будто просидел три часа на бесполезном собрании. (11 )После таких книг становишься только глупее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(l2)Вечная проблема выбора. (13)Электронные версии толстых журналов немного облегчают жизнь. (14 )Можно спокойно полистать, присмотреться, принюхаться. (l5) Ho полиграфия нынче быстрая, книгу издают за две-три недели. (1б)А в «толстя</w:t>
        <w:softHyphen/>
        <w:t xml:space="preserve">ках!&gt; редакционный цикл - полгода, а то и больше. (17)Ничего удивительного, что многие писатели предпочитают не связываться с журналами, а сразу несут рукопись в издательство. (18)Так и получается: заходишь в любой книжный - глаза разбегаются. (19)Хочется купить всё. (20)Как голодный перед колбасной витриной. (21 )Но уже знаешь, что не всё съедобное. (22)А что съедобное и что несъедобное? (2З)На обложках рейтинговые звёзды  не вытиснены. (24)А те, что вытиснены, враньё. (25)Плавали, знаем, успели распробовать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б)Экспансия коммерческой литературы сужает круг потенциальных читателей, которых в России осталось не так уж много. (27)Казалось бы, что за беда? (28)Читают - и пусть себе. (29)Всё лучше, чем пьянствовать. (30)Но не так-то всё просто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1 )Есть книги, без которых можно спокойно прожить. (32)Есть телевизор, есть газеты, есть компьютерные стреляли. (33)А есть книги, без которых жить трудно. (34)И если в юности не попалась книга, перепахавшая душу, читатель для литературы потерян. (35)Он будет жевать литературный поп корн в полной уверенности, что читает книгу, не подозревая о том, что она всего лишь похожа на книгу, а к животворной литературе никакого отношения не имеет. (3б)И таких читателей становится всё больше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7)Но неужели всё так безнадёжно? (38)Неужели читателю, любящему живую книгу, остаётся утешаться нетленной классикой? (39)К счастью, нет. (40)Поразительная закономерность. (41)Живая книга каким-то чудом пробивается к читателю. (42)И диктат рынка ей не слишком большая помех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В. Иванову)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с развернутым ответом. </w:t>
      </w:r>
    </w:p>
    <w:p>
      <w:pPr>
        <w:pStyle w:val="Style15"/>
        <w:spacing w:lineRule="auto" w:line="360"/>
        <w:ind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улируйте одну из проблем, поставленных автором текста? </w:t>
      </w:r>
    </w:p>
    <w:p>
      <w:pPr>
        <w:pStyle w:val="Style15"/>
        <w:spacing w:lineRule="auto" w:line="360"/>
        <w:ind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формулируйте позицию автора? </w:t>
      </w:r>
    </w:p>
    <w:sectPr>
      <w:type w:val="nextPage"/>
      <w:pgSz w:w="11906" w:h="16838"/>
      <w:pgMar w:left="1418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9:00Z</dcterms:created>
  <dc:creator/>
  <dc:description/>
  <cp:keywords/>
  <dc:language>en-US</dc:language>
  <cp:lastModifiedBy>Пользователь</cp:lastModifiedBy>
  <dcterms:modified xsi:type="dcterms:W3CDTF">2015-04-08T01:56:00Z</dcterms:modified>
  <cp:revision>7</cp:revision>
  <dc:subject/>
  <dc:title/>
</cp:coreProperties>
</file>