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анкетирования обучающихся и их родителей по эффективности учебно-воспитательного процесс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0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дает хорошие прочные знания по основным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действуют кружки, факультативы, где можно расширить свои знания по пред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хорошо готовит своих выпускников к поступлению в вузы и технику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достаточно кружков, секций, где можно развить свои способ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проводятся соревнования, конкурсы, смотры, где можно реализовать свои умения, навыки, проявить свою индивидуа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имеет свои прочные трад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действует самоуправление, каждый ученик, особенно старших классов, имеет возможность стать организатором того или и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царит доброжелательная атмосфера, ученики и учителя вежливы, внимательны друг к дру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рудный момент всегда придут на помощь: учителя, родители, товарищи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школе интересно находится, в школу идешь с удовольств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другую школу я бы не переш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color w:val="0D0D0D"/>
        </w:rPr>
      </w:pPr>
      <w:r>
        <w:rPr>
          <w:color w:val="0D0D0D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23:00Z</dcterms:created>
  <dc:creator>User</dc:creator>
  <dc:description/>
  <cp:keywords/>
  <dc:language>en-US</dc:language>
  <cp:lastModifiedBy>Юля</cp:lastModifiedBy>
  <cp:lastPrinted>2012-01-23T12:19:00Z</cp:lastPrinted>
  <dcterms:modified xsi:type="dcterms:W3CDTF">2015-04-11T11:36:00Z</dcterms:modified>
  <cp:revision>6</cp:revision>
  <dc:subject/>
  <dc:title/>
</cp:coreProperties>
</file>