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ям о сказках и о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уховно – нравственное воспитание; беседы с дети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дети! Добрый день, дорогие род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новь рады приветствовать Вас на православном островке “Семья и Вера”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говорим с Вами о сказках и о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с Вами любим разные сказки. И, конечно, интересные. В них всегда заканчивается все хорошо. Добро побеждает зло. Бедные становятся богатыми и больные, по взмаху волшебной палочки, сразу же выздоравлив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– это замечательные литературные произведения, которые должен читать каждый 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реальная жизнь – это совсем не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дорогие дети, прочтем с Вами небольшую историю об одном мальчике, который очень любил читать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дин мальчик очень любил читать добрые и умные сказки и верил всему, что там было написано. Поэтому он искал чудеса и в жизни, но не мог найти в ней ничего такого, что было бы похоже на его любимые сказки. Чувствуя некоторое разочарование от своих поисков, он спросил маму, правильно ли то, что он верит в чудеса? Или чудес в жизни не быв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ой мой, — с любовью ответила ему мама, — если ты будешь стараться вырасти добрым и хорошим мальчиком, то все сказки в твоей жизни сбудутся. Запомни, что чудес не ищут — к добрым людям они приходят сами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идите, дорогие ребята, чтобы в жизни все было легко и радостно, как в сказке, нужно быть добрым ко всем-всем людям. Ходить в храм на службы. Совершать домашние молитвы. Быть послушными родителям. И тогда Господь обязательно будет посылать в нашу жизнь настоящие чудес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57:00Z</dcterms:created>
  <dc:creator>qweasd</dc:creator>
  <dc:description/>
  <cp:keywords/>
  <dc:language>en-US</dc:language>
  <cp:lastModifiedBy>Пользователь</cp:lastModifiedBy>
  <dcterms:modified xsi:type="dcterms:W3CDTF">2015-04-12T17:43:00Z</dcterms:modified>
  <cp:revision>3</cp:revision>
  <dc:subject/>
  <dc:title/>
</cp:coreProperties>
</file>