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>
          <w:b/>
          <w:sz w:val="56"/>
          <w:szCs w:val="56"/>
        </w:rPr>
        <w:t>Исследовательская работа на тему: «Славянофилы и западники: философские концепци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786" w:type="dxa"/>
        <w:jc w:val="left"/>
        <w:tblInd w:w="4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мащенко Дмитр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 «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СОШ № 6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го района г. Ростова-на-До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нковская Нина Владимир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ОУСОШ № 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+7-918-506-19-88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Сущность славянофильства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Основные идеи западников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Вопросы русской философской мысли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Литература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Сущность славянофильства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русской истории и философии особенно актуально рассмотрение путей развития России. Как России развиваться: принимать ли путь. Европы или идти по своему пути? В связи с этим вопросом мне интересно рассмотреть корни путей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IХ веке в России выделилось две основные группы мыслителей - западники и славянофилы. В связи с этим вопросом для меня интересно рассмотреть идеи философов-мыслителей относительно России: славянофилов и западников в философском контек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высказали противоположные версии цивилизационной принадлежности России. Одна версия связывала Россию с общей европейской судьбой. Россия - Европа, но только отстала от нее в развитии. За столетия ига европейское лицо россиян существенно изменилось, и только Петр сумел вырвать страну из отсталости и сна, повернуть ее снова на магистральный путь европейской цивилизации. Будущее России - в примере Европы, в заимствовании ее государственного, общественного, технологического опыта. Русские должны по примеру ведущих европейских стран выстраивать свою государственность, развивать парламентаризм, демократические традиции, повышать культуру. Важное место западники отводили вопросу о том, что россиянин, наконец, должен осознать себя как независимую творческую личность, знающую и уважающую сво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ния общественных болез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ссия - земля не государственная, а общинная, семейная. В ней прежде всего сильны традиции коллективизма, коллективной собственности. Русский народ не претендует на государственную власть, он доверяет ее монарху, который подобен отцу в семье, его слово и воля - живой закон, не подлежащий оформлению в виде конституций и хартий. Важную роль в жизни страны и ее народа играет православная в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она и указывает россиянам их истинное предназначение - к истинному нравственному самоусовершенств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вянофильство - неотъемлемая органическая часть русской общественной мысли и культуры 19 в. Постоянный и резкий критик славянофилов В.Г.Белинский писал: "Явление славянофильства есть факт, замечательный до известной степени, как протест против безусловной подражательности и как свидетельство потребности русского общества в самостоятельном развит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амого возникновения и на протяжении всего времени своего существования славянофильство было представлено немногочисленной группой, столпами которой явились в 40-50-х годах А. С. Хомяков и И. В. Киреев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И. В. Киреевском, как об одном из основоположников славянофильства, следует отметить, что становление его взглядов прошло довольно сложный путь. От участия в кружке "любомудров" до тесной дружбы со схимником Филаретом и старцами Оптинского монастыря, от редактирования журнала "Европеец" до издания богословской литературы, от приверженности западной цивилизации до противопоставления западноевропейской образованности "образованности русской" - такова эволюция, проделанная И. В. Киреевским в течение 20-50-х г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вленные толки в домах Елагиных, Свербеевых, Кошелева в конце 30-х годов о ходивших тогда в списках статье А. С. Хомякова "В старом и новом" и "В ответ А. С. Хомякову" И. В. Киреевского послужили началом длительной "словесной войны" по вопросам о "самобытном пути" России и "народных началах". Рубеж 30-х и 40-х годов - время первых схваток славянофилов с их противниками - западниками. А. И. Герцен отмечал, что по возвращении летом 1842 года из Новгорода в Москву он застал славянофилов и их порицателей, разделенных на враждующие "партии", на два "стана". О славянофилах и их противниках как о двух литературных "партиях", стоящих к 1843 году "как два лагеря друг против друга, каждый со своими шпагами", писал в своих мемуарах и П. В. Аннен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емика со славянофилами - первая крупная общественно-политическая, философская, литературная дискуссия 40-х годов. В ней нашла свое идейное выражение борьба общественных группировок вокруг вопроса о путях развития России, русской культуры, русской литературы,- борьба, всё более обострявшаяся по мере приближения эпохи, идущей на смену крепостниче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их философских взглядах славянофилы главным образом исходили из учения позднего Шеллинга. "В начале XIX века Шеллинг был тем же, чем Христофор Колумб в XV, он открыл человеку неизвестную часть его мира... его душу", писал В. Ф. Одоевский в "Русских ночах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Шеллингианские положения были приспособлены ими к догмам православия: "...я думаю, - писал И. В. Киреевский, - что философия немецкая, в совокупности с тем развитием, которое она получила в последней системе Шеллинга, может служить у нас самой удобной ступенью мышления от заимствованных систем к любомудрию самостоятельному, соответствующему основным началам древнерусской образованности и могущему подчинить раздвоенную образованность Запада цельному сознанию верующего разума". Симпатии Киреевского - ревностного приверженца принципов "философии откровения" Шеллинга - на стороне тех мыслителей, которые, подобно Шеллингу, "требуют новой духовной силы вне разума". Особенное достоинство философской системы Шеллинга Киреевский видит в том, что она имеет устремленность к слиянию "с верою в одно умозрительное единство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лавянофилам, особенно А. С. Хомякову и И. В. Киреевскому, отнюдь не было присуще безоговорочное осуждение всего Зап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ще в статьях, помещенных в первых номерах "Москвитянина" за 1845 год, Хомяков и И. В. Киреевский стали, противореча самим себе, отмежевываться, по выражению П. В. Анненкова, от "доморощенных гонителей Запад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"Обозрении современного состояния литературы" И, В. Киреевский указывал, что те, кто отвергают всё европейское, отрывают себя от развития человечества. Он высказывался за использование того, что было или есть "доброго в жизни Запада" и подчинение заимствованного "истинным", "высшим" русским нача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лавянофилов община - средство сохранения патриархальности, оплот против революционного брожения, в конечном счете в противоречии с требованиями личного освобождения крестьян, средство удержания крестьянских масс в повиновении помещикам, воспитания в них смирения. А для революционных демократов и народников община - форма перехода к социализму, прообраз будущего социалистического труда и общежития. Пусть эта доктрина была утопической, но все же сущность общины и ее назначение трактовались революционными демократами в прямо противоположном по сравнению со славянофилами смыс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Основные идеи западников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Западники - первоначальное прозвище оппонентов славянофилов в спорах о судьбах России. Отрицательный привкус слова выветрился. Остался знак - символ группы людей с определенным мировоззрением, отличающимся довольно резко от общепринят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шение национального к общечеловеческому обыкновенно представляют себе как противоположность случайного - существенному, тесного и ограниченного - просторному и свободному, как ограду, пеленки, оболочку куколки, которые надо прорывать, чтобы выйти на свет Божий; общечеловеческим гением считается такой человек, который силою своего духа успевает вырваться из пут национальности и вывести сея и своих современников (в какой бы то ни было категории деятельности) в сферу общечеловече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ивилизационный процесс развития народов заключается именно в постепенном отрешении от случайности и ограниченности национального, для вступления в область существенности и всеобщности - общечеловечес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вянофилы любили выдавать себя за подлинных представителей русской самобытности, народности. Они собирали фольклор, как отголосок идеализировавшегося ими прошлого в жизни народа. Они претендовали на создание особого внеклассового русского искусства взамен русского реализма, который уже существовал. Все это были реакционные утопическо-романтические абстракции. Славянофилы радовались любым проявлениям противоречий в жизни Запада и пытались выдать Россию за оплот нравственных начал, якобы имеющую совсем иную историю, не чреватую революционными потряс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ние славянофилов было не чуждо оттенка гуманитарности, что, впрочем, иначе не могло быть. Потому что оно также имело двоякий источник: германскую философия и изучение начал русской и вообще славянской жизни - в религиозном, политическом, историческом и бытовом отношениях. Если оно напирало на необходимость самобытного национального развития, то отчасти потому, что, сознавая высокое достоинство славянских начал, а также видя успевшую уже высказаться, в течение долговременного развития, односторонность и непримиримое противоречие начал европейских, считало, будто бы славянам суждено решить общечеловеческую задачу, чего не могли сделать их предшественники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оссийское западничество 19 в. никогда не было однородным идейным течением. Среди общественных и культурных деятелей, считавших, что единственный приемлемый и возможный для России вариант развития - это путь западноевропейской цивилизации, были люди самых разных убеждений: либералы, радикалы, консерваторы. На протяжении жизни взгляды многих из них существенно менялись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западничество 19 в. никогда не было однородным идейным течением. Среди общественных и культурных деятелей, считавших, что единственный приемлемый и возможный для России вариант развития - это путь западноевропейской цивилизации, были люди самых разных убеждений: либералы, радикалы, консерваторы. На протяжении жизни взгляды многих из них существенно менялись. Так, ведущие славянофилы И.В.Киреевский и К.С.Аксаков в молодые годы разделяли западнические идеалы (Аксаков был участником "западнического" кружка Станкевича, куда входили будущий радикал Бакунин, либералы К.Д.Кавелин и Т.Н.Грановский, консерватор М.Н.Катков и др.). Многие идеи позднего Герцена явно не вписываются в традиционный комплекс западнических представлений. Сложной была и духовная эволюция Чаадаева, безусловно, одного из наиболее ярких русских мыслителей-западников. ападничество-термин, западничество-объект борьбы идей в публицистике пореформенной России становилось порой жертвой приблизительности, односторонности. А.И. Герцен в книге "О развитии революционных идей в России" (1852) включил споры "о московском панславизме и русском европеизме" в революционную традицию, и в том, что "европейцы... не хотели менять ошейник немецкого рабства на православно-славянский", а "хотели освободиться от всевозможных ошейников ", увидел предпосылки для распространения социалистических идей. С удивлением обнаруживший себя среди носителей подобной революционной традиции П.Я. Чаадаев, заявил в письме к А.Ф. Орлову, что все сказанное о нем - наглая кле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"Новым заветом" противников западничества стала толстая книга Н. Данилевского "Россия и Европа". Ее первый тираж в 1200 экземпляров (1871 год) долго не раскупался. Дополнительный, 1888 год (еще 1000 экз.) разошелся с неимоверной для книг такого рода быстротой: в полгода! Автор исходил из теории культурно-исторических типов (объявленной крупным научным открытием славянского ума и заимствованным, по замечанию B.C. Соловьева, из "Учебника мировой истории" Г. Рюккерта 1857 года) . Согласно этой теории, славянский культурно-исторический тип не связан ни с каким европейским, "и им не сойтись вовек". "Для всякого Славянина... после Бога и его Св. Церкви - идея славянства должна быть высшею идеек", выше свободы, выше науки, выше просвещения, выше всякого земного блага..." . Свобода, наука, просвещение - ценности иной, германо-романской цивилизации, а как гласит название IX главы книги Данилевского - "Европейничанье - болезнь русской жизни". "Европейничанье" разделена ровно на три различные по вредности разряда: "1) искажение народного быта и замена формы его формами чужими, иностранными, ... которые, начавшись с внешности, не могли не проникнуть в самый внутренний строй понятий высших слоев общества и не проникать все глубже; 2) заимствование разных иностранных учреждений и пересадка их на русскую почву - с мыслию, что хорошее в одном месте должно быть и везде хорошо; 3) (самое пагубное и вредное) взгляд как на внутренние, так и на внешние отношения и вопросы русской жизни с иностранной европейской точки зрения, рассмотрение их в европейские очки... причем самого блистательного света, является совершенным мраком и темнотою, и наоборот" . ападничество-термин, западничество-объект борьбы идей в публицистике пореформенной России становилось порой жертвой приблизительности, односторонности. А.И. Герцен в книге "О развитии революционных идей в России" (1852) включил споры "о московском панславизме и русском европеизме" в революционную традицию, и в том, что "европейцы... не хотели менять ошейник немецкого рабства на православно-славянский", а "хотели освободиться от всевозможных ошейников ", увидел предпосылки для распространения социалистических идей. С удивлением обнаруживший себя среди носителей подобной революционной традиции П.Я. Чаадаев, заявил в письме к А.Ф. Орлову, что все сказанное о нем - наглая кле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Вопросы русской философской мыс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зличные теории и течения, постоянно охватывающие Россию, так и не привели страну к определенному решению, по какому пути идти. Из-за этого, как в басне Крылова "Лебедь, рак и щука", Россия топчется на месте. Либо, в лучшем случае, движется по инерции. Споры западников и славянофилов стали частью истории, а актуальность их просвечивает сквозь века. Можно отыскать множество источников противоречий между этими двумя философскими направлениями: возможность политического обустройства, и ход исторического развития, и положение религии в государстве, образование, ценность народного наследия и т.д. В несколько большей степени можно указать на обширность территории страны, которая производила на свет личностей с совершенно противоположными взглядами на жизнь и на собственное положение в 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одя итог своему исследованию, отмечу, что увлеченной идеологией народ сложных вопросов русской философской мысли является вычленение русской народности. Это, по-моему, главная причина неопределённости в развитии. Народу постоянно напоминают, что Россию населяют сотни народностей, все они самобытны, кто-то ближе к Востоку, а кто-то к Западу, указывая на разнообразие культур и традиций, но тем самым ещё больше увеличивают пропасть между взглядами. Ведь забывают об одном: русских в России 85%, а это не простое большинство, это почти абсолютное большинство, которые в своей основной массе имеют общие корни, культуру, традицию, историю, язык.… Этот список можно продолжать. Нельзя забывать, что именно русские несут на своих плечах весь груз государственности, и приравнивать их ответственность к ответственности, например, селькупов или лопарей не следует. Исходя из этого нужно, прежде всего, ориентироваться на интересы и насущные проблемы именно русского большинства, конечно не забывая и о других малых народностях. Именно "не забывать", а не ставить их проблемы на первое место. А на основе этого большинства, сплочённого общими узами и родится единая, общая для всех, идея развития государства и народа в нём. И сразу же отпадут извечные русские вопросы "Кто виноват?" и "Что делать?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0" w:before="0" w:after="0"/>
        <w:ind w:firstLine="300"/>
        <w:rPr>
          <w:color w:val="333333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стория философия : Учебник для ВУЗов / А.Н.Волкова, В.С.Горнев – М.: изд-во Приор, 1997 г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270" w:before="0" w:after="0"/>
        <w:ind w:firstLine="30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Философия : Учебник для ВУЗов – Ростов н/д.: Феникс, 1997 г. </w:t>
      </w:r>
    </w:p>
    <w:p>
      <w:pPr>
        <w:pStyle w:val="Style18"/>
        <w:shd w:fill="FFFFFF" w:val="clear"/>
        <w:spacing w:lineRule="atLeast" w:line="270" w:before="0" w:after="0"/>
        <w:ind w:firstLine="30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Философия : Учебник для ВУЗов / под ред.проф. В.Н.Лавриненко, проф. В.П.Ратникова – М.: Культура , 1998 г. </w:t>
      </w:r>
    </w:p>
    <w:p>
      <w:pPr>
        <w:pStyle w:val="Style18"/>
        <w:shd w:fill="FFFFFF" w:val="clear"/>
        <w:spacing w:lineRule="atLeast" w:line="270" w:before="0" w:after="0"/>
        <w:ind w:firstLine="30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 История России с древности до наших дней /под ред.Зуева М.Н.-М.: Высшая школа,1997 г. </w:t>
      </w:r>
    </w:p>
    <w:p>
      <w:pPr>
        <w:pStyle w:val="Style18"/>
        <w:shd w:fill="FFFFFF" w:val="clear"/>
        <w:spacing w:lineRule="atLeast" w:line="270" w:before="0" w:after="0"/>
        <w:ind w:firstLine="30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История философия : Учебник для ВУЗов / А.Н.Волкова,</w:t>
      </w:r>
    </w:p>
    <w:p>
      <w:pPr>
        <w:pStyle w:val="Style18"/>
        <w:shd w:fill="FFFFFF" w:val="clear"/>
        <w:spacing w:lineRule="atLeast" w:line="270" w:before="0" w:after="0"/>
        <w:ind w:firstLine="30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В.С.Горнев – М.: изд-во Приор, 1997 г. </w:t>
      </w:r>
    </w:p>
    <w:p>
      <w:pPr>
        <w:pStyle w:val="Style18"/>
        <w:shd w:fill="FFFFFF" w:val="clear"/>
        <w:spacing w:lineRule="atLeast" w:line="27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. Философия : Учебник для ВУЗов / под ред.проф. В.Н.Лавриненко, проф. В.П.Ратникова – М.: Культура , 1998 г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56"/>
          <w:szCs w:val="5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9:02:00Z</dcterms:created>
  <dc:creator>1</dc:creator>
  <dc:description/>
  <cp:keywords/>
  <dc:language>en-US</dc:language>
  <cp:lastModifiedBy>Александр</cp:lastModifiedBy>
  <cp:lastPrinted>2015-03-01T19:47:00Z</cp:lastPrinted>
  <dcterms:modified xsi:type="dcterms:W3CDTF">2015-03-15T23:00:00Z</dcterms:modified>
  <cp:revision>13</cp:revision>
  <dc:subject/>
  <dc:title/>
</cp:coreProperties>
</file>