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Наталья Викторовна  воспитатель  младшей группы МДОУ «Детский сад № 1» г. Петрозаводск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тупая на первую ступеньку своего развития, малыш испытывает стресс. </w:t>
      </w:r>
      <w:r>
        <w:rPr>
          <w:rFonts w:cs="Times New Roman" w:ascii="Times New Roman" w:hAnsi="Times New Roman"/>
          <w:sz w:val="24"/>
          <w:szCs w:val="24"/>
        </w:rPr>
        <w:t xml:space="preserve">Очень сложно пережить расставание с родителями, освоить непривычную обстановку, влиться в коллектив незнакомых детей и взрослых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рыв от дома и близких, встреча с новыми взрослыми, незнакомыми детьми могут стать для ребёнка серьёзной психической травмой. </w:t>
      </w:r>
      <w:r>
        <w:rPr>
          <w:rFonts w:cs="Times New Roman" w:ascii="Times New Roman" w:hAnsi="Times New Roman"/>
          <w:sz w:val="24"/>
          <w:szCs w:val="24"/>
        </w:rPr>
        <w:t xml:space="preserve">Малыш может воспринять это как отчуждение, лишение родительской любви, внимания и защиты. </w:t>
      </w:r>
      <w:r>
        <w:rPr>
          <w:rFonts w:cs="Times New Roman" w:ascii="Times New Roman" w:hAnsi="Times New Roman"/>
          <w:sz w:val="24"/>
          <w:szCs w:val="24"/>
          <w:lang w:val="ru-RU"/>
        </w:rPr>
        <w:t>Очень важно, чтобы этот переход был плавным, мягким, безболезненны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тский сад является тем педагогическим учреждением, которое может и должно дать родителям квалифицированные рекомендации по подготовке ребенка к условиям общественного воспитания. К сожалению, родители не всегда в должной мере осознают, что, приходя в детский сад, ребенок попадает в иные условия.  В одних семьях излишне опекают детей. Есть такие родители, которые предъявляют к детям большие и часто непосильные требования. Наконец, встречаются и такие родители, которые считают, что основная роль в воспитании принадлежит саду, а они только могут оценивать, хорошо или плохо работают воспитател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отому, так актуальна на сегодняшний день тема сотрудничества семьи и ДОУ в период адаптации ребёнка к дошкольному учреждению. Если воспитатели и родители объединят свои усилия и обеспечат малышу защиту, эмоциональный комфорт, интересную и содержательную жизнь в детском саду и дома – то это будет залогом благоприятного течения адаптации детей раннего возраста к детскому сад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моей практике работы с детьми раннего возраста была организована группа «Мама + малыш», цель которой - просветительская работа с родителями и детьми об особенностях организации педагогического процесса в группе раннего возраста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группы: 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ягчение протекания адаптационного периода у детей раннего возраста; 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плавного перехода от семейного воспитания к воспитанию в образовательном учреждении;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 социализации детей раннего возраста на основе организации игровой деятельности, позволяющая обеспечить успешную адаптацию ребенка к условиям детского сада;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лого – педагогическое просвещение родителей по вопросам воспитания и развития детей раннего возрас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емей будущих воспитанников друг с другом, с детским садо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•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благоприятных условий адаптации к социальному миру детей раннего возраста, облегчение вхождение в коллектив сверстников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положительных взаимоотношений со взрослыми и сверстниками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у детей навыков совместной игры, предметного взаимодейств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группы «Мама + малыш» рассчитана на 7 месяцев (октябрь - апрель).  Первое занятие и последнее проводится без детей. В октябре родители знакомятся с   понятием адаптации и особенностями   её протекания с точки зрения педагогики и психологии, проводится первичное анкетирование, выявляются проблемы, на которые необходимо в течение занятий обратить усиленное внимание. Родителям предлагается ознакомиться   с      информационно-просветительским диском «Мама + малыш», в котором собран практический материал о взаимодействии ДОУ и семьи по облегчению адаптации. На последнем занятии   планируется график поступления детей в ДОУ, проводится анкетирование по итогам   работы   группы, родители знакомятся   с   нормативно – правовыми документами работы ДО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руктура заняти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часть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етствие - пальчиковые игры, ознакомление с окружающим   миром, музыкально -  ритмические упражнения;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часть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ая часть - 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дивидуальные занятия педагога с ребёнком в присутствии родителя и   совместные занятия с детьми и родителями, стимулирующими развитие разных видов детской деятельности - игры на развитие речи, на сенсорное развитие, упражнения на развитие общей моторики, продуктивные занятия (рисование, лепка, аппликация)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часть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щание – игры с музыкальными инструментам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атрализация (кукольная сказка)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виды деятельности, присутствующие на каждом занятии, подчинены одной теме, которая определяе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знакомлением с предметами и явлениями окружающего ми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лыша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мы встреч: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тябрь – «Семья»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ябрь – «Осень»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абрь – «Новый год»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нварь – «Домашние животные и птицы»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враль – «Транспорт»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т – «Дикие животные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прель – «Семья»</w:t>
      </w:r>
    </w:p>
    <w:p>
      <w:pPr>
        <w:pStyle w:val="Style16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нятия проводятся педагогами группы раннего возраста. Проводимые занятия с детьми дают педагогам возможность узнать особенности развития и воспитания малыша практически с его рождения   и установить психологический контакт с семьей ребенк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тогом работы является успешная адаптация детей к условиям детского сада.  Результаты работы за три года – положительные: исчезла тяжелая степень адаптации, преобладает легкая степень.   Дети, пришедшие в детский сад, более организованы, обладают более развитой предметной деятельностью, высокой познавательной активностью, по сравнению с домашними детьми, могут разнообразнее и сосредоточеннее действовать с игрушками на протяжении достаточно продолжительного времени. Малыши легко вступают в контакт, в случае необходимости обращаются за помощью и достаточно быстро налаживают отношения с детьм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кетирование родителей показало, что в результате посещения данных занятий родители стали более серьезно относиться к проблеме адаптации, прислушиваться к советам и рекомендациям педагогов. Хочется отметить, что родители стали менее тревожны относительно того, что ребенок идет в детский сад. У них складывается позитивное отношение, как к педагогам, так и к детскому учреждению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ебенка и родителей, прошедшего такую подготовку, формируется устойчивый положительный образ дошкольного учреждения, что влияет на успешную адаптацию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овательно, совместные усилия,  направленные на более благоприятное протекание адаптационного периода,   приносят  положительные результат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ем Вашему вниманию краткое содержание встреч детей, родителей и педагогов в нашем детском сад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1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астники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 заведующей,  педагоги,  родители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зентация диска « Мама+малыш»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Цель встреч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накомить семьи будущих воспитанников друг с другом, с детским  садом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ветств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</w:p>
    <w:p>
      <w:pPr>
        <w:pStyle w:val="Style16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льчиковая  игра  «Этот пальчик – дедушка»,   </w:t>
      </w:r>
    </w:p>
    <w:p>
      <w:pPr>
        <w:pStyle w:val="Style16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с окружающим   миром – тема «Семья», </w:t>
      </w:r>
    </w:p>
    <w:p>
      <w:pPr>
        <w:pStyle w:val="Style16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 -  ритмическое упражнение  «Вот как мы умеем», «Ладошечка»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Основна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</w:t>
      </w:r>
    </w:p>
    <w:p>
      <w:pPr>
        <w:pStyle w:val="Style16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гры на развитие речи  -  «Что это?» </w:t>
      </w:r>
      <w:r>
        <w:rPr>
          <w:rFonts w:cs="Times New Roman" w:ascii="Times New Roman" w:hAnsi="Times New Roman"/>
          <w:sz w:val="24"/>
          <w:szCs w:val="24"/>
        </w:rPr>
        <w:t>(предметные картинк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Подбери пару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6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ы на  сенсорное развитие -   колпачки разного цвета, пирамидки (3-х колец одного цвета), «Собери панно» (разные формы), матрешки;</w:t>
      </w:r>
    </w:p>
    <w:p>
      <w:pPr>
        <w:pStyle w:val="Style16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я на развитие общей моторики –  ходьба между 2 линиями,</w:t>
      </w:r>
    </w:p>
    <w:p>
      <w:pPr>
        <w:pStyle w:val="Style16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шагивание через  линию, перелезание через бревно, бросание вдаль мелких шариков.</w:t>
      </w:r>
    </w:p>
    <w:p>
      <w:pPr>
        <w:pStyle w:val="Style16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ование -  ладонное рисование «Ладошка в ладошке», «Цветные ладошки»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Прощ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Style16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с погремуш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3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Приветств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льчиковая  игра  «Мы капусту рубим…»,   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знакомление с окружающим   миром – тема «Осень», </w:t>
      </w:r>
    </w:p>
    <w:p>
      <w:pPr>
        <w:pStyle w:val="Style16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льно -  ритмическое упражнение  «Да-да-да!»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сновная –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на развитие речи  - «Подбери пару»,  «Времена года», «Большие и маленькие»; 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гры  на  сенсорное развитие -  пирамидки  (7-и колец одного цвета),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Вкладыши», колпачки разного цвета, цветные шарики (из разного материала)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я на развитие общей моторики – ходьба по дорожке, ползание по ней,   перешагивание шнуров, бросание мешочков в ящик.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ние -  на контурах «Овощи», паспарту «Фрукты»,  </w:t>
      </w:r>
    </w:p>
    <w:p>
      <w:pPr>
        <w:pStyle w:val="Style16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епка  из цветного солёного теста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Прощани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Style16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атрализация  «Репка»,</w:t>
      </w:r>
    </w:p>
    <w:p>
      <w:pPr>
        <w:pStyle w:val="Style16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гра  с колокольчиками. 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4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. Приветств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альчиковая  игра  «Этот пальчик хочет спать»,  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знакомление с окружающим   миром – тема «Новый год», </w:t>
      </w:r>
    </w:p>
    <w:p>
      <w:pPr>
        <w:pStyle w:val="Style16"/>
        <w:numPr>
          <w:ilvl w:val="0"/>
          <w:numId w:val="1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льно -  ритмическое упражнение  «Ноги и ножки», «Чок да чок»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сновная –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на развитие речи  - «Что это?» (предметные картинки), «Картинки-половинки», «Кто где живет?», «Кто  что ест?»;  </w:t>
      </w:r>
    </w:p>
    <w:p>
      <w:pPr>
        <w:pStyle w:val="Style16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 сенсорное   развитие - пирамидки (3-х колец одного цвета),  «Собери красивые бусы», «Веселый поезд» (накладные фигуры), втулочки с фигурными отверстиями;</w:t>
      </w:r>
    </w:p>
    <w:p>
      <w:pPr>
        <w:pStyle w:val="Style16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общей моторики – ходьба между 2 веревками, бросание мелких шариков,   подлезание под веревку;</w:t>
      </w:r>
    </w:p>
    <w:p>
      <w:pPr>
        <w:pStyle w:val="Style16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ние -  ладонное рисование «Ёлка», 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епка  из цветного солёного теста  «Ёлка»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Прощ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</w:p>
    <w:p>
      <w:pPr>
        <w:pStyle w:val="Style16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 с  платочкам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5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ветств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</w:p>
    <w:p>
      <w:pPr>
        <w:pStyle w:val="Style16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льчиковая  игра  «</w:t>
      </w:r>
      <w:r>
        <w:rPr>
          <w:rFonts w:cs="Times New Roman" w:ascii="Times New Roman" w:hAnsi="Times New Roman"/>
          <w:sz w:val="24"/>
          <w:szCs w:val="24"/>
          <w:lang w:val="ru-RU"/>
        </w:rPr>
        <w:t>Пальчик-мальчик, где ты был?  (зимний вариант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,   </w:t>
      </w:r>
    </w:p>
    <w:p>
      <w:pPr>
        <w:pStyle w:val="Style16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комление с окружающим   миром – тема «Домашние животные и птицы», </w:t>
      </w:r>
    </w:p>
    <w:p>
      <w:pPr>
        <w:pStyle w:val="Style16"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льно -  ритмическое упражнение  «Вот как мы умеем», «Ладошечка»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2. Основная –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гры на развитие речи  - «Чей малыш?», «Большие и маленькие», «Кто как кричит?».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гра на  сенсорное развитие -  матрешки, цветные шарики (из разного материала), втулочки с фигурными отверстиями, пирамидки (7-и колец разного цвета).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жнения на развитие общей моторики – </w:t>
      </w:r>
      <w:r>
        <w:rPr>
          <w:rFonts w:cs="Times New Roman" w:ascii="Times New Roman" w:hAnsi="Times New Roman"/>
          <w:sz w:val="24"/>
          <w:szCs w:val="24"/>
        </w:rPr>
        <w:t>ходьба вдоль бревна, перелезание бревна, ползание за мячом, бросание мешочков  в корзину.</w:t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ование -  пальчиковые краски - «Котёнок», «Цыплёнок»; 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ппликация – «Собака» (нитки);  «Цыплёнок» (скорлупа)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3.Проща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</w:p>
    <w:p>
      <w:pPr>
        <w:pStyle w:val="Style16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атрализация  «Курочка -ряба»,</w:t>
      </w:r>
    </w:p>
    <w:p>
      <w:pPr>
        <w:pStyle w:val="Style16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гра  с  шуршунчиками. 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6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ветств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льчиковая  игра  «Мы во двор пошли гулять»,  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комление с окружающим   миром – тема «Транспорт», 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льно -  ритмическое упражнение  «Поезд», «Марш»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2. Основна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на развитие речи -   «Времена года»,  «Большие и маленькие» , «Четвертый лишний»; «Поезд и железная дорога»(макет). </w:t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гры на  сенсорное развитие  - «Чудесная коробка »,  цветные шарики (из разного материала), «Подбери рукавичку»,  матрешки.</w:t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пражнения на развитие общей моторики – Ходьба по скамейке (за руку)</w:t>
      </w:r>
    </w:p>
    <w:p>
      <w:pPr>
        <w:pStyle w:val="Style16"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ание по доске, подлезание под веревку, скатывание мячей с горки</w:t>
      </w:r>
    </w:p>
    <w:p>
      <w:pPr>
        <w:pStyle w:val="Style16"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ние- на контурах «Транспорт» </w:t>
      </w:r>
    </w:p>
    <w:p>
      <w:pPr>
        <w:pStyle w:val="Style16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епка  из цветного солёного теста.  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3.Прощан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</w:p>
    <w:p>
      <w:pPr>
        <w:pStyle w:val="Style16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с колокольчиками.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7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1. Приветствие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альчиковая  игра 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льчик-мальчик, где ты был?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,   ознакомление с окружающим   миром – тема «Дикие животные», музыкально - ритмическое упражнение  «Зайчики и лисичка»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2. Основная –</w:t>
      </w:r>
    </w:p>
    <w:p>
      <w:pPr>
        <w:pStyle w:val="Style16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гры на развитие речи -  «Кубики»,</w:t>
      </w:r>
      <w:r>
        <w:rPr>
          <w:rFonts w:cs="Times New Roman" w:ascii="Times New Roman" w:hAnsi="Times New Roman"/>
          <w:sz w:val="24"/>
          <w:szCs w:val="24"/>
        </w:rPr>
        <w:t xml:space="preserve">  «Кто в домике живет?» «Магазин игрушек»,  «Времена года»;  </w:t>
      </w:r>
    </w:p>
    <w:p>
      <w:pPr>
        <w:pStyle w:val="Style16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гры  на  сенсорное развитие - «Чудесное ведро», «Вкладыши», матрешки, «Чудесная коробка» (посуда 4-х цветов), пирамидки (7-и колец разного цвета).</w:t>
      </w:r>
    </w:p>
    <w:p>
      <w:pPr>
        <w:pStyle w:val="Style16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жнения на развитие общей моторики – </w:t>
      </w:r>
      <w:r>
        <w:rPr>
          <w:rFonts w:cs="Times New Roman" w:ascii="Times New Roman" w:hAnsi="Times New Roman"/>
          <w:sz w:val="24"/>
          <w:szCs w:val="24"/>
        </w:rPr>
        <w:t>ходьба по скамейке (за руку), катание мяча в паре,  подлезание под скамейку, перебрасывание  мешочка через скамейку;</w:t>
      </w:r>
    </w:p>
    <w:p>
      <w:pPr>
        <w:pStyle w:val="Style16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сование -  пальчиковые краски - «Медведь», «Лиса»; </w:t>
      </w:r>
    </w:p>
    <w:p>
      <w:pPr>
        <w:pStyle w:val="Style16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ппликация – «Белка» (нитки);  «Зайчонок» (вата).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3.Проща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</w:t>
      </w:r>
    </w:p>
    <w:p>
      <w:pPr>
        <w:pStyle w:val="Style16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атрализация  «Теремок»,</w:t>
      </w:r>
    </w:p>
    <w:p>
      <w:pPr>
        <w:pStyle w:val="Style16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а с погремуш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8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ветств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льчиковая  игра  «Мы  грибы пошли искать»,   </w:t>
      </w:r>
    </w:p>
    <w:p>
      <w:pPr>
        <w:pStyle w:val="Style16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комление с окружающим   миром – тема «Семья», </w:t>
      </w:r>
    </w:p>
    <w:p>
      <w:pPr>
        <w:pStyle w:val="Style16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льно -  ритмическое упражнение  «Кап-кап», «Солнышко»;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2. Основная –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на развитие речи -  «Кубики»,  «Времена года», «Большие и маленькие», «Четвертый лишний». 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ы  на  сенсорное развитие - «Чудесное ведро», «Вкладыши», матрешки, «Чудесная коробка» (посуда 4-х цветов), пирамидки (7-и колец разного цвета).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жнения на развитие общей моторики – </w:t>
      </w:r>
      <w:r>
        <w:rPr>
          <w:rFonts w:cs="Times New Roman" w:ascii="Times New Roman" w:hAnsi="Times New Roman"/>
          <w:sz w:val="24"/>
          <w:szCs w:val="24"/>
        </w:rPr>
        <w:t>ходьба по скамейке (за руку), перелезание через   скамейку,  перешагивание  кубиков, передача мяча сидящему рядом.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ование -  ладонное рисование «Солнышко», пальчиковое «Дождь».</w:t>
      </w:r>
    </w:p>
    <w:p>
      <w:pPr>
        <w:pStyle w:val="Style16"/>
        <w:numPr>
          <w:ilvl w:val="0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ппликация- «Солнышко» (кукурузная крупа, скорлупа)  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3.Проща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гра с  платочк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треча 9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астники: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едующая, заместитель заведующей,  педагоги, родители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ль: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нормативными  документами ДОУ, анкетирование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является тем педагогическим учреждением, которое может и должно дать родителям квалифицированные рекомендации по подготовке ребенка к условиям общественного воспитания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ывая специфику работы нашего учреждения (отдалённость от города, отсутствие системы педагогического просвещения   в поликлинике  родителей детей раннего возраста) очень  актуальна на сегодняшний день тема сотрудничества семьи и ДОУ в период адаптации ребёнка к дошкольному учреждению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а педагогов дошкольного учреждения - помочь ребенку по возможности безболезненно войти в жизнь детского сада. А для этого необходимо, прежде всего, повысить уровень психолого-педагогической культуры родите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Белова Н.Б. Материнская школа // Управление ДОУ. № 6 200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Давыдова О.И., Богославец Л.Г. Майер А.А. Работа с родителями в ДОУ: Этнопедагогический подход. - М.: ТЦ Сфера, 200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Долматова Н.Г. Формы работы дошкольных учреждений с неорганизованными детьми // № 6 Управление ДОУ № 6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Евдокимова Е.С. Педагогическая поддержка семьи в воспитании дошкольника. - М.: ТЦ Сфера,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Микляева Н.В. Создание условий эффективного взаимодействия с семьей: методическое пособие воспитателей ДОУ - М.: Айрис - пресс, 20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Рогалева Н.А. Психологический клуб для родителей // Управление ДОУ № 8 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Севостьянова Е.О. Дружная семейка: Программа адаптации детей к ДОУ. - М.: ТЦ Сфера,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Трегубенко Л.А. Клуб успешного родителя. // Воспитатель ДОУ. № 6 20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2"/>
      <w:szCs w:val="22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WWStrongEmphasis">
    <w:name w:val="WW-Strong Emphasis"/>
    <w:qFormat/>
    <w:rPr>
      <w:b/>
      <w:bCs w:val="fals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3f3f3f3f3f3f3f3f3f3f3f3f3f3">
    <w:name w:val="О3fс3fн3fо3fв3fн3fо3fй3f т3fе3fк3fс3fт3f 3"/>
    <w:basedOn w:val="Normal"/>
    <w:qFormat/>
    <w:pPr>
      <w:widowControl w:val="false"/>
      <w:autoSpaceDE w:val="false"/>
      <w:spacing w:lineRule="auto" w:line="240" w:before="0" w:after="120"/>
    </w:pPr>
    <w:rPr>
      <w:rFonts w:ascii="Arial CYR" w:hAnsi="Arial CYR" w:eastAsia="Times New Roman" w:cs="Arial CYR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02:00Z</dcterms:created>
  <dc:creator>user</dc:creator>
  <dc:description/>
  <cp:keywords/>
  <dc:language>en-US</dc:language>
  <cp:lastModifiedBy>Raffaelo</cp:lastModifiedBy>
  <cp:lastPrinted>2011-04-01T15:53:00Z</cp:lastPrinted>
  <dcterms:modified xsi:type="dcterms:W3CDTF">2015-04-12T18:47:00Z</dcterms:modified>
  <cp:revision>29</cp:revision>
  <dc:subject/>
  <dc:title>работает по разработанной нами программе «Мама +я»</dc:title>
</cp:coreProperties>
</file>