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анализ урока.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Урок в 8а классе по теме: «Построение графиков функций вида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у урока учащиеся назвали сами, т.к. это не первый урок по теме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Основная цель, которая была поставлена – это обобщение способов построения графиков функций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урока – актуализация знаний учащихся. Она была реализована через просмотр и комментирование презентации. На этом этапе решались задачи: обобщение различных способов преобразования графиков, используя сдвиг графика вдоль оси Х и У, развитие внимания, памяти, логического мышления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 Математический диктант с выбором правильного ответа (дифференцированный) с учётом индивидуальных способностей учащихся. Он был осуществлён с использованием листов-заданий и ММП, показывающий слайды с заданиями с периодичностью 20 секунд. Цель: проверка степени усвоения ранее изученного материала. Проверка правильности выполнения была осуществлена сразу через цифровой код, который был получен после просмотра и выведен на экран вместе с критериями оценок. Другая группа в результате выполнения должна была получить зашифрованное слово «Молодец!». Результаты «5» - 4, «4» - 5, «3» - 2, «2» - 3, «Молодец!» - 3, не справились -2.Данные результаты свидетельствуют о том, что необходимо развивать внимание, память, умение читать и понимать прочитанное задание, воспитывать культуру оформления заданий и аккуратность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. Непосредственная работа по теме. Использовалась технология проблемного обучения. С проблемой ученики успешно справились, применив знания, полученные на предыдущих уроках, вернее в 7 классе. Как построить график функции у = ах² + вх + с, если изучены построения графиков функций, вида у = 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у = а (х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Вторая проблемная ситуация урока – где, кроме математики можно применить (использовать) построение парабол? Она была решена в ходе выполнения творческой работы. При её выполнении решались задачи развития навыков самостоятельной и элементов исследовательской деятельности, умение применить имеющиеся знания при выполнении нестандартных заданий, развития познавательных интересов учащихся, терпеливости и упорства, аккуратности и культуры оформления заданий. В результате работы всеми учащимися была построена лягушка из парабол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вершающем этапе урока ещё раз был повторён теоретический материал с использованием ММП и показаны слайды, демонстрирующие различные применения парабол в архитектуре, искусстве, дизайне, построении мостов. Всё это способствовало решению следующих задач : развитие познавательных интересов и повышение интереса к изучаемому материалу, связь с жизнью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и всего урока от учащихся требовалось комментирование и объяснение всех выполняемых действий, необходимое для решения задачи развития грамотной математической речи, так как не все ученики «говорящие»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анализ подготовила Т.П.Гуляева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3:41:00Z</dcterms:created>
  <dc:creator>iru</dc:creator>
  <dc:description/>
  <cp:keywords/>
  <dc:language>en-US</dc:language>
  <cp:lastModifiedBy>iru</cp:lastModifiedBy>
  <dcterms:modified xsi:type="dcterms:W3CDTF">2011-01-30T15:11:00Z</dcterms:modified>
  <cp:revision>3</cp:revision>
  <dc:subject/>
  <dc:title>Самоанализ урока</dc:title>
</cp:coreProperties>
</file>