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сенний утренни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иняя тучка» для  детей средней групп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 xml:space="preserve"> В центр  зала выходят два ребенк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альчик – </w:t>
      </w:r>
      <w:r>
        <w:rPr>
          <w:sz w:val="28"/>
          <w:szCs w:val="28"/>
        </w:rPr>
        <w:t>Я веселый парене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Хожу в кепке набоч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Не стесняйтесь, подходит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а веселье поглядит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евочка – </w:t>
      </w:r>
      <w:r>
        <w:rPr>
          <w:sz w:val="28"/>
          <w:szCs w:val="28"/>
        </w:rPr>
        <w:t>Я – девочка молод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Я гуляния люблю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ыходи, народ, скор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есну мы встретим вес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 музыку входят дети 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ебенок 1. </w:t>
      </w:r>
      <w:r>
        <w:rPr>
          <w:sz w:val="28"/>
          <w:szCs w:val="28"/>
        </w:rPr>
        <w:t>Весной звенят капе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есной поют ручь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 с юга прилете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Работники – гра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Когда весна на свет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се радуются 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Деревья, звери, птиц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Щенок и вороб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Ребята тоже рад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есенний шлют прив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Мы разучили песн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 лучше ее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ется песня «Весенняя полька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ебенок 4. </w:t>
      </w:r>
      <w:r>
        <w:rPr>
          <w:sz w:val="28"/>
          <w:szCs w:val="28"/>
        </w:rPr>
        <w:t>Праздник танцем продолжа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а балалаечке играе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«Топни, ножка моя» (4 пары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.:</w:t>
      </w:r>
      <w:r>
        <w:rPr>
          <w:sz w:val="28"/>
          <w:szCs w:val="28"/>
        </w:rPr>
        <w:t xml:space="preserve"> Весной погода переменчивая: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о солнце светит, а то вдруг  дождик пойд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 раскаты грома вбегает Туча (взрослый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Я тучка весенняя, синего цве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нарядное платье сегодня од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Я очень люблю, ребята, игра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небу летать и все поливать.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ебенок 5. </w:t>
      </w:r>
      <w:r>
        <w:rPr>
          <w:sz w:val="28"/>
          <w:szCs w:val="28"/>
        </w:rPr>
        <w:t>Тучка, тучка, подожд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Убери свои дожд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Мы про дождик песню зна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 тебе ее подарим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есня «Дождик»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.: </w:t>
      </w:r>
      <w:r>
        <w:rPr>
          <w:sz w:val="28"/>
          <w:szCs w:val="28"/>
        </w:rPr>
        <w:t>Дождик сильный не помех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веселых лягуша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чалась у них потех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Лягушата к нам спеш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«Лягушата» (мальчики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.: </w:t>
      </w:r>
      <w:r>
        <w:rPr>
          <w:sz w:val="28"/>
          <w:szCs w:val="28"/>
        </w:rPr>
        <w:t>А после дождя появляются много цветов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 самые нарядные на полянке – это ромаш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вочка: 1.</w:t>
      </w:r>
      <w:r>
        <w:rPr>
          <w:sz w:val="28"/>
          <w:szCs w:val="28"/>
        </w:rPr>
        <w:t xml:space="preserve"> Ромашки полевы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а праздник приходит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воим прекрасным вид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орадовать спеш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Ах, ромашки – белый цв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оберем цветы в бук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с ромашками «Солнышко» (девочки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уча: </w:t>
      </w:r>
      <w:r>
        <w:rPr>
          <w:sz w:val="28"/>
          <w:szCs w:val="28"/>
        </w:rPr>
        <w:t>Отвечайте, де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Еще вам дождик нужен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у, тогда давай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бегаем через луж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Игра «Лужи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ебенок: </w:t>
      </w:r>
      <w:r>
        <w:rPr>
          <w:sz w:val="28"/>
          <w:szCs w:val="28"/>
        </w:rPr>
        <w:t xml:space="preserve">Мы веселые ребят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еть умеем и игра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А еще хотим сегодн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ам стихи здесь прочита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их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.: </w:t>
      </w:r>
      <w:r>
        <w:rPr>
          <w:sz w:val="28"/>
          <w:szCs w:val="28"/>
        </w:rPr>
        <w:t>Славно мы повеселилис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 синей тучкой подружилис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есни пели и игра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се вокруг друзьями стал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ий парный танец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уча:</w:t>
      </w:r>
      <w:r>
        <w:rPr>
          <w:sz w:val="28"/>
          <w:szCs w:val="28"/>
        </w:rPr>
        <w:t xml:space="preserve"> Спасибо за песн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пасибо за пляс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Я побывала, как будто 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каз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Я вас всех любл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ам портрет свой подар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раздает тучки – конфеты)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20:12:00Z</dcterms:created>
  <dc:creator>Наташа</dc:creator>
  <dc:description/>
  <cp:keywords/>
  <dc:language>en-US</dc:language>
  <cp:lastModifiedBy>retz</cp:lastModifiedBy>
  <dcterms:modified xsi:type="dcterms:W3CDTF">2015-04-06T17:07:00Z</dcterms:modified>
  <cp:revision>13</cp:revision>
  <dc:subject/>
  <dc:title/>
</cp:coreProperties>
</file>